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00"/>
        <w:gridCol w:w="3273"/>
        <w:gridCol w:w="3356"/>
        <w:gridCol w:w="133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БРАНИЕ ДЕПУТАТОВ  КУЙБЫШЕВСКОГО РАЙОНА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Т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3.2016</w:t>
            </w:r>
          </w:p>
        </w:tc>
        <w:tc>
          <w:tcPr>
            <w:tcW w:w="3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Куйбышево </w:t>
            </w:r>
          </w:p>
        </w:tc>
        <w:tc>
          <w:tcPr>
            <w:tcW w:w="3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24 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ов собственности муниципального образования «Куйбышевский район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м 3.3.</w:t>
      </w:r>
      <w:r>
        <w:rPr>
          <w:rFonts w:cs="Times New Roman" w:ascii="Times New Roman" w:hAnsi="Times New Roman"/>
          <w:sz w:val="28"/>
          <w:szCs w:val="28"/>
        </w:rPr>
        <w:t xml:space="preserve"> решения Собрания депутатов Куйбышевского района от 12.12.2011 № 38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sz w:val="28"/>
          <w:szCs w:val="28"/>
        </w:rPr>
        <w:t xml:space="preserve"> о порядке управления и распоряжения собственностью муниципального образования «Куйбышевский район», Собрание депутатов Куйбышевского района </w:t>
      </w:r>
    </w:p>
    <w:p>
      <w:pPr>
        <w:pStyle w:val="ConsPlusNormal"/>
        <w:widowControl/>
        <w:tabs>
          <w:tab w:val="clear" w:pos="708"/>
          <w:tab w:val="left" w:pos="315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еестр зданий, сооружений, объектов незавершенного строительства по состоянию на 01.01.2016 год.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еестр жилых, нежилых помещений по состоянию на 01.01.2016 год. (Приложение №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еестр земельных участков по состоянию на 01.01.2016 год.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Реестр движимого имущества, первоначальная стоимость которого превышает 100 000 рублей, и особо ценного движимого имущества (независимо от его стоимости) по состоянию на 01.01.2016 год. (Приложение №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Реестр правообладателей объектов учета, не являющихся хозяйственными обществами и товариществами, по состоянию на 01.01.2016 год. (Приложение № 5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брания депутатов Куйбышевского района по экономическому развитию, бюджету, налогам,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 Собрания депутатов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Куйбышевского района</w:t>
        <w:tab/>
        <w:tab/>
        <w:t xml:space="preserve">                                           В.И. Павленко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7:00Z</dcterms:created>
  <dc:creator>Admin</dc:creator>
  <dc:description/>
  <dc:language>en-US</dc:language>
  <cp:lastModifiedBy>User</cp:lastModifiedBy>
  <cp:lastPrinted>2016-03-23T11:14:00Z</cp:lastPrinted>
  <dcterms:modified xsi:type="dcterms:W3CDTF">2016-03-23T08:17:00Z</dcterms:modified>
  <cp:revision>2</cp:revision>
  <dc:subject/>
  <dc:title>РОССИЙСКАЯ ФЕДЕРАЦИЯ</dc:title>
</cp:coreProperties>
</file>