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2455" cy="677545"/>
            <wp:effectExtent l="0" t="0" r="0" b="0"/>
            <wp:docPr id="1" name="Куйбышевский р-н_герб цве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йбышевский р-н_герб цве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101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3300"/>
        <w:gridCol w:w="3273"/>
        <w:gridCol w:w="3356"/>
        <w:gridCol w:w="133"/>
      </w:tblGrid>
      <w:tr>
        <w:trPr/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6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СОБРАНИЕ ДЕПУТАТОВ  КУЙБЫШЕВСКОГО РАЙОНА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smallCaps/>
                <w:sz w:val="28"/>
              </w:rPr>
            </w:pPr>
            <w:r>
              <w:rPr>
                <w:b/>
                <w:bCs/>
                <w:smallCaps/>
                <w:sz w:val="28"/>
              </w:rPr>
            </w:r>
          </w:p>
        </w:tc>
        <w:tc>
          <w:tcPr>
            <w:tcW w:w="1006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РОСТОВСКОЙ ОБЛА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smallCaps/>
                <w:sz w:val="28"/>
              </w:rPr>
            </w:pPr>
            <w:r>
              <w:rPr>
                <w:b/>
                <w:bCs/>
                <w:smallCaps/>
                <w:sz w:val="28"/>
              </w:rPr>
            </w:r>
          </w:p>
        </w:tc>
        <w:tc>
          <w:tcPr>
            <w:tcW w:w="1006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33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04.2016</w:t>
            </w:r>
          </w:p>
        </w:tc>
        <w:tc>
          <w:tcPr>
            <w:tcW w:w="32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. Куйбышево </w:t>
            </w:r>
          </w:p>
        </w:tc>
        <w:tc>
          <w:tcPr>
            <w:tcW w:w="33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 xml:space="preserve">127 </w:t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 ходе реализации за 2015 год программы социально-экономического развития Куйбышевского района на 2013-2015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25 Устава муниципального образования «Куйбышевский район» Собрание депутатов Куйбыше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 ходе реализации за 2015 год программы социально-экономического развития Куйбышевского района на 2013-2015 годы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Данно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данного решения возложить на постоянную комиссию Собрания депутатов Куйбышевского района по экономическому развитию, бюджету, налогам и муниципальной собственности (Завертайло С.В.), заместителя Главы Администрации Куйбышевского района по экономическим и социальным вопросам Смаглюкову Г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3"/>
        <w:gridCol w:w="5004"/>
      </w:tblGrid>
      <w:tr>
        <w:trPr>
          <w:trHeight w:val="1112" w:hRule="atLeast"/>
        </w:trPr>
        <w:tc>
          <w:tcPr>
            <w:tcW w:w="500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Куйбышевского района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С. Криворотов  </w:t>
            </w:r>
          </w:p>
        </w:tc>
        <w:tc>
          <w:tcPr>
            <w:tcW w:w="500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йбышевского района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И. Павленко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йбышевского района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4.2016 № 127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ходе реализации  за 2015 год  программы социально-экономического развития Куйбышевского района на 2013-2015 годы</w:t>
      </w:r>
    </w:p>
    <w:p>
      <w:pPr>
        <w:pStyle w:val="Normal"/>
        <w:ind w:right="-5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ческими целями программы социально-экономического  развития Куйбышевского района на 2013-2015 годы являются: </w:t>
      </w:r>
    </w:p>
    <w:p>
      <w:pPr>
        <w:pStyle w:val="Normal"/>
        <w:ind w:right="-54" w:firstLine="708"/>
        <w:jc w:val="both"/>
        <w:rPr/>
      </w:pPr>
      <w:r>
        <w:rPr>
          <w:sz w:val="28"/>
          <w:szCs w:val="28"/>
        </w:rPr>
        <w:t xml:space="preserve">1. Повышение благосостояния и обеспечение благоприятных условий жизни населения Куйбышевского района. </w:t>
      </w:r>
    </w:p>
    <w:p>
      <w:pPr>
        <w:pStyle w:val="Normal"/>
        <w:ind w:right="-54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еспечение  темпов экономического роста путем:</w:t>
      </w:r>
    </w:p>
    <w:p>
      <w:pPr>
        <w:pStyle w:val="Normal"/>
        <w:tabs>
          <w:tab w:val="clear" w:pos="708"/>
          <w:tab w:val="left" w:pos="0" w:leader="none"/>
        </w:tabs>
        <w:ind w:right="-54" w:hanging="0"/>
        <w:jc w:val="both"/>
        <w:rPr/>
      </w:pPr>
      <w:r>
        <w:rPr>
          <w:sz w:val="28"/>
          <w:szCs w:val="28"/>
        </w:rPr>
        <w:tab/>
        <w:t>создания эффективной и сбалансированной экономики;</w:t>
      </w:r>
    </w:p>
    <w:p>
      <w:pPr>
        <w:pStyle w:val="Normal"/>
        <w:tabs>
          <w:tab w:val="clear" w:pos="708"/>
          <w:tab w:val="left" w:pos="0" w:leader="none"/>
        </w:tabs>
        <w:ind w:right="-54" w:hanging="0"/>
        <w:jc w:val="both"/>
        <w:rPr/>
      </w:pPr>
      <w:r>
        <w:rPr>
          <w:sz w:val="28"/>
          <w:szCs w:val="28"/>
        </w:rPr>
        <w:tab/>
        <w:t>повышение инвестиционной привлекательности;</w:t>
      </w:r>
    </w:p>
    <w:p>
      <w:pPr>
        <w:pStyle w:val="Normal"/>
        <w:tabs>
          <w:tab w:val="clear" w:pos="708"/>
          <w:tab w:val="left" w:pos="0" w:leader="none"/>
        </w:tabs>
        <w:ind w:right="-54" w:hanging="0"/>
        <w:jc w:val="both"/>
        <w:rPr/>
      </w:pPr>
      <w:r>
        <w:rPr>
          <w:sz w:val="28"/>
          <w:szCs w:val="28"/>
        </w:rPr>
        <w:tab/>
        <w:t>развитие малого предпринимательства.</w:t>
      </w:r>
    </w:p>
    <w:p>
      <w:pPr>
        <w:pStyle w:val="Normal"/>
        <w:ind w:right="-54" w:firstLine="708"/>
        <w:jc w:val="both"/>
        <w:rPr>
          <w:sz w:val="28"/>
          <w:szCs w:val="28"/>
        </w:rPr>
      </w:pPr>
      <w:r>
        <w:rPr>
          <w:sz w:val="28"/>
          <w:szCs w:val="28"/>
        </w:rPr>
        <w:t>3.Обеспечение устойчивости территориального развития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ой цели необходимо решение следующих основных задач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ение минимальной заработной платы на уровне прожиточного минимума, ликвидация «серых схем» выплаты заработной платы, повышение уровня оплаты труда работников социальной сфер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вышение занятости населения, удовлетворение населения оказанием социальных услуг, повышение доступности качества оказываемой медицинской помощ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безопасное состояние окружающей среды как условие улучшения качества жизни и здоровья населения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- рост рождаемости и снижение смерт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щищенность от чрезвычайных ситуаций природного и техногенного характера, обеспечение пожарной безопасности территории района, высокий уровень безопасности дорожного движ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ысокий уровень производительности хозяйствующих субъектов и предприят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ысокий уровень развития малого предпринимательства, формирование положительного имиджа предпринимателей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- улучшение  инвестиционного климата в район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ысокий уровень развития инфраструктуры за счет реализации инфраструктурных проек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вленными задачами предполагается достижение социально-экономических показателей Программ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ост объемов инвестиций частной формы собственности в расчете на одного человека к 2012 году – 100,1%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- рост объемов на одного занятого в экономике к 2012 год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го производства – на 63,7 процен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а продукции сельского хозяйства – на 43,15 процен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орота розничной торговли – на 22,8 процен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ст среднемесячной номинальной начисленной заработной платы к 2012 году – на 46,15 процентов.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Срок реализации Программы 2013-2015 год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ма в 2015 году включала 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ероприятия, сгруппированных по функциональной однородности и взаимосвязанности в 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раздел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е хозяйств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анспорт и дорожное хозяйство.</w:t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Социальная сфера. </w:t>
      </w:r>
    </w:p>
    <w:p>
      <w:pPr>
        <w:pStyle w:val="Normal"/>
        <w:ind w:left="72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е мероприятий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осуществлялось через закупку товаров, работ и услуг для муниципальных нуж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 Программы на 2013-2015 годы  составил 531,386 млн.рублей, в том числе: - средства федерального бюджета -5,302 млн.рублей; - средства областного бюджета – 324,657 млн. рублей; -местный бюджет -94,88 млн.рублей; - внебюджетные источники -106,547 млн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, предусмотренный Программой за отчетный 2015 год, составил 61,609 млн.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венции и субсидии за счет средств федерального бюджета –2,071 млн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венции и субсидии за счет средств областного бюджета  –57,623 млн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стный бюджет – 1,915 млн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бюджетные источники – 0,0 млн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профинансировано 61,535 млн.рублей, в том числе субсидия из федерального бюджета 2,026 млн.рублей, субсидия из областного бюджета 57,597 млн.рублей, средства местного бюджета 1,912 млн.рублей. Освоение бюджетных средств составило 99,9%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ализация мероприятий Программы в 2015 году и основные результат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ранспорт и дорожное хозяйство.</w:t>
      </w:r>
    </w:p>
    <w:p>
      <w:pPr>
        <w:pStyle w:val="Normal"/>
        <w:ind w:left="-142" w:firstLine="862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подраздела предусмотрено к реализации одно  мероприятие:</w:t>
      </w:r>
    </w:p>
    <w:p>
      <w:pPr>
        <w:pStyle w:val="Normal"/>
        <w:ind w:left="-142" w:firstLine="85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нутрипоселковой автомобильной дороги общего пользования местного значения по ул.Садовая в с.Миллерово, протяженностью 0,929 км. Общая стоимость работ составила 6956,9 тыс. рублей, в том числе субсидия из областного бюджета 6956,9 млн.рублей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Жилищно-коммунальное хозяйство.</w:t>
      </w:r>
    </w:p>
    <w:p>
      <w:pPr>
        <w:pStyle w:val="Normal"/>
        <w:ind w:left="-142" w:firstLine="850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подраздела предусмотрено к реализации в 2015 году 2 мероприятия:</w:t>
      </w:r>
    </w:p>
    <w:p>
      <w:pPr>
        <w:pStyle w:val="Normal"/>
        <w:ind w:left="-142" w:firstLine="85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реконструкция «Здания НС-1, гидравлического сооружения (Площадка НС-2) и водовода фильтрованной воды в с.Куйбышево». </w:t>
      </w:r>
      <w:r>
        <w:rPr>
          <w:sz w:val="28"/>
          <w:szCs w:val="28"/>
        </w:rPr>
        <w:t xml:space="preserve">По объекту муниципальный контракт расторгнут, за счет средств администрации Куйбышевского сельского поселения выполнена корректировка проекта и получено положительное заключение достоверности определения сметной стоимости объекта капитального строительства (№2-6-1-0381-15 от 11.12.2015). </w:t>
      </w:r>
    </w:p>
    <w:p>
      <w:pPr>
        <w:pStyle w:val="Style21"/>
        <w:spacing w:before="0" w:after="0"/>
        <w:ind w:left="-142" w:firstLine="850"/>
        <w:jc w:val="both"/>
        <w:rPr/>
      </w:pPr>
      <w:r>
        <w:rPr>
          <w:color w:val="000000"/>
          <w:sz w:val="28"/>
          <w:szCs w:val="28"/>
        </w:rPr>
        <w:t>- реконструкция «Гидравлическое сооружение (Водовод от НС-2 подъема)».</w:t>
      </w:r>
    </w:p>
    <w:p>
      <w:pPr>
        <w:pStyle w:val="Normal"/>
        <w:ind w:left="-142" w:firstLine="5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сумма финансирования по двум мероприятиям составила 31 128,6 тыс.рублей, в том числе субсидия из областного бюджета 29373,0 тыс. рублей. По факту выполненных работ построено 2,8 км  трубопровода  водовода, смонтировано 10 колодце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Социальная сфе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подраздела предусмотрено к реализации в 2015 году 2 мероприятия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адаптация для инвалидов и других маломобильных групп населения приоритетных объектов и услуг социальной инфраструктуры путем ремонта и дооборудования техническими средствами адаптации. Выполнены  мероприятия в двух общеобразовательных учреждениях района МБОУ  «Куйбышевская средняя общеобразовательная школа имени Маршала Советского Союза А.А. Гречко» и МБОУ «Крюковская средняя общеобразовательная школа», а именно проведены работы по созданию универсальной безбарьерной среды для обеспечения физической доступности общеобразовательных организаций для инклюзивного образования детей. Предусмотрено на эти цели 3,237 млн. рублей, в том числе субсидия из федерального бюджета 2,071 млн. рублей, субсидия из областного бюджета 1,006 млн.рублей, средства районного бюджета 0,160 млн. рублей. Фактически израсходовано 3,171 млн. рублей, в т.ч. субсидия из федерального бюджета - 2,026 млн. рублей, субсидия из областного бюджета -0,989 млн. рублей, средства районного бюджета - 0,156 млн.рублей. По итогам 2015г. в результате проведения конкурсных процедур сложилась экономия в сумме 65,8 тыс. рублей (45,9 тыс. рублей – субсидия из  средств федерального бюджета, 16,3 тыс.рублей – субсидия из средств областного бюджета, 3,6 тыс.рублей –средства районного бюджета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- капитальный ремонт детского сада «Зернышко» по ул. Октябрьская рядом с домом №32 в х.Крюково Куйбышевского района, Ростовской области. Предусмотрено первоначально на эти цели 20,705 млн. рублей, затем финансирование  уточнено на 20,287 млн.рублей, в том числе субсидия из областного бюджета 20,287 млн.рублей. Фактически израсходовано 20,278 млн.рублей, в том числе субсидия из областного бюджета -20,278 млн.рублей. Сумма экономии от первоначального плана всего составила 426,6 тыс. рублей, в том числе в результате проведения конкурсных процедур 204,8 тыс. рублей (начальная максимальная цена контракта -20,483 тыс. рублей, по итогам торгов сумма контракта составила 20,278 млн. рублей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еализации мероприятий Программы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реализации Программы указаны в таблице 1.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center"/>
        <w:rPr/>
      </w:pPr>
      <w:r>
        <w:rPr/>
        <w:t>Показатели реализации  Программы</w:t>
      </w:r>
    </w:p>
    <w:tbl>
      <w:tblPr>
        <w:tblW w:w="97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0"/>
        <w:gridCol w:w="1440"/>
        <w:gridCol w:w="1508"/>
        <w:gridCol w:w="2268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013г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 xml:space="preserve">2014г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 xml:space="preserve">2015г.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(предварительные данные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Совокупный объем отгруженных товаров, работ и услуг, выполненных собственными силами, по полному кругу предприятий – всего, в том числе по видам деятельност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ind w:left="-468" w:hanging="305"/>
              <w:jc w:val="center"/>
              <w:rPr/>
            </w:pPr>
            <w:r>
              <w:rPr/>
              <w:t xml:space="preserve">          </w:t>
            </w:r>
            <w:r>
              <w:rPr/>
              <w:t>млн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/>
              <w:t>58,18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highlight w:val="yellow"/>
              </w:rPr>
            </w:pPr>
            <w:r>
              <w:rPr/>
              <w:t>56,1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highlight w:val="yellow"/>
              </w:rPr>
            </w:pPr>
            <w:r>
              <w:rPr/>
              <w:t>54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обрабатывающие произво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млн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/>
              <w:t>521,75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highlight w:val="yellow"/>
              </w:rPr>
            </w:pPr>
            <w:r>
              <w:rPr/>
              <w:t>16,4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highlight w:val="yellow"/>
              </w:rPr>
            </w:pPr>
            <w:r>
              <w:rPr/>
              <w:t>12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производство, передача и распределение электроэнергии, газа и в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млн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/>
              <w:t>21,56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highlight w:val="yellow"/>
              </w:rPr>
            </w:pPr>
            <w:r>
              <w:rPr/>
              <w:t>26,5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highlight w:val="yellow"/>
              </w:rPr>
            </w:pPr>
            <w:r>
              <w:rPr/>
              <w:t>33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добыча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млн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/>
              <w:t>14,86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highlight w:val="yellow"/>
              </w:rPr>
            </w:pPr>
            <w:r>
              <w:rPr/>
              <w:t>13,0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highlight w:val="yellow"/>
              </w:rPr>
            </w:pPr>
            <w:r>
              <w:rPr/>
              <w:t>8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Продукция сельского хозяйства во всех категориях хозяй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млн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/>
              <w:t>1792,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highlight w:val="yellow"/>
              </w:rPr>
            </w:pPr>
            <w:r>
              <w:rPr/>
              <w:t>2134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highlight w:val="yellow"/>
              </w:rPr>
            </w:pPr>
            <w:r>
              <w:rPr/>
              <w:t>2713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Оборот розничной торгов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млн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/>
              <w:t>499,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highlight w:val="yellow"/>
              </w:rPr>
            </w:pPr>
            <w:r>
              <w:rPr/>
              <w:t>548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603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В процентах к 2012 г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highlight w:val="yellow"/>
              </w:rPr>
            </w:pPr>
            <w:r>
              <w:rPr/>
              <w:t>проц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/>
              <w:t>100,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highlight w:val="yellow"/>
              </w:rPr>
            </w:pPr>
            <w:r>
              <w:rPr/>
              <w:t>102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97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Объем инвестиций частной формы собственности в расчете на одного человека (за исключением бюджет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/>
              <w:t>7,6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highlight w:val="yellow"/>
              </w:rPr>
            </w:pPr>
            <w:r>
              <w:rPr/>
              <w:t>10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highlight w:val="yellow"/>
              </w:rPr>
            </w:pPr>
            <w:r>
              <w:rPr/>
              <w:t>15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В процентах к 2012 г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проц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/>
              <w:t>87,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highlight w:val="yellow"/>
              </w:rPr>
            </w:pPr>
            <w:r>
              <w:rPr/>
              <w:t>119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highlight w:val="yellow"/>
              </w:rPr>
            </w:pPr>
            <w:r>
              <w:rPr/>
              <w:t>174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Число малых пред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/>
              <w:t>8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highlight w:val="yellow"/>
              </w:rPr>
            </w:pPr>
            <w:r>
              <w:rPr/>
              <w:t>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highlight w:val="yellow"/>
              </w:rPr>
            </w:pPr>
            <w:r>
              <w:rPr/>
              <w:t>7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Среднемесячная номинальная  начисленная заработная пл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/>
              <w:t>15830,1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highlight w:val="yellow"/>
              </w:rPr>
            </w:pPr>
            <w:r>
              <w:rPr/>
              <w:t>17556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highlight w:val="yellow"/>
              </w:rPr>
            </w:pPr>
            <w:r>
              <w:rPr/>
              <w:t>16926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В процентах к 2012 г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проц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20,4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highlight w:val="yellow"/>
              </w:rPr>
            </w:pPr>
            <w:r>
              <w:rPr/>
              <w:t>133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highlight w:val="yellow"/>
              </w:rPr>
            </w:pPr>
            <w:r>
              <w:rPr/>
              <w:t>128,8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достижения программных целей и запланированных показателей эффективности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сполнения Программы за отчетный год были достигнуты следующие результа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объемов на одного занятого в экономике к 2012 году промышленного производства – 133,2% (плановый показатель Программы – на 63,7 процентов)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объемов на одного занятого в экономике оборота розничной торговли к 2012 году -135 % (плановый показатель Программы – на 22,8 процентов)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инвестиций частной формы собственности (в расчете на 1 человека) к 2012 году -174,1% (плановый показатель Программы – 100,1%)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объемов производства продукции сельского хозяйства на одного занятого в экономике к 2012 году -154,5% (плановый показатель Программы -43,15%)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 среднемесячной номинальной начисленной заработной платы к 2012 году –128,8% (плановый показатель Программы – на 46,15%)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Таким образом, подводя итоги по показателям развития Куйбышевского района за 2015 год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ожно сделать выводы, что плановые значения исполнены по трем показателям из пяти показателей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- объем на одного занятого в экономике оборота розничной торговли к 2012 году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м инвестиций частной формы собственности (в расчете на 1 человека) к 2012 году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м производства продукции сельского хозяйства на одного занятого в экономике к 2012 году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исполнены показатели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- объем промышленного производства на одного занятого в экономике к 2012 году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нижение показателя связано с уменьшением объемов производства предприятиями обрабатывающих производств и добыча полезных ископаемых;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304" w:right="851" w:gutter="0" w:header="0" w:top="709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- темпы роста среднемесячной номинальной начисленной заработной платы к 2012 году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е достигнуты плановые значения по заработной плате в таких отраслях как:</w:t>
      </w:r>
      <w:r>
        <w:rPr>
          <w:color w:val="FF0000"/>
          <w:sz w:val="28"/>
          <w:szCs w:val="28"/>
        </w:rPr>
        <w:t xml:space="preserve"> </w:t>
      </w:r>
      <w:r>
        <w:rPr/>
        <w:t>- образование и обрабатывающие производства.</w:t>
      </w:r>
    </w:p>
    <w:tbl>
      <w:tblPr>
        <w:tblW w:w="148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7"/>
        <w:gridCol w:w="7472"/>
      </w:tblGrid>
      <w:tr>
        <w:trPr/>
        <w:tc>
          <w:tcPr>
            <w:tcW w:w="742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отчету о ходе реализации за 2015 год Программы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экономического развит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йбышевского район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3-2015 годы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е подразделов Программы социально-экономического развития Куйбышевского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</w:t>
      </w:r>
    </w:p>
    <w:p>
      <w:pPr>
        <w:pStyle w:val="Normal"/>
        <w:tabs>
          <w:tab w:val="clear" w:pos="708"/>
          <w:tab w:val="left" w:pos="900" w:leader="none"/>
        </w:tabs>
        <w:jc w:val="right"/>
        <w:rPr/>
      </w:pPr>
      <w:r>
        <w:rPr/>
        <w:t>млн. рублей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226"/>
        <w:gridCol w:w="1188"/>
        <w:gridCol w:w="1139"/>
        <w:gridCol w:w="1381"/>
        <w:gridCol w:w="1080"/>
        <w:gridCol w:w="900"/>
        <w:gridCol w:w="1413"/>
        <w:gridCol w:w="1134"/>
        <w:gridCol w:w="1418"/>
        <w:gridCol w:w="1843"/>
      </w:tblGrid>
      <w:tr>
        <w:trPr>
          <w:trHeight w:val="617" w:hRule="atLeast"/>
          <w:cantSplit w:val="true"/>
        </w:trPr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13" w:right="113" w:hanging="0"/>
              <w:jc w:val="both"/>
              <w:rPr/>
            </w:pPr>
            <w:r>
              <w:rPr/>
              <w:t>Всего финансовых средств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Субвенции и субсидии за счет средств  федерального бюдже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13" w:right="113" w:hanging="0"/>
              <w:jc w:val="center"/>
              <w:rPr/>
            </w:pPr>
            <w:r>
              <w:rPr/>
              <w:t>Субвенции и субсидии за счет средств областного бюджет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13" w:right="113"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5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в том числе средства на реализацию программ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13" w:right="113" w:hanging="0"/>
              <w:jc w:val="center"/>
              <w:rPr/>
            </w:pPr>
            <w:r>
              <w:rPr/>
              <w:t>собственные средства предпри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13" w:right="113" w:hanging="0"/>
              <w:jc w:val="center"/>
              <w:rPr/>
            </w:pPr>
            <w:r>
              <w:rPr/>
              <w:t>кредиты коммерческих организаций и  банк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13" w:right="113" w:hanging="0"/>
              <w:jc w:val="center"/>
              <w:rPr/>
            </w:pPr>
            <w:r>
              <w:rPr/>
              <w:t>прочие источники</w:t>
            </w:r>
          </w:p>
        </w:tc>
      </w:tr>
      <w:tr>
        <w:trPr>
          <w:trHeight w:val="1861" w:hRule="atLeast"/>
          <w:cantSplit w:val="true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13" w:right="113" w:hanging="0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13" w:right="113" w:hanging="0"/>
              <w:jc w:val="center"/>
              <w:rPr/>
            </w:pPr>
            <w:r>
              <w:rPr/>
              <w:t>Прочие текущие расходы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Профинансировано в 2015 году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61,53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,02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,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57,5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,9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 Транспорт и дорожное хозяйство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Профинансировано в 2015 году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6,95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288" w:hanging="0"/>
              <w:jc w:val="center"/>
              <w:rPr/>
            </w:pPr>
            <w:r>
              <w:rPr/>
              <w:t>6,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 Жилищно-коммунальное хозяйство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Профинансировано в 2015 году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1,12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9,3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,75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 Социальная сфера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Профинансировано в 2015 году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3,44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,02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,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1,2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,15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orient="landscape" w:w="16838" w:h="11906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3:16:00Z</dcterms:created>
  <dc:creator>Admin</dc:creator>
  <dc:description/>
  <dc:language>en-US</dc:language>
  <cp:lastModifiedBy>User</cp:lastModifiedBy>
  <cp:lastPrinted>2016-03-23T10:17:00Z</cp:lastPrinted>
  <dcterms:modified xsi:type="dcterms:W3CDTF">2016-04-28T13:17:00Z</dcterms:modified>
  <cp:revision>3</cp:revision>
  <dc:subject/>
  <dc:title>РОССИЙСКАЯ ФЕДЕРАЦИЯ</dc:title>
</cp:coreProperties>
</file>