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26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</w:t>
        <w:br/>
        <w:t>бюджета Куйбышевского района за 2015 год</w:t>
      </w:r>
    </w:p>
    <w:p>
      <w:pPr>
        <w:pStyle w:val="Normal"/>
        <w:widowControl w:val="false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41"/>
        <w:jc w:val="both"/>
        <w:rPr/>
      </w:pPr>
      <w:r>
        <w:rPr>
          <w:sz w:val="28"/>
          <w:szCs w:val="28"/>
        </w:rPr>
        <w:t>В соответствии со статьёй 14 Устава муниципального образования «Куйбышевский район», рассмотрев итоги исполнения бюджета Куйбышевского района за 2015 год, Собрание депутатов Куйбышевского района</w:t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Куйбышевского района за 2015 год по доходам в сумме: 550044,0 тыс. рублей, по расходам в сумме: 548172,3 тыс. рублей с превышением доходов над расходами в сумме: 1871,7 тыс. рублей согласно приложениям с № 1 по № 4 к данно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Собрания депутатов Куйбышевского района по экономическому развитию, бюджету, налогам и муниципальной соб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079"/>
        <w:gridCol w:w="3790"/>
        <w:gridCol w:w="115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йбышевского района </w:t>
              <w:br/>
              <w:t xml:space="preserve">                   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С. Криворотов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Куйбышевского района</w:t>
              <w:br/>
              <w:t xml:space="preserve">                                         В.И.Павл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рания депутатов  Куйбыше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04.2016 №</w:t>
            </w:r>
            <w:r>
              <w:rPr>
                <w:sz w:val="28"/>
                <w:szCs w:val="28"/>
              </w:rPr>
              <w:t xml:space="preserve"> 12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районного бюджета по кодам классификации доходов бюджетов за 2015 год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049"/>
        <w:gridCol w:w="187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ссовое исполнение 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бюджета – 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0044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 1 1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Платежи при пользовании природными ресурса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 1 12 01000 01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 1 12 01010 01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 1 12 01020 01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 1 12 01040 01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16 2500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/>
            </w:pPr>
            <w:r>
              <w:rPr/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16 25060 01 0000 1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16 9005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1 1 16 90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4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4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4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4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1 16 25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6 1 16 2505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 (штрафы), за нарушение законодательства в области охраны окружающей среды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1 16 9005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1 16 90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22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логи на прибыль,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84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84,7</w:t>
            </w:r>
          </w:p>
        </w:tc>
      </w:tr>
      <w:tr>
        <w:trPr>
          <w:trHeight w:val="1062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, являющимися 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97,6</w:t>
            </w:r>
          </w:p>
        </w:tc>
      </w:tr>
      <w:tr>
        <w:trPr>
          <w:trHeight w:val="34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3,1</w:t>
            </w:r>
          </w:p>
        </w:tc>
      </w:tr>
      <w:tr>
        <w:trPr>
          <w:trHeight w:val="5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2 1 05 01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Налог, взимаемый с налогоплательщиков, выбравших в качестве объекта  налогообложения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1,7</w:t>
            </w:r>
          </w:p>
        </w:tc>
      </w:tr>
      <w:tr>
        <w:trPr>
          <w:trHeight w:val="56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2 1 05 01011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Налог, взимаемый с налогоплательщиков, выбравших в качестве объекта  налогообложения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1,7</w:t>
            </w:r>
          </w:p>
        </w:tc>
      </w:tr>
      <w:tr>
        <w:trPr>
          <w:trHeight w:val="70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2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Налог, взимаемый с налогоплательщиков, выбравших в качестве объекта  налогообложения доходы, уменьшенные на величину расхо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0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2 1 05 01021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Налог, взимаемый с налогоплательщиков, выбравших в качестве объекта  налогообложения доходы, уменьшенные на величину расхо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5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00 02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5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5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20 02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,2</w:t>
            </w:r>
          </w:p>
        </w:tc>
      </w:tr>
      <w:tr>
        <w:trPr>
          <w:trHeight w:val="99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енежные взыскания (штрафы</w:t>
            </w:r>
            <w:r>
              <w:rPr>
                <w:i/>
              </w:rPr>
              <w:t>)</w:t>
            </w:r>
            <w:r>
              <w:rPr/>
              <w:t xml:space="preserve"> за нарушение законодательства о налогах и сбор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21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134, 135, 135.1 Налогового кодекса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2 1 16 0303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 1 16 2500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едрах, об особо охраняем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 1 16 25060 01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 1 16 33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 1 16 33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1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11 0500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hanging="0"/>
              <w:rPr/>
            </w:pPr>
            <w:r>
              <w:rPr/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11 0501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11 05010 1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 1 11 05013 1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9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 1 16 90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 1 16 90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6" w:right="-78" w:hanging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2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 1 16 90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поступления от денежных взысканий (штрафов) и иных сумм в  возмещении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 1 16 90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8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ind w:right="-64" w:hanging="0"/>
              <w:rPr/>
            </w:pPr>
            <w:r>
              <w:rPr/>
              <w:t>Прочие поступления от денежных взысканий (штрафов) и иных сумм в  возмещении ущерба, зачисляемые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37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500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503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5035 05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507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государственную (муниципальную)  казну (за исключением земельных участко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5075 05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700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701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государственных и муниципальных предприятий, остающейся после уплаты налогов и обязательных платеж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1 07015 05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государственных и муниципальных предприятий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902 1 1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mallCaps/>
              </w:rPr>
            </w:pPr>
            <w:r>
              <w:rPr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480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3 02000 00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3 02990 00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1440" w:leader="none"/>
              </w:tabs>
              <w:jc w:val="center"/>
              <w:rPr/>
            </w:pPr>
            <w:r>
              <w:rPr/>
              <w:t>902 1 13 02995 05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6000 00 0000 4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участков автономных учреждени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6010 00 0000 4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7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6013 10 0000 4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7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6020 00 0000 4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4 06025 05 0000 4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6 90000 00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поступления от денежных взысканий (штрафов) и иных сумм в  возмещении ущерб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1 16 90050 05 0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поступления от денежных взысканий (штрафов) и иных сумм в  возмещении ущерба, зачисляемые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563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25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20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00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Субсидии бюджетам на государственную поддержку малого и среднего предпринимательства, включая крестьянские </w:t>
              <w:br/>
              <w:t>(фермерские) хозяй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5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00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5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05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05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216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1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216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1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9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бюджетам  муниципальных район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9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35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03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8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03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 муниципальных районов на государственную регистрацию актов гражданского состоя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8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07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составление (изменение и допол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2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9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9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06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 02  0306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 2 02 0310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72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 2 02 0310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72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311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6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 02  0311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6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4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70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406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14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406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14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4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55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02 04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55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 2 07 05000 00 0000 18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2 2 07 05030 05 0000 18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19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6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 2 19 05000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6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08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08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1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874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100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93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100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93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1003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781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1003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781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1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 2 02 02077 00 0000 151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7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 2 02 02077 05 0000 151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73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2216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11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2216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11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2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2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1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302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1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 2 02 0302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1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2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2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90" w:leader="none"/>
                <w:tab w:val="center" w:pos="3957" w:leader="none"/>
                <w:tab w:val="center" w:pos="4677" w:leader="none"/>
                <w:tab w:val="center" w:pos="5452" w:leader="none"/>
                <w:tab w:val="right" w:pos="8880" w:leader="none"/>
                <w:tab w:val="right" w:pos="9355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6 2 02 02999 99 0000 151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90" w:leader="none"/>
                <w:tab w:val="center" w:pos="3957" w:leader="none"/>
                <w:tab w:val="center" w:pos="4677" w:leader="none"/>
                <w:tab w:val="center" w:pos="5452" w:leader="none"/>
                <w:tab w:val="right" w:pos="8880" w:leader="none"/>
                <w:tab w:val="right" w:pos="9355" w:leader="none"/>
                <w:tab w:val="right" w:pos="10830" w:leader="none"/>
              </w:tabs>
              <w:autoSpaceDE w:val="false"/>
              <w:rPr/>
            </w:pPr>
            <w:r>
              <w:rPr/>
              <w:t>Прочие субсид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2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enter" w:pos="3957" w:leader="none"/>
                <w:tab w:val="center" w:pos="4677" w:leader="none"/>
                <w:tab w:val="center" w:pos="5452" w:leader="none"/>
                <w:tab w:val="right" w:pos="8880" w:leader="none"/>
                <w:tab w:val="right" w:pos="9355" w:leader="none"/>
                <w:tab w:val="right" w:pos="10830" w:leader="none"/>
              </w:tabs>
              <w:autoSpaceDE w:val="false"/>
              <w:ind w:left="-58" w:right="-92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8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6 2 02 04000 00 0000 151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enter" w:pos="3957" w:leader="none"/>
                <w:tab w:val="center" w:pos="4677" w:leader="none"/>
                <w:tab w:val="center" w:pos="5452" w:leader="none"/>
                <w:tab w:val="right" w:pos="8880" w:leader="none"/>
                <w:tab w:val="right" w:pos="9355" w:leader="none"/>
                <w:tab w:val="right" w:pos="10830" w:leader="none"/>
              </w:tabs>
              <w:autoSpaceDE w:val="false"/>
              <w:ind w:left="-58" w:right="-92" w:hanging="0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24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401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enter" w:pos="3957" w:leader="none"/>
                <w:tab w:val="center" w:pos="4677" w:leader="none"/>
                <w:tab w:val="center" w:pos="5452" w:leader="none"/>
                <w:tab w:val="right" w:pos="8880" w:leader="none"/>
                <w:tab w:val="right" w:pos="9355" w:leader="none"/>
                <w:tab w:val="right" w:pos="10830" w:leader="none"/>
              </w:tabs>
              <w:autoSpaceDE w:val="false"/>
              <w:ind w:left="-58" w:right="-92" w:hanging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4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401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ind w:left="-58" w:right="-92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4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 2 02 04025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Москвы и Санкт-Петербург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6 2 02 04025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4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Прочие межбюджетные трансферты, передаваемые бюджет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 2 02 04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276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276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93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205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205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2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7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2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7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545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02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020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02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6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02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6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субвен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33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3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336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4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7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4999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7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7 2 02 04999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7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 2 18 05000 05 0000 18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 2 18 05010 05 0000 18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 2 19 00000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9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7 2 19 05000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9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1 1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1 13 02990 00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1 13 02995 00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1 13 02995 05 0000 1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26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285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285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01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36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01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36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00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00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12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выплаты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12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13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13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22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образований  на предоставление гражданам субсидий  на оплату жилого помещения и коммунальных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99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22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 на предоставление гражданам субсидий  на оплату жилого помещения и коммунальных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99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24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747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24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747,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053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053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9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образований на осуществление ежемесячной выплаты, назначаемой в случае рождения третьего ребенка или последующий детей до достижения ребенком возраста трех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090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осуществление ежемесячной выплаты, назначаемой в случае рождения третьего ребенка или последующий детей до достижения ребенком возраста трех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5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122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27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02 03122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27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123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3 2 02 03123 05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Субвенции бюджетам 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19 00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4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3 2 19 05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3957" w:leader="none"/>
                <w:tab w:val="center" w:pos="5452" w:leader="none"/>
                <w:tab w:val="right" w:pos="8880" w:leader="none"/>
                <w:tab w:val="right" w:pos="10830" w:leader="none"/>
              </w:tabs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4,9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04.2016 № 126</w:t>
            </w:r>
          </w:p>
        </w:tc>
      </w:tr>
    </w:tbl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</w:rPr>
        <w:t>Расходы бюджета района за  2015 год по разделам и подразделам функциональной классификации расходов бюджета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20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09"/>
        <w:gridCol w:w="851"/>
        <w:gridCol w:w="1559"/>
      </w:tblGrid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 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1404,2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0,6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91,5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0,5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00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7054,3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8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82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93,7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0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cap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655,6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651,6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cap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60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1515,4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826,8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241,7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7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69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caps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632,3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68,2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4664,1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88,2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8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4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850,4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7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05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798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86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83,5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9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9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212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12,0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48172,3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брания депутатов Куйбышев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28.04.2016 № </w:t>
            </w:r>
            <w:r>
              <w:rPr>
                <w:sz w:val="28"/>
                <w:szCs w:val="28"/>
              </w:rPr>
              <w:t>1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32"/>
        <w:keepNext w:val="false"/>
        <w:keepLines w:val="false"/>
        <w:widowControl w:val="false"/>
        <w:rPr/>
      </w:pPr>
      <w:r>
        <w:rPr>
          <w:sz w:val="28"/>
          <w:szCs w:val="28"/>
        </w:rPr>
        <w:t>Распределение бюджетных ассигнований по главным распорядителям средств в соответствии с  ведомственной структурой расходов бюджета района за 2015 год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804"/>
        <w:gridCol w:w="679"/>
        <w:gridCol w:w="518"/>
        <w:gridCol w:w="1246"/>
        <w:gridCol w:w="675"/>
        <w:gridCol w:w="1134"/>
      </w:tblGrid>
      <w:tr>
        <w:trPr>
          <w:trHeight w:val="82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.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.с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рание депутатов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орган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уйбышевского район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81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59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890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ой службы (расходы на выплаты на выплаты персоналу государственных (муниципальных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08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иные закупки товаров, работ и услуг для государственных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39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и развитие информационной и телекоммуникационной инфраструктуры (иные закупки товаров, работ и услуг для государственных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2 1 00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91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частие муниципальных служащих в курсах повышения квалификации, в том числе с использованием дистанционных технологий обучения (иные закупки товаров, работ и услуг для государственных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птимизация штатной численности муниципальных служащих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расходы на выплат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025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21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и развитие информационной и телекоммуникационной инфраструктуры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2 1 00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2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9 72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9 72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9 72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зданию и обеспечению деятельности административных комиссий по иным непрограммным мероприятиям в рамках обеспечения деятельности Правительства Ростовской области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9 72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9 72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ая систе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9 9 5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7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аппарата Администрации Куйбышевского района (иные выплаты населению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политики энергосбереже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3 1 00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 и других неэффективных элементов систем освеще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3 1 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ониторингов общественного мнения по вопросам проявления коррупции, коррупционности и эффективности мер антикоррупционной направленности в органах местного самоуправле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4 1 00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4 2 00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е пожарной сигнализации в административных зданиях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5 1 00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огнетушителей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5 1 00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наглядной агитации по правилам пожарной безопасности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5 1 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наглядной агитации по защите территории и населения от чрезвычайных ситуаций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5 2 00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держание в готовности и модернизация систем оповещения населения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5 2 00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наглядной агитации по правилам поведения на водных объектах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5 3 00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, направленных на формирование благоприятного инвестиционного имидж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6 1 00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иным непрограммным мероприятиям в рамках непрограммного направления деятельности» 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99 9 72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Ростовской области» (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 1 7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394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в средствах массовой информации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2 00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75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государственную регистрацию актов гражданского состояния в рамках подпрограммы «Развитие информационных технологий» государственной программы Ростовской области «Информационное общество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65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государственной программы Ростовской области «Информационное общество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5 2 53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14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» государственной программы Ростовской области «Информационное общество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80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8 1 00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82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 8 72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86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 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 8 72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на оказание несвязанной поддержки в области растениеводства в рамках подпрограммы »Развитие подотрасли  растениеводства ,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 1 72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9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 1 50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272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за подачу автобуса для перевозок пассажиров внутрирайонной сет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1 00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8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1 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34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9 1 00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51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Ростовской области» муниципальной  программы  «Экономическое развитие и инновационная экономика»(Субсидии юридическим лицам (кроме некоммерческих организаци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 2 50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31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6 2 00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паганда и популяризация предпринимательской деятельности туризм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6 2 00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влечение молодежи в предпринимательскую деятельность туризм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6 2 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ирование привлекательного образа Куйбышевского района на туристическом рынке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2 00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органов местного самоуправления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экологической безопасности и качества окружающей среды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9 1 0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логическое просвещение и формирование экологической культуры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910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логическое просвещение и формирование экологической культуры (иные выплаты  персоналов государственных(муниципальных) орган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9 1 0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е санкционированных свалок ТБО на территор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9 2 0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разова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4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634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государственной программы Ростовской области «Развитие образования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1 73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278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5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безопасных и комфортных условий осуществления образовательной деятельности в муниципальных образовательных организациях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ционарная медицинская помощ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0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туберкулезом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88 1 009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проведению вакцинопрофилактики (обеспечение транспортировки и, условий хранения имунноприпаратов, соблюдение «Холодовой цепи», приобретение бытового холодильника) в рамках подпрограммы «Предупреждение и борьба с социально значимыми заболеваниями» муниципальной программы «Развитие здравоохране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8 1 00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в рамках подпрограммы «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 муниципальной программы «Развитие здравоохране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8 2 0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врачей и среднего медицинского персонала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8 3 00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6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лата найма жилья врачей 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8 3 0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граждан, обучающихся в рамках контрактной подготовки для нужд МБУ «ЦРБ Куйбышевского района» в рамках подпрограммы «Совершенствование подготовки медицинских кадров» муниципальной программы «Развитие здравоохране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8 3 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3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енсация  расходов ,связанных с оказанием в 2014-2015 годах медицинскими организациями подведомственным органам исполнительной власти субъектов Российской Федерации 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по иным непрограммным мероприятиям в рамках непрограммного направления деятельности «Реализация  иных государственных органов Ростовской област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54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7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38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3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граждан РФ, проживающих и работающих в сельской местности в рамках подпрограммы» 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 1 00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и молодых специалистов, проживающих и работающих в сельской местности в рамках подпрограммы» Устойчивое развитие сельских территорий» муниципальной программы «Развитие сельского хозяйства и регулирования рынков сельскохозяйственной продукции, сырья и продовольствия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 1 00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, в соответствии с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Указом</w:t>
              </w:r>
            </w:hyperlink>
            <w:r>
              <w:rPr>
                <w:color w:val="000000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–1945 годов»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51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16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1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предоставления жилых помещений детям-сиротам и детям ,оставшимся без попечения родителей ,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96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предоставление жилых помещений гражданам, в отношении которых приняты судебные постановления ,обязывающие органы местного самоуправления обеспечить их жильем в порядке ,отличном от действующего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Ростовской области»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 3 7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4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60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85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витие деятельности сети многофункциональных центров предоставления государственных и муниципальных услуг Ростовской области в рамках подпрограммы «Оптимизация и повышение качества предоставления государственных и муниципальных услуг в Куйбышевском районе на базе Муниципального бюджетного учреждения «Многофункциональный центр предоставления государственных и коммунальных услуг» муниципальной программы «Информационное общество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2 2 00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975,8</w:t>
            </w:r>
          </w:p>
        </w:tc>
      </w:tr>
      <w:tr>
        <w:trPr>
          <w:trHeight w:val="707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18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отдела Администрации Куйбышевского района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2 1 00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49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отдела Администрации Куйбышевского район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2 1 00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7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отдела Администрации Куйбышевского района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2 1 00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11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(иные межбюджетные трансферты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34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 и реконструкцию муниципальных объектов транспортной инфраструктуры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 1 73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477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51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Ростовской области» государственной программы Ростовской области «Обеспечение качественными жилищно-коммунальными услугами населения Ростовской области» (иные межбюджетные трансферты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Ростовской области» государственной программы Ростовской области «Обеспечение качественными жилищно-коммунальными услугами населения Ростовской област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 2 73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373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 1 73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8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1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21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государственной программы Ростовской области «Управление государственными финансами и создание условий для эффективного управления муниципальными финансами» (дотации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 6 72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21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, молодежной политики, спорта и туризма Администрации Куйбышевского район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93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14-18 лет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8 1 0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ирование привлекательного образа Куйбышевского района на туристическом рынке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2 00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1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8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в сфере культуры и искусства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1 00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448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«Молодежь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районных и участие в областных мероприятиях по формированию целостной системы поддержки обладающей лидерскими навыками инициативной и талантливой молодежи ,вовлечение молодежи в социальную практику и информирование ее о потенциальных возможностях собственного развития в рамках подпрограммы «Поддержка молодежных инициатив» муниципальной программы «Молодежь Куйбышевского района Ростовской области» ( 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3 1 00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по содействию патриотическому воспитанию молодых людей, реализация мероприятий по профилактике асоциального поведения этнического и религиозного экстремизма в молодежной среде в рамках подпрограммы «Формирование патриотизма в молодежной среде» муниципальной программы «Молодежь Куйбышевского района Ростовской области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3 2 00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94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30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реализации подпрограммы «Развитие культуры»  муниципальной  программы Ростовской области «Развитие культуры и туризма»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 1 5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витие библиотечного дела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1 00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540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витие культурно-досуговой деятельности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1 00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230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туризм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 1 73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82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повышение заработной платы работникам муниципальных учреждений культу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1 73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4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4 3 0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культуры, молодежной политики, спорта и туризма (расходы на выплаты персоналу казенных учреждени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3 00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91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культуры, молодежной политики, спорта и туризма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3 00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87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культуры, молодежной политики, спорта и туризм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3 00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7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культуры, молодежной политики, спорта и туризма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 3 00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фестиваля для людей с ограниченными возможностями «Берег Надежды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4 2 0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содействие развитию традиций казаче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 1 00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зическое воспитание населения Куйбышевского района и обеспечение организации и проведения физкультурных и массовых спортивных мероприятий различных уровней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5 1 00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7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ы по развитию спорта учащихся (иные закупки товаров, работ и услуг для государственных в рамках подпрограммы Развитие физической культуры и массового спорта в Куйбышевском районе» муниципальной программы «Развитие физической культуры и спорта»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 1 00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образования Администрации Куйбышевского район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104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14-18 лет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8 1 0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77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школьное 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91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государственной программы Ростовской области «Развитие образования» (субсидии бюджетным учреждениям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660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безопасных и комфортных условий осуществления образовательной деятельности в муниципальных образовательных организациях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936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33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образова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2 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31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29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19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778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ключая расходы на оплату труда, приобретение учебников и учебных пособий, средств обучения, игр ,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государственной программы Ростовской области «Развитие образования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4676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общеобразовательных организациях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6 1 00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942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здание безопасных и комфортных условий осуществления образовательной деятельности в муниципальных образовательных организациях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муниципальных услуг муниципальными организациями дополнительного образования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79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Субсидия на мероприятия государственной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государственной программы Ростовской области «Доступная сре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 1 73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89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Субсидия на мероприятия государственн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государственной программы Ростовской области «Доступная сре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 1 50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4 1 00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я на мероприятия по устройству ограждений территорий муниципальных общеобразовательных учреждений в рамках подпрограммы «Профилактика экстремизма и терроризма в Ростовской области» государственной программы Ростовской области «Обеспечение общественного порядка и противодействие преступност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09 2 7327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74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89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9 9 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3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03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организацию отдыха детей в каникулярное врем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3 0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государственной программы Ростовской области «Развитие образования» и прочие мероприятия» государственной программы Ростовской области «Развитие образования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3 72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0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с обучающимися, включая мероприятия по выявлению, поддержке и сопровождению одаренных детей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развитие педагогического потенциала системы общего и дополнительного образования Куйбышевского района, включая поощрения (иные закупки товаров, работ и услуг для государственных (муниципальных) нужд лучших педагогических работников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1 00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образования (расходы на выплаты персоналу казенных учреждени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2 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956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образования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2 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81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образования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2 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34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тдела образования (уплата налогов, сборов и иных платеже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6 2 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ой службы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Меры по общей профилактике наркомании, формированию антинаркотического мировоззрения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4 3 0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8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8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5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пунктами 1</w:t>
              </w:r>
            </w:hyperlink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статьи 13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76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унктами 1</w:t>
              </w:r>
            </w:hyperlink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1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статьи 13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76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оциальной защиты населения Администрации Куйбышев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760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6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3 0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доставки детей из малоимущих семей в санаторные и оздоровительные учреждения круглогодичного действия в рамках подпрограммы «Совершенствование мер по возрождению и повышению статуса семьи, поощрение многодетности муниципальной программы «Социальная поддержка граждан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3 0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74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04 3 7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103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7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ой доплаты к пенсии гражданам, из числа бывших муниципальных служащих в рамках подпрограммы «Социальная поддержка отдельных категорий граждан» муниципальной программы «Социальная поддержка граждан» (публичные нормативные социальные выплаты граждана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1 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62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ой доплаты к пенсии гражданам, из числа бывших муниципальных служащих в рамках подпрограммы» 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1 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служивание на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4 72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3907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 для учреждений социального обслуживания в рамках подпрограммы «Старшее поколение» Муниципальной программы «Социальная поддержка граждан» (субсидии бюджетным учреждения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2 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61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в виде адресного социального пособия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1 00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связанных с чествованием участников ликвидации последствий аварии на ЧАЭС в рамках подпрограммы» Социальная поддержка отдельных категорий граждан» муниципальной программы «Социальная поддержка граждан» (иные выплаты населению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1 00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ыплата единовременной материальной помощи инвалидам и участникам Великой Отечественной войны 1941-1945 годов, принимавшим непосредственное участие в боевых действиях Великой Отечественной войны 1941-1945 годов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2 0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ых мер социальной поддержки отдельным категориям граждан в виде подписки на газетные издания в рамках подпрограммы «Старшее поколение» Муниципальной программы «Социальная поддержка граждан» (иные выплаты населению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2 0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>
                <w:color w:val="000000"/>
              </w:rPr>
              <w:t>»,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7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>
                <w:color w:val="000000"/>
              </w:rPr>
              <w:t>»,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197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945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 Социальная поддержка отдельных категорий граждан» муниципальной программы «Социальная поддержка граждан»( иные закупки товаров, работ и услуг для государственных (муниципальных) нужд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( 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42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о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931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967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х мер социальной поддержки граждан ,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1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отдельных мер социальной поддержки граждан ,подвергшихся воздействию радиации,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51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74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24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230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5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27,4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16,6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«Доступная среда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6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756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72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50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285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мая 1995 года № 81-ФЗ «О государственных пособиях гражданам, имеющих детей» в рамках подпрограммы «Совершенствование мер демографической политики в области социальной поддержки семьи и детей муниципальной программы «Социальная поддержка граждан» (социальные выплаты гражданам кроме публичных нормативных социальных выпла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3 5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3,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958,9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00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«Социальная поддержка граждан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в рамках подпрограммы» Социальная поддержка отдельных категорий граждан» муниципальной программы «Социальная поддержка граждан» (расходы на выплаты персоналу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7 1 0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бликация в средствах массовой информации материалов по вопросам социальной защиты и реабилитации инвалидов в рамках подпрограммы «Социальная интеграция инвалидов и других маломобильных групп населения в общество» муниципальной программы «Доступная среда (иные закупки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4 2 00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1 1 00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172,3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04.2016 №</w:t>
            </w:r>
            <w:r>
              <w:rPr>
                <w:sz w:val="28"/>
                <w:szCs w:val="28"/>
              </w:rPr>
              <w:t xml:space="preserve"> 126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муниципального района за 2015 год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42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5953"/>
        <w:gridCol w:w="1418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4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ефицитов бюджетов всего,в том числе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71,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71,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53867,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2 00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53867,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53867,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53867,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996,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2 00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996,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996,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4 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996,1</w:t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годовой доклад о ходе реализации и об оценки эффективности муниципальных программ Куйбышевского района з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Куйбышевского района от 21.08.2013 №187 «Об утверждении Перечня муниципальных программ Куйбышевского района» на территории района реализуется 21 муниципальная программа (далее – Програм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Программ рассчитан на период 2014 – 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держат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Куйбыш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й объем финансирования Программ в 2015 году составил 610791,0 тыс. рублей, в том числе за счет средств местного бюджета – 155466,7 тыс. рублей, субсидий из областного бюджета – 328545,9 тыс. рублей, субсидий из федерального бюджета – 43430,3 тыс. рублей, внебюджетных источников –83348,1 тыс. рублей.</w:t>
      </w:r>
      <w:r>
        <w:rPr/>
        <w:t xml:space="preserve"> </w:t>
      </w:r>
      <w:r>
        <w:rPr>
          <w:sz w:val="28"/>
          <w:szCs w:val="28"/>
        </w:rPr>
        <w:t>Фактическое освоение средств составило 606202,212 тыс.рублей, в</w:t>
      </w:r>
      <w:r>
        <w:rPr/>
        <w:t xml:space="preserve"> </w:t>
      </w:r>
      <w:r>
        <w:rPr>
          <w:sz w:val="28"/>
          <w:szCs w:val="28"/>
        </w:rPr>
        <w:t>том числе за счет средств местного бюджета – 154601,1 тыс. рублей, субсидий из областного бюджета – 327190,932 тыс. рублей, субсидий из федерального бюджета – 42714,18 тыс. рублей, внебюджетных источников –81696,0 тыс. рублей.</w:t>
      </w:r>
      <w:r>
        <w:rPr/>
        <w:t xml:space="preserve"> </w:t>
      </w:r>
      <w:r>
        <w:rPr>
          <w:sz w:val="28"/>
          <w:szCs w:val="28"/>
        </w:rPr>
        <w:t>Бюджетная эффективность при реализации муниципальных программ составила - 99,2%.</w:t>
      </w:r>
      <w:r>
        <w:rPr/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ьзовании бюджетных и внебюджетных средств, приведены в таблице 2 к сводному годовому до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сформированы годовые отчеты по всем утвержденным муниципальным программам. Из 21 Программы по итогам отчетного периода имеют высокую степень эффективности 14 муниципальных программ, удовлетворительную степень эффективности 7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 приведены в таблице 1 к сводному годовому до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304" w:right="851" w:gutter="0" w:header="0" w:top="720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7716"/>
      </w:tblGrid>
      <w:tr>
        <w:trPr/>
        <w:tc>
          <w:tcPr>
            <w:tcW w:w="77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одному годовому докладу о х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и об оценки эффективности муниципальных программ 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5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стижении значений показателей (индикаторов) муниципальных программ Куйбышевского района </w:t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1"/>
        <w:gridCol w:w="3345"/>
        <w:gridCol w:w="1418"/>
        <w:gridCol w:w="2104"/>
        <w:gridCol w:w="1142"/>
        <w:gridCol w:w="1994"/>
        <w:gridCol w:w="4531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</w:t>
              <w:br/>
              <w:t xml:space="preserve">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3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 «Развитие здравоохранения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заболеваемость насел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щей заболеваемости населения в 2015 году объясняется улучшением выявления патологии на ранних стадиях при проведении различных видов диспансеризации</w:t>
            </w:r>
          </w:p>
        </w:tc>
      </w:tr>
      <w:tr>
        <w:trPr>
          <w:trHeight w:val="27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ость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тыс.населе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мертн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щей смертности населения зависит не только от деятельности МБУ «ЦРБ Куйбышевского района РО», основными причинами смертности населения в районе остаются старость и внешние причины, но в сравнении с показателем 2014 года уровень общей смертности снижен на 8%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ождаем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ождаемости снижен в связи с естественной убылью населения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Предупреждение и борьба с социально значимыми заболеваниями»           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ежегодно обследованного на ВИЧ-инфекц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показатель не соответствует запланированному показателю, в связи с низким уровнем направления пациентов на обследование первичным звеном поликлиники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инфицированных ВИЧ диспансерным наблюде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цереброваскулярных  заболе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 тыс.нас. 18-65 ле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болезней кровообра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 тыс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онкологических заболе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4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ической группы в общем числе больных впервые установленным диагнозом злокачественного новообраз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= 2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больных сахарным диабетом 2 тип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женщины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до 1 года жизни на 1 тыс. родившихся живым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 1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детей и подростков (на 1000 насел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дет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6 194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25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4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детей возросла в связи с улучшением выявляемости патологии на ранних стадиях при профилактических осмотрах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енность детей и подростков (на 1000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д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6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2 1867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57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8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енность подростков возросла в связи с улучшением выявляемости патологии на ранних стадиях при профилактических осмотрах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природноочаговыми инфекциями, управляемыми средствами специфической иммунопрофилактики: туляремией, сибирской язвой, бешенством, лептоспироз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иммунизацией против грипп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=2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на одного жител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= 6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сещений на 1 жителя района увеличился на 11% в сравнении с показателем прошлого года за счет увеличения посещений с профилактической целью (медосмотр, диспансеризация, профосмотр)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пребывания больного на круглосуточной койке ОМ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= 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пребывания больного на дневной койке ОМ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овершенствование подготовки медицинских кадров»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ных должностей физическими лицами: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ачи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медперсон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= 67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= 9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тношения врачи - средний мед.персонал в соответствии с «Дорожной картой» помешало выполнению данного критерия в 90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рачей, имеющих квалификационную категор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или= 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у аттестации в 2016 году курсы усовершенствования пройдут 9 врачей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редних медицинских работников, прошедших повышение квалификации 1 раз в 5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или= 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Куйбышевского района  «Развитие образования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ей в возрасте от 3 до 7 ле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ющих дошкольное образование в текущем году, к сумме численности детей в возрасте от 3 до 7 лет, получающих дошколь</w:t>
              <w:softHyphen/>
              <w:t>ное образование в текущем году, и численности детей в возрасте от 3 до 7 лет, находящихся в очереди на получение в теку</w:t>
              <w:softHyphen/>
              <w:t>щем году дошко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ост данного показателя обусловлен отсутствием очередности среди детей  от 3 до 7 лет на зачисление в дошкольные образовательные организации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населения в возрасте 7-18 лет, обучающихся в образовательных организациях, в общей численности населения в возрасте 7-18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хват детей в возрасте </w:t>
              <w:br/>
              <w:t>от 5 до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 до 18 л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государственных (муниципальных) общеобразовательных организаций, не сдавших Единый государственный экзамен по русскому языку и (или) математике, в общей численности выпускников государственных (муниципальных)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(далее ЕГЭ) (в расчете на 2 обязательных предмета) в одной школе района с лучшими результатами ЕГЭ к среднему баллу ЕГЭ (в расчете на 2 обязательных предмета) в одной школе с худшими результатами ЕГЭ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анного показателя обусловлен систематической целенаправленной работой по повышению качества общего образования 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1 «Развитие общего и дополнительного образования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отношение средней заработ</w:t>
              <w:softHyphen/>
              <w:t>ной платы педагогических ра</w:t>
              <w:softHyphen/>
              <w:t>ботников дошкольных образовательных учреждений к средней заработной плате в сфере общего образования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</w:t>
              <w:softHyphen/>
              <w:t>ст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Рост данного показателя обусловлен снижением прогнозируемого значения средней заработной платы в Ростовской области в сфере образования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отношение средней заработной платы педагогических работников образовательных учреждений общего образования к средней заработной плате в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вышение данного показателя обусловлено фактической средней педагогической нагрузкой педагогических работников свыше 1 ставки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ижение данного показателя обусловлено недостаточностью средств областного и местного бюджетов, предназначенных для  стимулирующего фонда оплаты труда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для которых введено дистанционное обучение, от количества нуждающихся в указанной форме обучения ежегод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здания которых  не находятся в аварийном состоянии, в общем количестве муниципальных общеобразователь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получивших аттестат о среднем общем образова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анного показателя обусловлен систематической целенаправленной работой по повышению качества общего образования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Обеспечение реализации муниципальной программы Куйбышевского района «Развитие образования» и прочие мероприятия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слуг отдела образования, по которым утверждены административные регламенты их оказания, в общем количестве муниципальных  услуг, оказываемых отделом образования Администрации Куйбыш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-сирот и детей, оставшихся без попечения родителей,  не возвращенных из замещающих семей в государственные организации, от количества детей-сирот, принятых на воспитание в семьи гражда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«Молодежь Куйбышевского района Ростовской области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охваченной мероприятиями сферы молодежной полити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Поддержка молодежных инициатив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</w:t>
              <w:softHyphen/>
              <w:t>дей, принимающих уча</w:t>
              <w:softHyphen/>
              <w:t>стие в районных, региональных, межрегиональных и меж</w:t>
              <w:softHyphen/>
              <w:t>дународных конкурсных мероприятиях, направленных на продвижение ини</w:t>
              <w:softHyphen/>
              <w:t>циативной и талантливой молодеж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ов молодежного самоуправления (молодежное правительство, парламент и т.п.), действующих на территории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вовлечен</w:t>
              <w:softHyphen/>
              <w:t>ной в добровольческое (волонтерское)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охвачен</w:t>
              <w:softHyphen/>
              <w:t>ной профилактическими акциями и мероприят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, о потенциальных возможно</w:t>
              <w:softHyphen/>
              <w:t>стях саморазвития молодежи в средствах массовой информации всех видов и в информационно-теле</w:t>
              <w:softHyphen/>
              <w:t>коммуникационной сети «Интернет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Формирование патриотизма в молодежной среде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49" w:right="-88"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охваченной гражданско-патриотическими акциями и мероприят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394" w:right="-8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о</w:t>
              <w:softHyphen/>
              <w:t>ложительно оценивающих результаты проведения мероприятий по патриоти</w:t>
              <w:softHyphen/>
              <w:t>ческому воспит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394" w:right="-8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молодежных патриотических объединений, клуб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394" w:right="-8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, ре</w:t>
              <w:softHyphen/>
              <w:t>гулярно участвующей в работе клубов и общественных объединений патриотической направл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394" w:right="-8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дей, принимающих участие в мероприятиях, направленных на укрепление семейных ценностей, поддержку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ind w:left="4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участвующей в мероприятиях по формированию толерантности и уважения к представителям других народов, культур, религий, их традициям и духовно-нравственным ценност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  «Социальная поддержка граждан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семей, получающих различные меры социальной поддержки в общем количестве семей в район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циальная поддержка отдельных категорий граждан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  2. «Модернизация и развитие социального обслуживания населения, сохранение кадрового потенциал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объема предоставленных муниципальным учреждением социального обслуживания населения социальных услуг параметрам муниципаль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826" w:leader="none"/>
                <w:tab w:val="left" w:pos="30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средней заработной платы социальных работников учреждений социального обслуживания населения со средней заработной платой по Ростовской области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средней заработной платы среднего медицинского персонала (персонала, обеспечивающего условия для предоставления медицинских услуг) учреждений социального обслуживания населения со средней заработной платой по Ростовской области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 3. «Совершенствование мер по возрождению и повышению статуса семьи, поощрение многодетности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численности третьих или последующих детей, родившихся в отчетном финансовом году, к численности детей указанной категории, родившихся в году, предшествующем отчетному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,0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и третьих или последующих детей, родившихся в отчетном финансовом году по сравнению с прошлым годом (на 19 детей родилось меньше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семей с детьми, получающих меры социальной поддержки, в общей численности домохозяйст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я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семейные детские дома, патронатные семьи, находящихся в государственных (муниципальных) организациях всех типов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детей сирот и детей, оставшихся без попечения родителей, возвращенных из замещающих семей в государственные организации, от количества детей-сирот, принятых на воспитание в семьи граждан в отчетном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щенных детей</w:t>
            </w:r>
            <w:r>
              <w:rPr>
                <w:rFonts w:eastAsia="Calibri"/>
                <w:lang w:eastAsia="en-US"/>
              </w:rPr>
              <w:t xml:space="preserve"> сирот и детей, оставшихся без попечения родителей, в государственные организации в отчетном году нет.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 4 «Старшее поколени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Доля граждан пожилого возраста, охваченных различными </w:t>
            </w:r>
            <w:r>
              <w:rPr>
                <w:spacing w:val="-4"/>
              </w:rPr>
              <w:t>формами социального</w:t>
            </w:r>
            <w:r>
              <w:rPr/>
              <w:t xml:space="preserve"> обслуживания, по отношению к общей </w:t>
            </w:r>
            <w:r>
              <w:rPr>
                <w:spacing w:val="-8"/>
              </w:rPr>
              <w:t>численности пожилого</w:t>
            </w:r>
            <w:r>
              <w:rPr/>
              <w:t xml:space="preserve"> </w:t>
            </w:r>
            <w:r>
              <w:rPr>
                <w:spacing w:val="-4"/>
              </w:rPr>
              <w:t>населения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объема предоставленных государственными учреждениями социального обслуживания населения социальных услуг параметрам муниципального зад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 «Доступная среда»                                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социальной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hanging="85"/>
              <w:jc w:val="center"/>
              <w:rPr>
                <w:rFonts w:eastAsia="PMingLiU;新細明體"/>
                <w:kern w:val="2"/>
                <w:lang w:eastAsia="ar-SA"/>
              </w:rPr>
            </w:pPr>
            <w:r>
              <w:rPr>
                <w:rFonts w:eastAsia="PMingLiU;新細明體"/>
                <w:kern w:val="2"/>
                <w:lang w:eastAsia="ar-SA"/>
              </w:rPr>
              <w:t>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firstLine="27"/>
              <w:jc w:val="center"/>
              <w:rPr>
                <w:rFonts w:eastAsia="PMingLiU;新細明體"/>
                <w:kern w:val="2"/>
                <w:lang w:eastAsia="ar-SA"/>
              </w:rPr>
            </w:pPr>
            <w:r>
              <w:rPr>
                <w:rFonts w:eastAsia="PMingLiU;新細明體"/>
                <w:kern w:val="2"/>
                <w:lang w:eastAsia="ar-SA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10"/>
              <w:jc w:val="both"/>
              <w:rPr/>
            </w:pPr>
            <w:r>
              <w:rPr/>
              <w:t xml:space="preserve">При планировании целевого показателя были учтены работы по </w:t>
            </w:r>
            <w:r>
              <w:rPr>
                <w:lang w:eastAsia="en-US"/>
              </w:rPr>
              <w:t xml:space="preserve">созданию условий для беспрепятственного доступа и получения услуг инвалидами и другими маломобильными группами населения 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vanish/>
                <w:lang w:eastAsia="en-US"/>
              </w:rPr>
              <w:t xml:space="preserve">были учтены работы по созданию условий доступности на базе изменений в муниципальную программу </w:t>
            </w:r>
            <w:r>
              <w:rPr>
                <w:lang w:eastAsia="en-US"/>
              </w:rPr>
              <w:t>МБУ «ЦРБ Куйбышевского района РО»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. «Адаптация приоритетных объектов социальной, транспортной и инженерной инфраструктуры для беспрепятственного доступа и получения услуг инвалидами  и другими маломобильными группами населения»    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ктов социальной инфраструктуры, на которые сформированы паспорта доступности,  в общем количестве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интеграция инвалидов и других маломобильных групп населения в общество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инвалидов, положительно оценивающих отношение населения к проблемам инвали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« Обеспечение качественными жилищно-коммунальными услугами населения Куйбышевского район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здание условий для обеспечения качественными коммунальными услугами населения Куйбышевского район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питьевой водой, отвечающей требованиям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 «Содействие занятости населения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нь регистрируемой безработицы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ец 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совместные меры Администрации района, центра занятости населения, работодателями района позволили сдержать рост уровня регистрируемой безработицы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начения показателя «численность пострадавших 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» к уровню предыдущего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right="-162" w:hanging="99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рганизация общественных работ и временной занятости несовершеннолетних граждан в возрасте 14-18 лет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безработных граждан на общественных работ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еменно занятых несовершеннолетних граждан в возрасте 14-18 лет в свободное от учебы врем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Улучшение условий и охраны труд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rPr/>
            </w:pPr>
            <w:r>
              <w:rPr/>
              <w:t xml:space="preserve">Изменение значения показателя «численность пострадавших в результате несчастных случаев на производстве со смертельным исходом в расчете на 1 тыс. работающих» к уровню предыдущего год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значения показателя «численность лиц с установленным в текущем году профессиональным заболеванием в расчете на </w:t>
              <w:br/>
              <w:t xml:space="preserve">10 тыс. работающих» к уровню предыдущего год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енных по охране труда руководителей и работников муниципальных органов Куйбышевского района, организаций Куйбыше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за последний год с проявлениями коррупции в Куйбышевском район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с конфликтами на межнациональной почв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Число лиц, больных наркома</w:t>
              <w:softHyphen/>
              <w:t>нией, в расчете на 100 тыс. насе</w:t>
              <w:softHyphen/>
              <w:t>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75" w:hanging="0"/>
              <w:jc w:val="center"/>
              <w:rPr/>
            </w:pPr>
            <w:r>
              <w:rPr/>
              <w:t>человек / 100 тыс. населе</w:t>
              <w:softHyphen/>
              <w:t>н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Противодействие коррупции в Куйбышевском районе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личество педагогических работников, реализующих мероприятия антикоррупционного просвещения и воспитания в образовательных организациях,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5" w:hanging="0"/>
              <w:rPr/>
            </w:pPr>
            <w:r>
              <w:rPr/>
              <w:t xml:space="preserve">Доля обучающихся, прошедших обучение образовательным программам профилактической направленности: общеобразовательные школы (от общего количества обучающихся </w:t>
            </w:r>
            <w:r>
              <w:rPr>
                <w:lang w:val="en-US"/>
              </w:rPr>
              <w:t>III</w:t>
            </w:r>
            <w:r>
              <w:rPr/>
              <w:t xml:space="preserve"> ступен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6"/>
              </w:rPr>
            </w:pPr>
            <w:r>
              <w:rPr>
                <w:spacing w:val="-6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«Профилактика экстремизма и терроризма в Куйбышевском районе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оциальной сферы с наличием системы технической защиты объе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lang w:eastAsia="en-US"/>
              </w:rPr>
            </w:pPr>
            <w:r>
              <w:rPr/>
              <w:t>88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lang w:eastAsia="en-US"/>
              </w:rPr>
            </w:pPr>
            <w:r>
              <w:rPr/>
              <w:t>8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3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rPr/>
            </w:pPr>
            <w:r>
              <w:rPr/>
              <w:t>Доля обучающихся и воспи</w:t>
              <w:softHyphen/>
              <w:t>танников, прошедших обуче</w:t>
              <w:softHyphen/>
              <w:t>ние по образовательным про</w:t>
              <w:softHyphen/>
              <w:t>граммам профилактической направленно</w:t>
              <w:softHyphen/>
              <w:t>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/>
              <w:t>8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личество пожаров, чрезвычайных ситуаций и происшествий на водных объекта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спасенных людей и людей, которым оказана помощь при пожарах чрезвычайных ситуациях и происшествиях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обучен</w:t>
              <w:softHyphen/>
              <w:t xml:space="preserve">ных специалистов территориальной (районной) подсистемы единой государственной системы предупреждения и ликвидации ЧС и </w:t>
            </w:r>
            <w:r>
              <w:rPr>
                <w:bCs/>
                <w:kern w:val="2"/>
                <w:lang w:eastAsia="en-US"/>
              </w:rPr>
              <w:t>специалистов системы обеспечения вызова экстренных оперативных служб по единому номеру «112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хват населения, оповещаемого системой опове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тысяч 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Пожарная безопасность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пожа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озгораний сухой растительности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спасенных людей при пожар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Защита от чрезвычайных ситуаций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закупленных технических средств опове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проведенных информационно-профилактических мероприятий по вопросам защиты территории и населения от чрезвычайных ситу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«Обеспечение безопасности на вод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ичество проведенных информационно-профилактических мероприятий по вопросам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/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«Создание системы обеспечения вызова экстренных оперативных служб по единому номеру «112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en-US"/>
              </w:rPr>
              <w:t xml:space="preserve">Доля населения Ростовской области, проживающего на территориях Куйбышевского района, в котором развернута </w:t>
            </w:r>
            <w:r>
              <w:rPr>
                <w:bCs/>
                <w:kern w:val="2"/>
                <w:lang w:eastAsia="en-US"/>
              </w:rPr>
              <w:t>система обеспечения вызова экстренных оперативных служб по единому номеру «112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ыс. 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запланирована на 2016 год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en-US"/>
              </w:rPr>
              <w:t xml:space="preserve">Количество подготовленных специалистов </w:t>
            </w:r>
            <w:r>
              <w:rPr>
                <w:bCs/>
                <w:kern w:val="2"/>
                <w:lang w:eastAsia="en-US"/>
              </w:rPr>
              <w:t>системы обеспечения вызова экстренных оперативных служб по единому номеру «112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запланирована на 2016 год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йбышевского района «Развитие культуры и туризм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ещений библиотек на 1000 человек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посещений  на 13,6 % выше запланированных значений обусловлен увеличением предоставляемых услуг и использованием инновационных технологий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в проводимых событийных мероприят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both"/>
              <w:rPr/>
            </w:pPr>
            <w:r>
              <w:rPr/>
              <w:t xml:space="preserve">Увеличение количества участников в проводимых событийных мероприятиях связано с применением усовершенствованной формы  проведения </w:t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культуры и туризм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ыданных документов из фондов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выданных документов из фондов муниципальных библиотек выше запланированных значений обусловлен увеличением предоставляемых услуг и использованием инновационных технологий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фициент динамики количества библиографических записей в электронном каталоге библиотек, в том числе включенных в Сводный каталог библиотек Ростовской облас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эффициент динамики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инамики количества библиографических записей выполнен в полном объёме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экземпляров новых поступлений в библиотечные фонды обусловлено увеличением финансирования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численности участников культурно-досугов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обусловлено проведенными мерами по привлечению учащихся образовательных учреждений, представителей общественности, а также передачей полномочий по культурно-досуговой деятельности Лысогорским сельским поселением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учебно-методических мероприятий и информационно- методических материалов для культурно-досуговых учреждений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евысил плановый за счет активизации работы информационно-методического отдела МБУК «РДК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/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туризм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мест в номерном фонде средств разме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объектов культурного наследия, как объектов туристического пока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Подпрограмма 3 «Обеспечение реализации муниципальной программы «Развитие культуры и туризм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вышение уровня удовлетворенности жителей района качеством предоставления муниципальных услуг в муниципальных учреждениях культуры Куйбыше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  «Охрана окружающей среды и рациональное природопользование»                                     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лощади района, занятая особо охраняемыми природными территориями  регионального и местного значения, в общей площади Куйбышевского района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 «Охрана окружающей среды в Куйбышевском район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логической безопасности и качества окружающей среды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свалочных очагов и несанкционированных свалок за чертой населенных пун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эксплуатируемых объектов размещения отходов производства и потребления, учтенных в региональном кадастре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лощади Куйбышевского района, занятая особо охраняемыми природными территориями регионального и местного значения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хозяйных гидротехнических сооружений на территории района, принятых в муниципальную собственность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гидротехнических соору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образование, формирование экологической культуры населения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ежегодных мероприятий по экологическому просвещению и образованию, проводимых на территор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етей, привлеченных к участию в мероприятиях экологического движения (сле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 «Формирование комплексной системы управления отходами и вторичными материальными ресурсами на территории</w:t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йбыш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 5%, связано с расторжением договоров, в связи с убытием населения за пределы района.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«Развитие физической культуры и спорта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граждан Куйбышевского района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8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Развитие физической культуры и массового спорта в Куйбышевском районе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раждан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уйбышевского 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,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,8</w:t>
            </w:r>
          </w:p>
          <w:p>
            <w:pPr>
              <w:pStyle w:val="Style28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Доля учащихся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Куйбышевского района «Экономическое развитие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объема инвестиций в основной капитал за счет всех источников финансирования к предыдущему году в сопоставимых цен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 инвестиций  на 33,11%  выше запланированных обусловлен увеличением объема инвестиций за счет  средств субъектов малого предпринимательства и внебюджетных источников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*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здание благоприятных условий для привлечения инвестиций в Куйбышевский район»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5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 инвестиций (143,4%) выше запланированных обусловлен увеличением объема инвестиций за счет средств субъектов малого предпринимательства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за счет всех источников финансирования в действующих цен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3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 инвестиций (151,8%) выше запланированных обусловлен увеличением объема инвестиций за счет  средств субъектов малого предпринимательства и внебюджетных источников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убъектов малого и среднего предпринимательства в Куйбышевском район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оборота малых и средних предприятий Куйбышевского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*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оборота малых и средних предприятий выше запланированных значений обусловлен увеличением объема производства и реализации зерна сельхозпредприятиями района   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. человек населения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6*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я произошло в связи с уменьшением фактического числа субъектов малого предпринимательства в отчетном периоде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Куйбышевского района «Информационное общество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ля государственных и муниципальных услуг, предоставляемых Администрацией Куйбышевского района, МБУ МФЦ в электронном виде, от общего количества государственных и муниципальных услуг, предоставляемых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Доля обучающихся, которым предоставлена возможность пользоваться новыми технологиями, в том числе информацио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информационных технологий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Доля рабочих мест 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дминистрации Куйбышевского район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, включенных в межведомственную систему электронного документооборота и дело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личество должностных лиц Администрации Куйбышевского района, имеющих ключ усиленной квалифицированной электронн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  <w:spacing w:val="-8"/>
              </w:rPr>
              <w:t>Оптимизация и повышение качества предоставления государственных и муниципальных услуг в Куйбышевском районе, в том числе на базе Муниципального бюджетного учреждения «Многофункциональный центр предоставления государственных и муниципальных услуг» Куйбышев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ля государственных и муниципальных услуг, предоставляемых на базе МБУ МФЦ с использованием интегрированной информационной системы единой сети МФЦ, от общего числа государственных и муниципальных услуг, предоставляемых в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Количество государственных и муниципальных услуг, предоставляемых на базе МФЦ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транспортной системы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Тяжесть последствий в результате дорожно-транспортных происше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ибших на 100 пострадавши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5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8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 «Развитие транспортной инфраструктуры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построенных и реконструированных автомобильных дорог общего пользования регионального и меж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 центром городского округа (муниципального района) в общей протяженности населения городского округа (муниципального образован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Повышение безопасности дорожного движения на территории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ранспортный риск (погибших на 10 тыс. транспор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единиц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2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процентах к предыдущему год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ь по производству мяса не выполнен, в связи с недостаточным наличием поголовья свиней, находящихся на откорм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сельскохозяйственных организаций (с учетом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номинальная заработная плата в сельском хозяй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подотрасли растениеводства и реализации продукции растениеводств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а в хозяйствах всех категор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новые и зернобоб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 счет повышения</w:t>
            </w:r>
          </w:p>
          <w:p>
            <w:pPr>
              <w:pStyle w:val="Normal"/>
              <w:rPr/>
            </w:pPr>
            <w:r>
              <w:rPr/>
              <w:t>урожайност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 счет благоприятно сложившихся погодных услов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акладки многолетни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акладки виногра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площади, засеваемой элитными семенами в общей площади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 счет заинтересованности сельхозпредприятий в повышении урожайности сельхозкультур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подотрасли животноводств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 в хозяйствах всех категорий (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е выполнен, в связи с недостаточным наличием поголовья свиней, находящихся на откорм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очное поголовье овец и к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одпрограмма 3. «Развитие кооперации, малого и среднего предпринимательства на сел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в 2 раза больше, в связи с тем, что было определено 2 кандидата для участия в конкурс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ыл определен кандидат для участия в конкурсе 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Устойчивое развитие сельских территорий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 РФ, проживающих и работ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стижение плановых показателей обусловлено недостаточным финансированием из средств вышестоящих бюджет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, проживающих и работ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уйбышевского района «Энергоэффективность и развитие энергетики» 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объема электрической энергии, расчеты за потребление которой осуществляются на основании показаний приборов учета, в общем объеме электрической энергии, потребляемой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ля объема тепловой энергии (далее - ТЭ), расчеты за потребление которой осуществляются на основании показаний приборов учета, в общем объеме ТЭ, потребляемой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требует корректировки значения показ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объема холодной воды, расчеты за потребление которой осуществляются на основании показаний приборов учета, в общем объеме холодной воды, потребляемой на территории 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оля объема природного газа, расчеты за потребление которого осуществляются на основании показаний приборов учета, в общем объеме природного газа, потребляемого на территории Куйбышевского район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Энергосбережение и повышение энергетической эффективности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Экономия электрической энерги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∙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33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7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требует корректировки значения показ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Экономия тепловой энерги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33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5,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требует корректировки значения показ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,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требует корректировки значения показ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Доля объемов ЭЭ, потребляемой бюджетным учреждением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(далее – БУ), расчеты за которую осуществляются с использованием приборов учета, в общем объеме ЭЭ, потребляемой БУ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оля объемов ТЭ, потребляемой БУ, расчеты за которую осуществляются с использованием приборов учета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общем объеме ТЭ, потребляемой БУ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БУ, финансируемых за счет бюджета Куйбышевского района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исло энергосервисных договоров, заключенных муниципальными заказч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у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требует корректировки значения показател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пов (процедур), необходимых для технологического присо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дключения потребителей (до 150 кВт) с даты поступления заявки на технологическое присоединение до даты подписания акта о технологическом присоеди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н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по технологическому присоединению к объектам электросетев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,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Куйбышевского района «Муниципальная политик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служащих, прошедших курсы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вязано с тем, что не учитывались муниципальные служащие отраслевых (функциональных) органов Администрации Куйбышевского райо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публикованных нормативных правовых актов в средствах массовой информации к общему количеству актов, подлежащих опубликованию в средствах масс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</w:t>
            </w:r>
            <w:r>
              <w:rPr>
                <w:b/>
                <w:color w:val="000000"/>
              </w:rPr>
              <w:t>Развитие муниципального управления и муниципальной службы в Куйбышевском районе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ециалистов в возрасте до 30 лет, имеющих стаж муниципальной службы не менее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вязано с тем, что не учитывались муниципальные служащие отраслевых (функциональных) органов Администрации Куйбышевского райо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служащих, имеющих высш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вязано с тем, что не учитывались муниципальные служащие отраслевых (функциональных) органов Администрации Куйбышевского райо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, впервые принятых на муниципальную службу, которым был назначен испытатель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требованиям законодательства о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служащих, прошедших курсы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вязано с тем, что не учитывались муниципальные служащие отраслевых (функциональных) органов Администрации Куйбышевского района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</w:rPr>
              <w:t>Обеспечение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ализации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ниципальной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граммы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уйбышевского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йона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«</w:t>
            </w:r>
            <w:r>
              <w:rPr>
                <w:b/>
                <w:color w:val="000000"/>
              </w:rPr>
              <w:t>Муниципальная</w:t>
            </w:r>
            <w:r>
              <w:rPr>
                <w:rFonts w:cs="Freestyle Script" w:ascii="Freestyle Script" w:hAnsi="Freestyle Script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литик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публикованных нормативных правовых актов в средствах массовой информации к общему количеству актов, подлежащих опубликованию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экономии бюджетных средств по результатам размещения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кономии бюджетных средств превысил запланированный в результате проведенных торгов на приобретение товаров, работ и услуг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Муниципальная  программа Куйбышевского района «Обеспечение доступным и комфортным жильем населения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участников программы, реализовавших свое право на получение государственной поддержки в улучшении жилищных условий, в общем количестве граждан имеющих право на получени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5 году социальную выплату на приобретение (строительство) жилья получила 1 семья, но она не реализовала свое право в связи с тем, что срок действия свидетельства составляет 7 месяцев с даты его выдачи и истекает в июне 2016 года.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Подпрограмма 1. «Обеспечение жильем молодых семей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личество молодых семей – претендентов на получени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м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щая площадь жилых помещений, приобретаемых (строящихся) молодыми семьями – претендентами на получени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ыс. кв.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свидетельства составляет 7 месяцев с даты его выдачи и истекает в июне 2016 года.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Подпрограмма 2. «Оказание мер государственной поддержки в улучшении жилищных условий отдельным категориям граждан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ь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м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щая площадь жилых помещений, приобретаемых (строящихся)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ыс. кв.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достигнутый показатель превышает планируемый в связи с приобретением жилых помещений на вторичном рынке.</w:t>
            </w:r>
          </w:p>
        </w:tc>
      </w:tr>
      <w:tr>
        <w:trPr>
          <w:trHeight w:val="143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личество граждан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ем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щая площадь жилых помещений, приобретаемых (строящихся) для граждан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ыс. кв.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достигнутый показатель превышает планируемый в связи с приобретением жилых помещений на вторичном рынке.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Куйбышевского района «Управление муниципальными финансами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финансами муниципального образования «Куйбыше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считан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станавливается министерством финансов Ростовской област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оставление финансовой поддержки сельским поселениям в соответсвии с требованиеями бюджетного закона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аличие просроченной кредиторской задолж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 «Долгосрочное финансовое планирование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консолидированного бюджета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плановых назначений по налоговым и неналоговым доходам консолидированного бюджета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доимки по налогам в консолидированный бюджет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 по налогам в  консолидированный бюджет Куйбышевского района не достигнуто. Из общей суммы недоимки 7301,3 тыс.рублей -70,2% или 5124,0 тыс. рублей не возможная ко взысканию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района, формируемых программ Куйбышевского района, в общем объеме расхо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Подпрограмма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воевременное внесение проектов Решений собрания депутатов Куйбышевского района на очередной финансовый год и плановый  период и об отчете об исполнения бюджета района, в сроки, установленные бюджетным Кодексом Российском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нение расходных обязательств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Управление муниципальным долгом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муниципального долга Куйбышевского района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расходов на обслуживание муниципального долга  куйбышевского района в объеме расходов бюджета района, за  исключением объема расходов которы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ется за счет субвенций, предоставляемых из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&lt;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Поддержание устойчивого исполнения местных бюджетов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равнивание бюджетной обеспеченности бюджетов сельских поселений в соответствии с требованиями бюджет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сроченной кредиторской задолженности к расходам бюджета сельских поселений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ельских поселений района, в которых предельный объем муниципального долга превышают уровень, установленный бюджетны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и оценка качества управления бюджетным процессом в сельских поселениях Куйбы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/не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соблюдения органами местного самоуправления Куйбышевского района бюджет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/не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проектов решений о местных бюджетах на очередной  финансовый год и плановый период на рассмотрение финансового отдела Администрации Куйбышевского района  и их принятие в сроки, установленные Бюджетным кодексом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/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блюде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блюде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финансово-экономической учебы, совещаний, в целях повышения уровня подготовки сотрудников финансовых органов в части вопросов, регулирующих бюджетные право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/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 Куйбышевского района «Поддержка казачьих обществ Куйбышевского район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их об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40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лось число приписанных казаков в связи с желанием людей вступить в казачье общество 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«Создание условий для деятельности казачьих муниципальных дружин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казачьего общества, принявших на себя обязательства по несению муниципальной или иной 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азаков в казачьем обществе, привлеченных членами казачьих обществ к охране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раждан, привлеченных членами казачьих обществ к охране общественного порядка в связи с военными действиями в сопредельном государстве Украина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йдов, проведённых казачьими обществами по охране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оказателя в 2015 году связано с увеличением количества мероприятий, проводимых в рамках празднования 70-летия Победы в ВОВ</w:t>
            </w:r>
          </w:p>
        </w:tc>
      </w:tr>
      <w:tr>
        <w:trPr/>
        <w:tc>
          <w:tcPr>
            <w:tcW w:w="1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азвитие традиций казачества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shd w:fill="FFFFFF" w:val="clear"/>
              <w:snapToGrid w:val="false"/>
              <w:ind w:left="394" w:right="-88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одростков и молодежи, привлеченных к мероприятиям, основанным на культурных, военно-патриотических традициях каз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1462"/>
      <w:bookmarkStart w:id="1" w:name="Par1462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водится фактическое значение индикатора по итогам 9 месяцев 2015 года.</w:t>
      </w:r>
    </w:p>
    <w:p>
      <w:pPr>
        <w:pStyle w:val="Normal"/>
        <w:jc w:val="both"/>
        <w:rPr/>
      </w:pPr>
      <w:r>
        <w:rPr/>
      </w:r>
    </w:p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7716"/>
      </w:tblGrid>
      <w:tr>
        <w:trPr/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одному годовому докладу о х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и об оценки эффективности муниципальных программ Куйбышев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а 2015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районного бюджета, областного бюджета, федерального бюджета, бюджетов сельских посел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муниципальных программ Куйбышевского района  за 2015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70"/>
        <w:gridCol w:w="3969"/>
        <w:gridCol w:w="2693"/>
        <w:gridCol w:w="2268"/>
      </w:tblGrid>
      <w:tr>
        <w:trPr>
          <w:trHeight w:val="1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предусмотренных муниципальной программой </w:t>
              <w:br/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ым программа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9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02,212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90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24,6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и субвенции из областного бюджета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4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90,932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0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4,18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сельских поселен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8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96,0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     Куйбышевского района «Развитие здравоохран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4,2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9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4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2,3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 «Развитие образования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60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29,01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3,3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из областного бюджета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2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15,7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«Молодежь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ой области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 «Социальная поддержка граждан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1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6,0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 субвенции 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5,7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 субвенц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9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8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7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упная среда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7,2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,2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,25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4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,78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жилищно-коммунальными услугами населения Куйбышевского района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78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28,1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1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1,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ких поселен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76,5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76,5  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занятости населения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,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Защита населения и территории от чрезвычайных ситуаций,  обеспечение пожарной безопасности и безопасности людей на водных объектах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федерального бюджета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Calibri"/>
              </w:rPr>
              <w:t>Развитие культуры и туризма</w:t>
            </w:r>
            <w:r>
              <w:rPr/>
              <w:t>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63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08,2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76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21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2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и рациональное природопользование»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4,1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2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8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ое обще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14 7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4,5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7 51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,5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транспортной системы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7,652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из областного бюджета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5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9,252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1,7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(иные межбюджетные трансферты)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7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2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2,3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уйбыше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0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2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0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2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населения Куйбышев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7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,7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01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92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0,4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из областного бюджета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1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12,0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 субвенции из федерального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йбыше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казачьих обществ Куйбышевского района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,5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областного бюджета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,5</w:t>
            </w:r>
          </w:p>
        </w:tc>
      </w:tr>
      <w:tr>
        <w:trPr>
          <w:trHeight w:val="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федерального бюджета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902" w:right="720" w:gutter="0" w:header="0" w:top="130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решению Собрания депутатов Куйбышевского района от 28.04.2016 №126 «Об утверждении отчета об исполнении бюджета Куйбышевского района за  2015 год»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отчета «Об исполнении бюджета Куйбышевского района» за  2015 год поступило в бюджет района доходов всего 550044,0 тыс. рублей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503101,2 тыс. рублей (97,3 % к плану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х поступлений от других бюджетов бюджетной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05088,6 тыс.рублей (97,4% к плану), в том числе: дотации бюджетам субъектов Российской федерации и муниципальных образований 107874,8 тыс. рублей (100,0%), субсидии бюджетам субъектов Российской федерации  и муниципальных образований  75502,6 тыс. рублей (98,8 % к плану), субвенции бюджетам субъектов Российской Федерации и муниципальных образований 298377,9 тыс. рублей (100,0 % к плану), иные межбюджетные трансферты 23333,3 тыс. рублей (64,7 % к плану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 46942,8 тыс. рублей, выполнение плана за  2015 год составило 107,3 %, в том числе:</w:t>
      </w:r>
    </w:p>
    <w:p>
      <w:pPr>
        <w:pStyle w:val="Normal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план выполнен на 100,1 %, в бюджет района поступило 29984,7 тыс. рублей.  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я по акцизам по подакцизным товарам (продукции), производимым на территории Российской Федерации за 2015 год составили 2744,2 тыс. рублей, 111,9 % к плану. </w:t>
      </w:r>
    </w:p>
    <w:p>
      <w:pPr>
        <w:pStyle w:val="Normal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ам на совокупный доход за  2015 год  в бюджет района поступило 5026,6 тыс. рублей, в том числе: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  <w:szCs w:val="28"/>
        </w:rPr>
        <w:t>- по единому налогу, взимаемому в связи с применением упрощенной системы налогообложения, учета и отчетности поступило 1133,1 тыс. рублей, (159,7% к плану). Перевыполнение плана обусловлено увеличением доходов по ряду предприятий, в том числе: ООО « Юлия», ИП Авакян С.А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  <w:szCs w:val="28"/>
        </w:rPr>
        <w:t xml:space="preserve">- по единому налогу на вмененный доход для отдельных видов деятельности поступило 2625,9 тыс.рублей, (100,0 % к плану)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  <w:szCs w:val="28"/>
        </w:rPr>
        <w:t xml:space="preserve">- по единому сельскохозяйственному налогу поступило 1267,6 тыс. рублей, или 108,5 % к плану, в  связи с увеличением доходов от реализации с/х продукции по ряду предприятий, из них: СХА им. Мичурина, ООО « Агро-Вектор», ООО «кх «Руно», СПК «Украина». 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шлины поступило в бюджет 510,2 тыс. рублей, (100,0 % к плану). 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арендной платы за земельные участки, государственная пошлина на которые не разграничена, а также средства от продажи права на заключение договоров аренды указанных земельных участков исполнены в сумме 4149,8 тыс. рублей, (100,1 % к плану)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оходы от  сдачи в аренду имущества, находящегося в оперативном управлении органов местного самоуправления составили 186,4 тыс. рублей, 116,5 % к плану. </w:t>
      </w:r>
    </w:p>
    <w:p>
      <w:pPr>
        <w:pStyle w:val="TextBodyIndent"/>
        <w:rPr>
          <w:szCs w:val="28"/>
        </w:rPr>
      </w:pPr>
      <w:r>
        <w:rPr>
          <w:szCs w:val="28"/>
        </w:rPr>
        <w:t>Доходы от сдачи в аренду имущества, составляющего казну муниципальных районов (за исключением земельных участков) составили 428,2 тыс. рублей, 122,3 % к план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еревыполнение плана сложилось в связи с тем, что был заключен договор аренды ОАО «Газпром газораспределения Ростов-на-Дону» являющегося муниципальной собственностью от 15.06.2015 № 269/15, по которому отношения между сторонами возникли с 01.01.2014, и арендная плата за 2014 год по вышеуказанному договору оплачена в срок до 01.11.2015.</w:t>
      </w:r>
    </w:p>
    <w:p>
      <w:pPr>
        <w:pStyle w:val="TextBodyIndent"/>
        <w:rPr>
          <w:szCs w:val="28"/>
        </w:rPr>
      </w:pPr>
      <w:r>
        <w:rPr>
          <w:szCs w:val="28"/>
        </w:rPr>
        <w:t>Доходы от перечисления части прибыли государственных     и   муниципальных      унитарных предприятий, остающейся после уплаты налогов и других обязательных платежей поступили в сумме 40,5 тыс. рублей, (100,0% к плану).</w:t>
      </w:r>
    </w:p>
    <w:p>
      <w:pPr>
        <w:pStyle w:val="TextBodyIndent"/>
        <w:rPr>
          <w:szCs w:val="28"/>
        </w:rPr>
      </w:pPr>
      <w:r>
        <w:rPr>
          <w:szCs w:val="28"/>
        </w:rPr>
        <w:t>Платежи за пользование природными ресурсами поступления составили 176,0 тыс. рублей, 107,5 % к плану. Перевыполнение плана связано с погашением задолженности прошлых периодов по ряду предприяти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оходы от оказания платных услуг и компенсации затрат государства поступили в сумме 505,7 тыс. рублей (возмещение коммунальных услуг за аренду помещения Администрации района). </w:t>
      </w:r>
    </w:p>
    <w:p>
      <w:pPr>
        <w:pStyle w:val="TextBodyIndent"/>
        <w:rPr>
          <w:szCs w:val="28"/>
        </w:rPr>
      </w:pPr>
      <w:r>
        <w:rPr>
          <w:szCs w:val="28"/>
        </w:rPr>
        <w:t>Доходы от продажи земельных участков, находящихся в государственной и муниципальной собственности поступление составило 2293,0 тыс. рублей, (из них: СХА им. Мичурина; ООО КХ «Яново»; ООО КХ «Галина»; ООО КХ «Труд»; ООО КХ «Иверия»; ООО Глория-Агро; Юртаева Г.П.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упления по штрафным санкциям  составили 897,5 тыс. рублей (174,9% к плану), в связи с увеличением поступлений по администратору 161 (Управление Федеральной антимонопольной службы по Ростовской области), 321(Федеральная служба государственной регистрации, кадастра и картографии). </w:t>
      </w:r>
    </w:p>
    <w:p>
      <w:pPr>
        <w:pStyle w:val="TextBodyIndent"/>
        <w:rPr>
          <w:szCs w:val="28"/>
        </w:rPr>
      </w:pPr>
      <w:r>
        <w:rPr>
          <w:szCs w:val="28"/>
        </w:rPr>
        <w:t>Прочие безвозмездные поступления составили 3,0 тыс. рублей,</w:t>
      </w:r>
    </w:p>
    <w:p>
      <w:pPr>
        <w:pStyle w:val="TextBodyIndent"/>
        <w:rPr>
          <w:szCs w:val="28"/>
        </w:rPr>
      </w:pPr>
      <w:r>
        <w:rPr>
          <w:szCs w:val="28"/>
        </w:rPr>
        <w:t>в том числе безвозмездные поступления в бюджеты муниципальных районов составили 3,0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Доходы бюджетов муниципальных районов от возврата бюджетными учреждениями остатков субсидий прошлых лет составили 9,0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- 1999,4 тыс. рублей. </w:t>
      </w:r>
    </w:p>
    <w:p>
      <w:pPr>
        <w:pStyle w:val="TextBodyIndent"/>
        <w:rPr/>
      </w:pPr>
      <w:r>
        <w:rPr>
          <w:b/>
          <w:szCs w:val="28"/>
        </w:rPr>
        <w:t>Расходная часть</w:t>
      </w:r>
      <w:r>
        <w:rPr>
          <w:szCs w:val="28"/>
        </w:rPr>
        <w:t xml:space="preserve"> бюджета района за 2015 год выполнена на 97,1 %, при плане 564581,2 тыс. руб. использовано 548172,3 тыс. руб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 «Общегосударственные вопросы» составили 51404,2 тыс. руб., при плане 51820,4 тыс. руб. или 99,2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По разделу «Национальная экономика» средства использованы в сумме 37054,3 тыс. руб. при плане 38545,2 тыс. руб., или 96,1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по жилищно-коммунальному хозяйству использованы в сумме 29655,6 тыс. руб. при плане 29656,6 тыс. руб., или 99,9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По разделу «Охрана окружающей среды» средства освоены в сумме 1260,0 тыс. руб., при плане 1260,0 тыс. руб., или 100,0% к плану. Расходы на содержание учреждений и мероприятий социально-культурной сферы за 2015 год освоены в сумме 381049,6 тыс. руб., при плане 391202,6 тыс. руб. или 97,4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Удельный вес расходов на содержание учреждений социально-культурной сферы в общем объеме расходов составил 73,9 %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содержание учреждений образования использованы в сумме 231515,4 тыс. руб., при плане 244932,5 тыс. руб., или 94,5 % 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содержание учреждений культуры освоены в сумме 23632,3 тыс. руб., при плане 23687,3 тыс. руб., или 92,8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>На содержание учреждений здравоохранения направлено 1288,2 тыс. руб., при плане 1398,3 тыс. руб., или 92,1 %.</w:t>
      </w:r>
    </w:p>
    <w:p>
      <w:pPr>
        <w:pStyle w:val="TextBodyIndent"/>
        <w:rPr>
          <w:szCs w:val="28"/>
        </w:rPr>
      </w:pPr>
      <w:r>
        <w:rPr>
          <w:szCs w:val="28"/>
        </w:rPr>
        <w:t>По разделу «Социальная политика» денежные средства освоены в сумме 148850,4 тыс. руб., при плене 149768,9 тыс. руб., или 99,4 % к плану. Средства областного бюджета использованы по потребности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развитие физической культуры и спорта освоены в  сумме 299,9,0 тыс. руб. при плане 300,0 тыс. руб. или 99 % к плану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асходы по разделу «Межбюджетные трансферты» освоены в полном объеме в сумме 23212,0 тыс. руб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финансовым отделом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дминистрации Куйбышевского района</w:t>
        <w:tab/>
        <w:tab/>
      </w:r>
      <w:r>
        <w:rPr/>
        <w:tab/>
        <w:tab/>
        <w:tab/>
      </w:r>
      <w:r>
        <w:rPr>
          <w:sz w:val="28"/>
          <w:szCs w:val="28"/>
        </w:rPr>
        <w:t>Е.В. Кравченко</w:t>
      </w:r>
    </w:p>
    <w:sectPr>
      <w:footerReference w:type="default" r:id="rId13"/>
      <w:type w:val="nextPage"/>
      <w:pgSz w:w="11906" w:h="16838"/>
      <w:pgMar w:left="1304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right"/>
      <w:outlineLvl w:val="0"/>
    </w:pPr>
    <w:rPr>
      <w:b/>
      <w:cap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5"/>
    <w:qFormat/>
    <w:rPr>
      <w:b/>
      <w:caps/>
      <w:sz w:val="24"/>
      <w:u w:val="single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  <w:szCs w:val="28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b/>
      <w:bCs/>
    </w:rPr>
  </w:style>
  <w:style w:type="character" w:styleId="8">
    <w:name w:val="Заголовок 8 Знак"/>
    <w:basedOn w:val="Style5"/>
    <w:qFormat/>
    <w:rPr>
      <w:b/>
      <w:color w:val="000000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aps/>
      <w:sz w:val="28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b/>
      <w:sz w:val="24"/>
    </w:rPr>
  </w:style>
  <w:style w:type="character" w:styleId="21">
    <w:name w:val="Основной текст с отступом 2 Знак"/>
    <w:basedOn w:val="Style5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szCs w:val="20"/>
    </w:rPr>
  </w:style>
  <w:style w:type="paragraph" w:styleId="32">
    <w:name w:val="Основной текст 3"/>
    <w:basedOn w:val="Normal"/>
    <w:qFormat/>
    <w:pPr>
      <w:keepNext w:val="true"/>
      <w:keepLines/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keepNext w:val="true"/>
      <w:keepLines/>
      <w:ind w:firstLine="720"/>
      <w:jc w:val="both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right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 с отступом1"/>
    <w:basedOn w:val="Normal"/>
    <w:qFormat/>
    <w:pPr>
      <w:ind w:firstLine="720"/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1">
    <w:name w:val="Знак Знак9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2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3">
    <w:name w:val="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Знак Знак10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Абзац списка2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713092B8657034C3F1468ABF11ED6EF4EEA0E4B531D9CB2A0F8A4DC7H0C1M" TargetMode="External"/><Relationship Id="rId4" Type="http://schemas.openxmlformats.org/officeDocument/2006/relationships/hyperlink" Target="consultantplus://offline/ref=21713092B8657034C3F1468ABF11ED6EFCEFA1E5B03F84C12256864FHCC0M" TargetMode="External"/><Relationship Id="rId5" Type="http://schemas.openxmlformats.org/officeDocument/2006/relationships/hyperlink" Target="consultantplus://offline/ref=98FF40508787A41AE3EA3D7D1113FE265A9074BAC8F4BA34FCF40C61A4236D69F48933052C7CC4C6bBp5K" TargetMode="External"/><Relationship Id="rId6" Type="http://schemas.openxmlformats.org/officeDocument/2006/relationships/hyperlink" Target="consultantplus://offline/ref=98FF40508787A41AE3EA3D7D1113FE265A9074BAC8F4BA34FCF40C61A4236D69F48933052C7CC4C6bBp5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17:00Z</dcterms:created>
  <dc:creator>Admin</dc:creator>
  <dc:description/>
  <cp:keywords/>
  <dc:language>en-US</dc:language>
  <cp:lastModifiedBy>User</cp:lastModifiedBy>
  <cp:lastPrinted>2016-04-29T11:01:00Z</cp:lastPrinted>
  <dcterms:modified xsi:type="dcterms:W3CDTF">2016-04-29T08:50:00Z</dcterms:modified>
  <cp:revision>4</cp:revision>
  <dc:subject/>
  <dc:title>РОССИЙСКАЯ ФЕДЕРАЦИЯ</dc:title>
</cp:coreProperties>
</file>