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5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ind w:right="-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и структуры сил и средств постоянной готовности районного звена территориальной (областной) подсистемы единой государственной системы предупреждения и ликвидации чрезвычайных ситуаций Куйбышевского района</w:t>
      </w:r>
    </w:p>
    <w:p>
      <w:pPr>
        <w:pStyle w:val="TextBodyIndent"/>
        <w:widowControl w:val="false"/>
        <w:ind w:right="-139" w:firstLine="6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</w:t>
      </w:r>
      <w:r>
        <w:rPr>
          <w:spacing w:val="-4"/>
          <w:sz w:val="28"/>
          <w:szCs w:val="28"/>
        </w:rPr>
        <w:t>характера», постановлением Правительства Российской Федерации от 30.12.2003</w:t>
      </w:r>
      <w:r>
        <w:rPr>
          <w:sz w:val="28"/>
          <w:szCs w:val="28"/>
        </w:rPr>
        <w:t xml:space="preserve"> № 794 «О единой государственной системе предупреждения и ликвидации чрезвычайных ситуаций», постановлением Правительства Ростовской области от 06.11.2014 № 740 «Об утверждении Перечня сил и средств постоянной готовности территориальной (областной) подсистемы единой государственной системы предупреждения и ликвидации чрезвычайных ситуаций», </w:t>
      </w:r>
    </w:p>
    <w:p>
      <w:pPr>
        <w:pStyle w:val="Normal"/>
        <w:widowControl w:val="false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widowControl w:val="false"/>
        <w:ind w:right="-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Indent"/>
        <w:widowControl w:val="false"/>
        <w:ind w:right="-139" w:firstLine="51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состав и структуру сил и средств постоянной готовности районного звена территориальной (областной) подсистемы единой государственной системы предупреждения и ликвидации чрезвычайных ситуаций Куйбышевского района, согласно приложению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рганизациям всех форм собственности, в полномочия которых входит решение вопросов в области защиты населения и территорий от чрезвычайных ситуаций, определить в установленном порядке состав и структуру сил и средств постоянной готовности объектового уровня районного звена территориальной (областной) подсистемы единой государственной системы предупреждения и ликвидации чрезвычайных ситуаций, согласно приложению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Style w:val="FontStyle41"/>
          <w:color w:val="000000"/>
          <w:sz w:val="28"/>
          <w:szCs w:val="28"/>
        </w:rPr>
        <w:t>Постановление вступает в силу с даты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hy-AM"/>
        </w:rPr>
        <w:t xml:space="preserve">Контроль за 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396"/>
        <w:gridCol w:w="3126"/>
      </w:tblGrid>
      <w:tr>
        <w:trPr>
          <w:trHeight w:val="1054" w:hRule="atLeast"/>
        </w:trPr>
        <w:tc>
          <w:tcPr>
            <w:tcW w:w="32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и Куйбышев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8 № 553</w:t>
            </w:r>
          </w:p>
        </w:tc>
      </w:tr>
    </w:tbl>
    <w:p>
      <w:pPr>
        <w:pStyle w:val="Heading3"/>
        <w:keepNext w:val="false"/>
        <w:keepLines w:val="false"/>
        <w:widowControl w:val="false"/>
        <w:tabs>
          <w:tab w:val="clear" w:pos="708"/>
          <w:tab w:val="center" w:pos="510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 и структура сил и средств постоянной готовности районного звена территориальной (областной) подсистемы единой государственной системы предупреждения и ликвидации чрезвычайных ситуаций Куйбыше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60"/>
        <w:gridCol w:w="2308"/>
        <w:gridCol w:w="1299"/>
        <w:gridCol w:w="2081"/>
      </w:tblGrid>
      <w:tr>
        <w:trPr>
          <w:trHeight w:val="92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ил постоянной готовно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 постоянной дислок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й состав (чел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техника (количество, наименование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 (дислокация с. Куйбышево) МО МВД России «Матвеево-Курганский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- 1 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ПСЧ ФГКУ «6 отряд ФПС по Ростовской области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товская, 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. спец. техник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Филиал ПАО Газпром газораспреде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аганрога Куйбышевский районный газовый участок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 спец. техник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- 1 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РО «Противопожарная служба Ростовской области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 – 22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5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ысогорк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шнарева, 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. спец. техник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- 1 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Управление по предупреждению и ликвидации чрезвычайных ситуаций Неклиновского района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5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линовский район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ая Неклиновка, пер. Солнечный, 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ния – 6 ед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лавредство (лодка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ий РЭС ПО ЮЗС филиала ПАО «МРСК Юга» - «Ростовэнерго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ская, 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. спец. техники</w:t>
            </w:r>
          </w:p>
        </w:tc>
      </w:tr>
      <w:tr>
        <w:trPr>
          <w:trHeight w:val="9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йбышевское П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-2 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одоканал» Куйбышевского района Ростовской облас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Рабочий, 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ед. спец. техники машин -1 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РБ Куйбышевского района Ростовской области»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усская, 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назначения- 1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ГКУ «Центр гигиены и эпидемиологии в Ростовской области в г. Таганрог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47930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. Таганрог, Большой пр-кт, 16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-1 ед.</w:t>
            </w:r>
          </w:p>
        </w:tc>
      </w:tr>
      <w:tr>
        <w:trPr>
          <w:trHeight w:val="3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сельского хозяйства, охраны окружающей среды и природополь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йбышево,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ская, 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-1 ед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по вопросам ГО, ЧС и ЕДДС-«112» Администрации Куйбышевского района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ская, 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bookmarkStart w:id="0" w:name="_GoBack"/>
            <w:bookmarkEnd w:id="0"/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П «Ростовавтодор» Матвеево-Курганское обособленное предприят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, 2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 спец. техники</w:t>
            </w:r>
          </w:p>
        </w:tc>
      </w:tr>
      <w:tr>
        <w:trPr>
          <w:trHeight w:val="9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ТЦ Куйбышевского района городского центра технической эксплуатации телекоммуникаций г. Таганрога Ростовского филиала ПАО «Ростелеком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4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йбышево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ская,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ед. спец. техники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925"/>
        <w:gridCol w:w="3205"/>
      </w:tblGrid>
      <w:tr>
        <w:trPr>
          <w:trHeight w:val="377" w:hRule="atLeast"/>
        </w:trPr>
        <w:tc>
          <w:tcPr>
            <w:tcW w:w="3621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огвин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3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30T12:09:00Z</cp:lastPrinted>
  <dcterms:modified xsi:type="dcterms:W3CDTF">2018-10-19T08:41:00Z</dcterms:modified>
  <cp:revision>68</cp:revision>
  <dc:subject/>
  <dc:title>Российская Федерация</dc:title>
</cp:coreProperties>
</file>