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района от 20.11.2017 № 6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Кодексом Российской Федерации «Об административных правонарушениях» от 30 декабря 2001 № 191-ФЗ, Областными законами Ростовской области от 25.10.2002  № 273-ЗС «Об административных правонарушениях» и </w:t>
      </w:r>
      <w:r>
        <w:rPr>
          <w:color w:val="000000"/>
          <w:sz w:val="28"/>
          <w:szCs w:val="28"/>
        </w:rPr>
        <w:t>Постановлением Правительства Ростовской области от 06.06.2018 № 383 «О внесении изменений</w:t>
        <w:tab/>
        <w:t>в Постановление Правительства Ростовской области от 12.04.2017 № 276 «</w:t>
      </w:r>
      <w:r>
        <w:rPr>
          <w:sz w:val="28"/>
          <w:szCs w:val="28"/>
        </w:rPr>
        <w:t>Об утверждении Порядка накопления твердых коммунальных отходов (в том числе их раздельного накопления) на территории Ростовской области», а также с возникшей необходимостью уточнения перечня должностных лиц Администрации Куйбышевского района, уполномоченных составлять протоколы об административных правонарушениях,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Куйбышевского района от 20.11.2017 № 60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иложение № 1 изложить в редакции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за составление должностных инструкций внести необходимые дополнения в должностные инструкции лиц, уполномоченных составлять протоколы об административных правонарушениях и направить их в административную комиссию Куйбышев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официального опубликования</w:t>
      </w:r>
      <w:r>
        <w:rPr>
          <w:color w:val="000000"/>
          <w:spacing w:val="-18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Куйбышевского района по строительству, архитектуре, муниципальному хозяйству, транспорту и связи Ищенко В.А.</w:t>
      </w:r>
    </w:p>
    <w:p>
      <w:pPr>
        <w:pStyle w:val="Normal"/>
        <w:widowControl w:val="false"/>
        <w:rPr>
          <w:sz w:val="68"/>
          <w:szCs w:val="68"/>
        </w:rPr>
      </w:pPr>
      <w:r>
        <w:rPr>
          <w:sz w:val="68"/>
          <w:szCs w:val="6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407"/>
        <w:gridCol w:w="118"/>
        <w:gridCol w:w="3190"/>
        <w:gridCol w:w="496"/>
      </w:tblGrid>
      <w:tr>
        <w:trPr/>
        <w:tc>
          <w:tcPr>
            <w:tcW w:w="3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1.2019 № 1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ных лиц Администрации Куйбышевского района, уполномоченных составлять протоколы об административных правонаруш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ным законом «Об административных правонарушениях» 25.10.2002  № 273-З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6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 лиц, уполномоченных составлять протоколы об административных правонарушениях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реплённые статьи Областного закона от 25.10.2002. № 273 – ЗС «Об административных правонарушениях» 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Ведущий специалист отдела по муниципальному хозяйству Администрации района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480"/>
              <w:ind w:hanging="0"/>
              <w:rPr/>
            </w:pPr>
            <w:r>
              <w:rPr>
                <w:rStyle w:val="FontStyle25"/>
                <w:sz w:val="28"/>
                <w:szCs w:val="28"/>
              </w:rPr>
              <w:t>ч.1ст.4.6,ст.5.1,5.2,7.1,7.2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Ведущий специалист отдела по муниципальному хозяйству Администрации района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480"/>
              <w:ind w:hanging="0"/>
              <w:rPr/>
            </w:pPr>
            <w:r>
              <w:rPr>
                <w:rStyle w:val="FontStyle25"/>
                <w:sz w:val="28"/>
                <w:szCs w:val="28"/>
              </w:rPr>
              <w:t>ст.2.4, ст. 5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охране окружающей среды и природопользованию отдела сельского хозяйства, охраны окружающей среды и природных ресурсов Администрации района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.4, 4.5, 5.1 (в части должностных полномочий,  и согласно правил благоустройства территорий посел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развития животноводства и племенного дела, развития личных подсобных хозяйств отдела сельского хозяйства, охраны окружающей среды и природных ресурсов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4.1,6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и земельных отношений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6.3, ст. 5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сектора  архитектуры и градостроительства 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.1 (в части должностных полномочий,  и согласно правил благоустройства территорий поселений), 5.2,5.4, 5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гражданской обороны , чрезвычайным ситуациям  и «Единой дежурно- диспетчерской службы-112»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.3, 2.7, 4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экономического развития, торговли и бытового обслуживания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.5, 8.1, 8.2, 8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2 ст.9.1, 9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 отдела имущественных и земельных отношений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.3.2, ст. 5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несовершеннолетних и защите их прав Администрации райо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.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Управляющий делами                                                                           А.В.Логвинова</w:t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62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8"/>
      <w:ind w:firstLine="374"/>
      <w:jc w:val="both"/>
    </w:pPr>
    <w:rPr>
      <w:rFonts w:ascii="Candara" w:hAnsi="Candara" w:cs="Canda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46:00Z</dcterms:created>
  <dc:creator>Инна</dc:creator>
  <dc:description/>
  <dc:language>en-US</dc:language>
  <cp:lastModifiedBy>admin</cp:lastModifiedBy>
  <cp:lastPrinted>2019-01-22T16:33:00Z</cp:lastPrinted>
  <dcterms:modified xsi:type="dcterms:W3CDTF">2019-11-29T06:46:00Z</dcterms:modified>
  <cp:revision>2</cp:revision>
  <dc:subject/>
  <dc:title>Российская Федерация</dc:title>
</cp:coreProperties>
</file>