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я о работе       контрольно-ревизионного сектора  Администрации Куйбышевского района в   2013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рольно-ревизионным сектором в 2013 году осуществлялся муниципальный финансовый контроль  на основе годовых планов в форме ревизий финансово-хозяйственной деятельности и тематических проверок. В соответствии с утвержденным планом  было проведено  18  контрольных мероприятий, из них 8 ревизий финансово-хозяйственной деятельности   и 10 тематических  проверок. Общий объем проверенных средств  составил 180956,5 тыс. рублей. В  ходе контрольных мероприятий рассматривались следующие вопрос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го использования материальных ресурсов, финансовых средств, предоставленных для муниципальных нужд из бюджета района в рамках ревизий хозяйственно-финансов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исполнения условий контрактов и догов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я порядка начисления заработной платы действующему законодательств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евого и эффективного расходования субсидий, выделяемых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4 го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бюджетных средств, направленных в 2012 году на приобретение спортивного оборудования и инвентаря для муниципальных общеобразовательных учреждений и оборудования для школьных столовы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ализации Указа Президента Российской Федерации от 07.05.2012г. №597 «О мерах по реализации государственной социальной политики» в части повышения оплаты труда работников бюджетной сферы Куйбышевского района в 2012 году - текущем периоде 2013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евого и эффективного расходования бюджетных средств, выделенных бюджетным учреждениям Куйбышевского района из резервного  фонда Правительства Ростовской области в 2012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я субвенций на осуществление полномочий по предоставлению компенсации части платы, взимаемой за содержание ребенка в детском са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муниципальными заказчиками требований законодательства при размещении заказов для муниципальных нуж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целевого расходования бюджетных средств, выделенных на организацию и обеспечение отдыха, и оздоровление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евого расходования бюджетных средств, предусмотренных для реализации областного закона от 22.06.2012г. №882-З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мероприятий установлено нарушений на общую сумму 756,8 тыс. руб.,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– 79,7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блюдение договорных условий  - 476,4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 бюджетных средств с нарушением Указаний примен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ой классификации  на сумму 60,5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орядка ведения бухгалтерского учета  - 52,4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воевременное внесение оплаты за содержание ребенка в детском дошкольном учреждении 29,2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чие несоблюдения действующего законодательства -  58,6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ревизионного сектора                           Е. Ф. Гре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52:00Z</dcterms:created>
  <dc:creator>Operator</dc:creator>
  <dc:description/>
  <cp:keywords/>
  <dc:language>en-US</dc:language>
  <cp:lastModifiedBy>Admin</cp:lastModifiedBy>
  <cp:lastPrinted>2014-11-14T16:18:00Z</cp:lastPrinted>
  <dcterms:modified xsi:type="dcterms:W3CDTF">2015-10-09T07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