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8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532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56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уйбышевского района от 14.10.2013 № 582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283" w:firstLine="709"/>
        <w:jc w:val="both"/>
        <w:rPr/>
      </w:pPr>
      <w:r>
        <w:rPr>
          <w:sz w:val="28"/>
          <w:szCs w:val="28"/>
        </w:rPr>
        <w:t>В соответствии с уведомлениями министерства финансов Ростовской области от 01.08.2018 № 2155, 2156, 2157, 2158 и в целях уточнения объемов финансирования</w:t>
      </w:r>
    </w:p>
    <w:p>
      <w:pPr>
        <w:pStyle w:val="Cons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нести в приложение №1 к постановлению Администрации Куйбышевского района от 14.10.2013 № 582 «Об утверждении муниципальной программы Куйбышевского района «Развитие образования» следующие изменения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1. Подраздел «Ресурсное обеспечение муниципальной программы Куйбышевского района » раздела «Паспорт муниципальной программы Куйбышевского района «Развитие образования» изложить в редакции:</w:t>
      </w:r>
    </w:p>
    <w:p>
      <w:pPr>
        <w:pStyle w:val="Normal"/>
        <w:widowControl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7282"/>
      </w:tblGrid>
      <w:tr>
        <w:trPr/>
        <w:tc>
          <w:tcPr>
            <w:tcW w:w="257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«Ресурсное обеспечение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Куйбышев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сего</w:t>
            </w:r>
            <w:r>
              <w:rPr>
                <w:rFonts w:eastAsia="Calibri"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– </w:t>
            </w:r>
            <w:r>
              <w:rPr>
                <w:bCs/>
                <w:sz w:val="28"/>
                <w:szCs w:val="28"/>
              </w:rPr>
              <w:t>1 428 158,4 тыс.рублей: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2014 год – 186 806,9 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 xml:space="preserve">2015 год </w:t>
            </w:r>
            <w:r>
              <w:rPr>
                <w:sz w:val="28"/>
                <w:szCs w:val="28"/>
              </w:rPr>
              <w:t>–210 160,6</w:t>
            </w:r>
            <w:r>
              <w:rPr>
                <w:bCs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2016 год – 225 613,9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2017 год –  212 162,3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2018 год –  216 803,2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2019 год –  184 390,2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2020 год –  192 221,3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, субсидия из областного бюджета – </w:t>
              <w:br/>
              <w:t>907 986,2 тыс. рублей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4 год – 113 661,9 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5 год -  135 424,5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6 год –  141 125,4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7 год –  122 987,9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8 год –  131 182,7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9 год –  128 498,3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135 105,5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из федерального бюджета – 1 892,0 тыс. рублей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4 год – 1 892,0 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– 518 280,2 тыс. рублей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4 год – 71 253,0 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5 год – 74 736,1 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6 год – 84 488,5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7 год –  89 174,4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8 год –  85 620,5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9 год –  55 891,9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7 115,8 тыс. рублей.»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2. В разделе 4 «Информация по ресурсному обеспечению муниципальной программы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Абзац второй изложить в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Общий объем финансирования муниципальной программы – 1428158,4 тыс. рублей.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3. Подраздел «Ресурсное обеспечение подпрограммы раздела 8 «Подпрограмма № 1 «Развитие общего и дополнительного образования» муниципальной программы Куйбышевского района «Развитие образования» изложить в редакции: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7433"/>
      </w:tblGrid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«Ресурсное обеспечение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сего</w:t>
            </w:r>
            <w:r>
              <w:rPr>
                <w:rFonts w:eastAsia="Calibri"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– </w:t>
            </w:r>
            <w:r>
              <w:rPr>
                <w:bCs/>
                <w:sz w:val="28"/>
                <w:szCs w:val="28"/>
              </w:rPr>
              <w:t>1 369 160,1   тыс. рублей: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2014 год – 179 025,0 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 xml:space="preserve">2015 год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>202 118,4 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2016 год – 216 43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2017 год –  202 873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2018 год –  206 887,9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2019 год –  177 009,2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2020 год –  184 816,6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, субсидия из областного бюджета– 902 075,2 тыс.рублей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4 год – 112 860,4 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5 год -  134 623,9 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6 год –  140 297,1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7 год –  122 153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8 год –  130 308,7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9 год –  127 624,3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134 207,8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из федерального бюджета – 1 892,0 тыс. рублей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4 год – 1 892,0 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–465 192,9 тыс. рублей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4 год – 64 272,6 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5 год – 67 494,5 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6 год – 76 579,2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80 72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8 год –  75 696,5 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9 год –  49 384,9 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0 608,8 тыс. рублей.».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4. В разделе 8.4 «Информация по ресурсному обеспечению подпрограммы муниципальной программы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Абзац второй изложить в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– 1 369 160,1 тыс. рублей.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5. Таблицу № 3 к муниципальной программе Куйбышевского района «Развитие образования» изложить в редакции согласно приложению № 1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6. Таблицу № 4 к муниципальной программе Куйбышевского района «Развитие образования» изложить в редакции согласно приложению № 2 к настоящему постановлению. 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Контроль за выполнением постановления возложить на заместителя главы Администрации района по экономическим и социальным вопросам Смаглюкову Г.А., заведующего отделом образования Администрации Куйбышевского района Л.В. Шипи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367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Куйбышевского район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Мирющенко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6" w:type="dxa"/>
        <w:jc w:val="left"/>
        <w:tblInd w:w="-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8"/>
        <w:gridCol w:w="4678"/>
      </w:tblGrid>
      <w:tr>
        <w:trPr/>
        <w:tc>
          <w:tcPr>
            <w:tcW w:w="10708" w:type="dxa"/>
            <w:tcBorders/>
          </w:tcPr>
          <w:p>
            <w:pPr>
              <w:pStyle w:val="ConsPlusTitle1"/>
              <w:snapToGrid w:val="false"/>
              <w:ind w:right="56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ConsPlusTitle1"/>
              <w:ind w:right="-25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1</w:t>
            </w:r>
          </w:p>
          <w:p>
            <w:pPr>
              <w:pStyle w:val="ConsPlusTitle1"/>
              <w:ind w:right="-25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становлению </w:t>
            </w:r>
          </w:p>
          <w:p>
            <w:pPr>
              <w:pStyle w:val="ConsPlusTitle1"/>
              <w:ind w:right="-25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Title1"/>
              <w:ind w:right="-25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йбышевского района</w:t>
            </w:r>
          </w:p>
          <w:p>
            <w:pPr>
              <w:pStyle w:val="ConsPlusTitle1"/>
              <w:ind w:right="-25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0.08.2018 № 532</w:t>
            </w:r>
          </w:p>
          <w:p>
            <w:pPr>
              <w:pStyle w:val="ConsPlusTitle1"/>
              <w:ind w:right="-25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</w:rPr>
            </w:r>
          </w:p>
          <w:p>
            <w:pPr>
              <w:pStyle w:val="ConsPlusTitle1"/>
              <w:ind w:right="-25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аблица № 3</w:t>
            </w:r>
          </w:p>
          <w:p>
            <w:pPr>
              <w:pStyle w:val="ConsPlusTitle1"/>
              <w:ind w:right="-25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ConsPlusTitle1"/>
              <w:ind w:right="-25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йбышевского района</w:t>
            </w:r>
          </w:p>
          <w:p>
            <w:pPr>
              <w:pStyle w:val="ConsPlusTitle1"/>
              <w:ind w:right="-25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образования»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15402" w:type="dxa"/>
        <w:jc w:val="left"/>
        <w:tblInd w:w="-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2"/>
      </w:tblGrid>
      <w:tr>
        <w:trPr>
          <w:trHeight w:val="828" w:hRule="atLeast"/>
        </w:trPr>
        <w:tc>
          <w:tcPr>
            <w:tcW w:w="1540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йонного бюджета на реализаци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ой программы Куйбышевского района "Развитие образования"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161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9"/>
        <w:gridCol w:w="2104"/>
        <w:gridCol w:w="1802"/>
        <w:gridCol w:w="539"/>
        <w:gridCol w:w="619"/>
        <w:gridCol w:w="614"/>
        <w:gridCol w:w="597"/>
        <w:gridCol w:w="1234"/>
        <w:gridCol w:w="1139"/>
        <w:gridCol w:w="1161"/>
        <w:gridCol w:w="1101"/>
        <w:gridCol w:w="1199"/>
        <w:gridCol w:w="1116"/>
        <w:gridCol w:w="984"/>
      </w:tblGrid>
      <w:tr>
        <w:trPr>
          <w:trHeight w:val="72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, мероприятия ведомственной целевой программ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/>
            </w:pPr>
            <w:r>
              <w:rPr/>
              <w:t>Ответственный  исполнитель, соисполнители, участники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/>
            </w:pPr>
            <w:r>
              <w:rPr/>
              <w:t>Код бюджетной  классификации</w:t>
            </w:r>
          </w:p>
        </w:tc>
        <w:tc>
          <w:tcPr>
            <w:tcW w:w="79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>
          <w:trHeight w:val="9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/>
            </w:pPr>
            <w:r>
              <w:rPr/>
              <w:t>ГРБС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/>
            </w:pPr>
            <w:r>
              <w:rPr/>
              <w:t>РзПр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88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 xml:space="preserve">муниципальная программа Куйбышевского района 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«Развитие образования»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всего, в том числе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86806,9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10160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55613,9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12162,3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16803,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84390,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92221,3</w:t>
            </w:r>
          </w:p>
        </w:tc>
      </w:tr>
      <w:tr>
        <w:trPr>
          <w:trHeight w:val="112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 xml:space="preserve">отдел образования Администрации Куйбышевского района  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907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78677,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89858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00377,6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12162,3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11577,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81799,8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82341,3</w:t>
            </w:r>
          </w:p>
        </w:tc>
      </w:tr>
      <w:tr>
        <w:trPr>
          <w:trHeight w:val="17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 xml:space="preserve"> </w:t>
            </w:r>
            <w:r>
              <w:rPr/>
              <w:t xml:space="preserve">сектор архитектуры и градостроительства  Администрация Куйбышевского района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90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8129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0302,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5236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522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590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9880,0</w:t>
            </w:r>
          </w:p>
        </w:tc>
      </w:tr>
      <w:tr>
        <w:trPr>
          <w:trHeight w:val="255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.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Подпрограмма 1 .</w:t>
            </w:r>
          </w:p>
        </w:tc>
        <w:tc>
          <w:tcPr>
            <w:tcW w:w="2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«Развитие общего  и дополнительного образования»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всего, в том числ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7902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02118,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16496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02873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0688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77009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84816,6</w:t>
            </w:r>
          </w:p>
        </w:tc>
      </w:tr>
      <w:tr>
        <w:trPr>
          <w:trHeight w:val="1200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 xml:space="preserve">отдел образования Администрации Куйбышевского района 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9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70895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81816,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91193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02873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0166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74418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74936,6</w:t>
            </w:r>
          </w:p>
        </w:tc>
      </w:tr>
      <w:tr>
        <w:trPr>
          <w:trHeight w:val="1740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сектор архитектуры и градостроительства  Администрация Куйбышевского район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90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8129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0302,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5302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522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590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9880,0</w:t>
            </w:r>
          </w:p>
        </w:tc>
      </w:tr>
      <w:tr>
        <w:trPr>
          <w:trHeight w:val="36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.1.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Основное мероприятие 1.1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                         финансовое обеспечение получения дошкольного образования в частных дошкольных образовательных организациях посредством предоставления субсидий на возмещение затрат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 xml:space="preserve">отдел образования Администрации Куйбышевского района 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907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6022,6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7506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30191,9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32850,3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34310,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9312,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30471,9</w:t>
            </w:r>
          </w:p>
        </w:tc>
      </w:tr>
      <w:tr>
        <w:trPr>
          <w:trHeight w:val="36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.2.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Основное мероприятие 1.2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и частных общеобразовательных организациях, обеспечение дополнительного образования детей в муниципальных  общеобразовательных организациях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 xml:space="preserve">отдел образования Администрации Куйбышевского района 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907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9328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99662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04071,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08501,5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12941,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09055,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13052,6</w:t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.3.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Основное мероприятие 1.3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Обеспечение  предоставления муниципальных  услуг  муниципальными  организациями  дополнительного образования, в том числе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 xml:space="preserve">отдел образования Администрации Куйбышевского района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9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5254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3797,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4390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7895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7114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8553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69631,4</w:t>
            </w:r>
          </w:p>
        </w:tc>
      </w:tr>
      <w:tr>
        <w:trPr>
          <w:trHeight w:val="14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местный бюджет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371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3797,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14390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5243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672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800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6000,0</w:t>
            </w:r>
          </w:p>
        </w:tc>
      </w:tr>
      <w:tr>
        <w:trPr>
          <w:trHeight w:val="163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 xml:space="preserve">субсидия из областного бюджета для софинансирования повышения заработной платы педагогических работников муниципальных  учреждений дополнительного образования детей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453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514,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37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524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598,6</w:t>
            </w:r>
          </w:p>
        </w:tc>
      </w:tr>
      <w:tr>
        <w:trPr>
          <w:trHeight w:val="16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 xml:space="preserve">средства местного бюджета фонда софинансирования расходов для повышения заработной платы педагогических работников муниципальных  учреждений дополнительного образования детей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8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37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0,5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8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32,8</w:t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.4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Основное мероприятие 1.4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Организация и проведение мероприятий с обучающимися, включая мероприятия по выявлению, поддержке и сопровождению одаренных дете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 xml:space="preserve">отдел образования Администрации Куйбышевского района             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90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45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64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7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50,0</w:t>
            </w:r>
          </w:p>
        </w:tc>
      </w:tr>
      <w:tr>
        <w:trPr>
          <w:trHeight w:val="21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.5.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Основное мероприятие 1.5.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Организация и проведение мероприятий, направленных на развитие педагогического потенциала системы общего и дополнительного образования Куйбышевского района, включая поощрение лучших педагогических работников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 xml:space="preserve">отдел образования Администрации Куйбышевского района              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907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66,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80,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10,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3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50,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50,0</w:t>
            </w:r>
          </w:p>
        </w:tc>
      </w:tr>
      <w:tr>
        <w:trPr>
          <w:trHeight w:val="111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.6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Основное мероприятие 1.6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Развитие и совершенствование дистанционного образования детей-инвалид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 xml:space="preserve">отдел образования Администрации Куйбышевского района             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9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1620" w:hRule="atLeast"/>
        </w:trPr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12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Основное мероприятие 1.7.</w:t>
            </w:r>
          </w:p>
        </w:tc>
        <w:tc>
          <w:tcPr>
            <w:tcW w:w="21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Разработка проектно-сметной документации на строительство, реконструкцию, газификацию муниципальных образовательных организаци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сектор архитерктуры и градостроительства  Администрация Куйбышевского район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90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706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16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.8.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Основное мероприятие 1.8.</w:t>
            </w:r>
          </w:p>
        </w:tc>
        <w:tc>
          <w:tcPr>
            <w:tcW w:w="2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Строительство, реконструкция, газификация муниципальных образовательных организаций.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сектор архитектуры и градостроительства  Администрация Куйбышевского района в том числ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90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6422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30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300,0</w:t>
            </w:r>
          </w:p>
        </w:tc>
      </w:tr>
      <w:tr>
        <w:trPr>
          <w:trHeight w:val="14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расходы на разработку ПСД на строительство быстровозводимого здания детского сада с.Новиковка МБДОУ детский сад «Аленушка»-средства местного бюджет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30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</w:tr>
      <w:tr>
        <w:trPr>
          <w:trHeight w:val="14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расходы на строительство быстровозводимого здания детского сада с.Новиковка МБДОУ детский сад «Аленушка»-средства местного бюджет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300,00</w:t>
            </w:r>
          </w:p>
        </w:tc>
      </w:tr>
      <w:tr>
        <w:trPr>
          <w:trHeight w:val="112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/>
            </w:pPr>
            <w:r>
              <w:rPr/>
              <w:t>2.9.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/>
            </w:pPr>
            <w:r>
              <w:rPr/>
              <w:t>Основное мероприятие 1.9.</w:t>
            </w:r>
          </w:p>
        </w:tc>
        <w:tc>
          <w:tcPr>
            <w:tcW w:w="2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 xml:space="preserve">Создание  безопасных и комфортных условий  осуществления образовательной деятельности  в муниципальных образовательных организациях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 xml:space="preserve"> </w:t>
            </w:r>
            <w:r>
              <w:rPr/>
              <w:t xml:space="preserve">отдел образования Администрации Куйбышевского района </w:t>
            </w:r>
          </w:p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Администрация Куйбышевского района</w:t>
            </w:r>
          </w:p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 xml:space="preserve"> </w:t>
            </w:r>
            <w:r>
              <w:rPr/>
              <w:t>том числ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33922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6101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52917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43415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4227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9757,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38460,7</w:t>
            </w:r>
          </w:p>
        </w:tc>
      </w:tr>
      <w:tr>
        <w:trPr>
          <w:trHeight w:val="14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 xml:space="preserve">отдел образования Администрации Куйбышевского района </w:t>
            </w:r>
          </w:p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в тои числ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9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33922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40707,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41591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43415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3704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7397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9699,5</w:t>
            </w:r>
          </w:p>
        </w:tc>
      </w:tr>
      <w:tr>
        <w:trPr>
          <w:trHeight w:val="6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 xml:space="preserve">организация питания учащихся в общеобразовательных учреждениях, в части оплаты труда работников пищеблока и приобретение услуг по организации питания и продуктов питания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3023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587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4199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5162,8</w:t>
            </w:r>
          </w:p>
        </w:tc>
      </w:tr>
      <w:tr>
        <w:trPr>
          <w:trHeight w:val="8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организация транспортного обеспечения обучающихся муниципальных общеобразовательных организаций в части оплаты труда водителей и механиков и содержания автотранспортных средст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4559,2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3155,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3691,0</w:t>
            </w:r>
          </w:p>
        </w:tc>
      </w:tr>
      <w:tr>
        <w:trPr>
          <w:trHeight w:val="14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субсидия из областного бюджета для софинансирования расходов по замене деревянных окон и двер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71,8</w:t>
            </w:r>
          </w:p>
        </w:tc>
      </w:tr>
      <w:tr>
        <w:trPr>
          <w:trHeight w:val="14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средства местного бюджета фонда софинансирования расходов по  замене деревянных окон и двер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9,4</w:t>
            </w:r>
          </w:p>
        </w:tc>
      </w:tr>
      <w:tr>
        <w:trPr>
          <w:trHeight w:val="14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средства местного бюджета на софиннасирование расходов по проведению текущего ремонта спортивного зала и кровли МБОУ Куйбышевская СОШ им. А.А. Гречко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449,0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</w:tr>
      <w:tr>
        <w:trPr>
          <w:trHeight w:val="41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jc w:val="center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сектор архитектуры и градостроительства  Администрация Куйбышевского района</w:t>
            </w:r>
          </w:p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в том числе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90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0302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1326,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3193,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2360,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8580,0</w:t>
            </w:r>
          </w:p>
        </w:tc>
      </w:tr>
      <w:tr>
        <w:trPr>
          <w:trHeight w:val="14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субсидия из областного бюджета для софинансирования расходов по разработке ПСД на кап.ремонт здани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94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псд кап.ремонт: МБДОУ д/с № 1 «Колокольчик»</w:t>
            </w:r>
          </w:p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МБДОУ детского сада «Ручеек»</w:t>
            </w:r>
          </w:p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МБОУ ДО ДЮС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797,2</w:t>
            </w:r>
          </w:p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837,2</w:t>
            </w:r>
          </w:p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313,5</w:t>
            </w:r>
          </w:p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</w:tr>
      <w:tr>
        <w:trPr>
          <w:trHeight w:val="14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средства местного бюджета фонда софинансирования расходов по разработке ПСД на кап.ремонт зданий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45,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</w:tr>
      <w:tr>
        <w:trPr>
          <w:trHeight w:val="14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псд кап.ремонт: МБДОУ д/с № 1 «Колокольчик»</w:t>
            </w:r>
          </w:p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МБДОУ детского сада «Ручеек»</w:t>
            </w:r>
          </w:p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МБОУ ДО ДЮСШ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48,6</w:t>
            </w:r>
          </w:p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46,1</w:t>
            </w:r>
          </w:p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50,9</w:t>
            </w:r>
          </w:p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</w:tr>
      <w:tr>
        <w:trPr>
          <w:trHeight w:val="14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расходы на разработку ПСД на кап.ремонт здания МБДОУ «Аленушка» с.Куйбышев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18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</w:tr>
      <w:tr>
        <w:trPr>
          <w:trHeight w:val="1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расходы на проведение капремонта здания МБДОУ детского сада «Ручеек»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242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</w:tr>
      <w:tr>
        <w:trPr>
          <w:trHeight w:val="10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расходы на проведение капремонта здания МБДОУ д/с № 1 «Колокольчик»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3380,0</w:t>
            </w:r>
          </w:p>
        </w:tc>
      </w:tr>
      <w:tr>
        <w:trPr>
          <w:trHeight w:val="89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расходы на проведение капремонта здания МБОУ ДО ДЮСШ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5200,0</w:t>
            </w:r>
          </w:p>
        </w:tc>
      </w:tr>
      <w:tr>
        <w:trPr>
          <w:trHeight w:val="105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Администрация Куйбышевского района</w:t>
            </w:r>
          </w:p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в том числ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90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03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</w:tr>
      <w:tr>
        <w:trPr>
          <w:trHeight w:val="14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субсидия из областного бюджета для софинансирования расходов по приобретению транспортного средства -школьного автобуса- для организации транспортного обеспечения обучающихся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926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</w:tr>
      <w:tr>
        <w:trPr>
          <w:trHeight w:val="14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средства местного бюджета фонда софинансирования расходов по приобретению транспортного средства -школьного автобуса- для организации транспортного обеспечения обучающихс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71" w:right="-75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05,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</w:tr>
      <w:tr>
        <w:trPr>
          <w:trHeight w:val="14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.10.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Основное мероприятие 1.10.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 xml:space="preserve">отдел образования Администрации Куйбышевского района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9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3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70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.11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Основное мероприятие 1.11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Расширение сети дошкольных образовательных организаций в форме приобретения объектов недвижимост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сектор архитектуры и градостроительства  Администрация Куйбышевского район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90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13910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</w:tr>
      <w:tr>
        <w:trPr>
          <w:trHeight w:val="12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2.12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Основное мероприятие 1.12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Реализация проекта «Здоровьесбережение в сфере образования»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отдел образования Администрации Куйбышевского район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9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798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0</w:t>
            </w:r>
          </w:p>
        </w:tc>
      </w:tr>
      <w:tr>
        <w:trPr>
          <w:trHeight w:val="12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3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Подпрограмма  2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«Обеспечение реализации муниципальной программы Куйбышевского района «Развитие образования» и прочие мероприятия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отдел образования Администрации Куйбышевского район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90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7781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8042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9183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9289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991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738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7404,7</w:t>
            </w:r>
          </w:p>
        </w:tc>
      </w:tr>
      <w:tr>
        <w:trPr>
          <w:trHeight w:val="10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3.1.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Основное мероприятие 2.1.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Обеспечение функционирования отдела образовани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отдел образования Администрации Куйбышевского район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907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6980,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7241,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8355,6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8454,4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9041,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6507,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6507,0</w:t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3.2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Основное мероприятие 2.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Обеспечение взаимодействия с  Ростовским институтом повышения квалификации и профессиональной переподготовке работников образования Ростовской област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отдел образования Администрации Куйбышевского район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9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41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3.3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Основное мероприятие 2.3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Обеспечение взаимодействия с областными государственными организациями, обеспечивающими предоставление услуг в сфере образования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отдел образования Администрации Куйбышевского район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9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189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3.4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Основное мероприятие 2.4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Обеспечение образовательных организаций Куйбышевского района   бланками документов государственного образца об образовании и (или) квалификации и медалей к ним, приобретение нагрудных знаков и  диплом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отдел образования Администрации Куйбышевского район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9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41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3.5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Основное мероприятие 2.5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 xml:space="preserve">Финансовое обеспечение на осуществления полномочий по организации и осуществлению деятельности по опеке и попечительству в соответствии со статьей 6 Областного закона «Об организации опеки и попечительства в Ростовской области»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отдел образования Администрации Куйбышевского район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9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X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801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800,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828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834,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87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874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1" w:right="-75" w:hanging="0"/>
              <w:rPr/>
            </w:pPr>
            <w:r>
              <w:rPr/>
              <w:t>897,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39" w:leader="none"/>
        </w:tabs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39" w:leader="none"/>
        </w:tabs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39" w:leader="none"/>
        </w:tabs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Управляющий делами                                                                                                                                                    А.В. Логвино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28" w:type="dxa"/>
        <w:jc w:val="left"/>
        <w:tblInd w:w="-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5"/>
        <w:gridCol w:w="4253"/>
      </w:tblGrid>
      <w:tr>
        <w:trPr/>
        <w:tc>
          <w:tcPr>
            <w:tcW w:w="11275" w:type="dxa"/>
            <w:tcBorders/>
          </w:tcPr>
          <w:p>
            <w:pPr>
              <w:pStyle w:val="ConsPlusTitle1"/>
              <w:snapToGrid w:val="false"/>
              <w:ind w:right="56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ConsPlusTitle1"/>
              <w:ind w:right="-25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  <w:p>
            <w:pPr>
              <w:pStyle w:val="ConsPlusTitle1"/>
              <w:ind w:right="-25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становлению </w:t>
            </w:r>
          </w:p>
          <w:p>
            <w:pPr>
              <w:pStyle w:val="ConsPlusTitle1"/>
              <w:ind w:right="-25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Title1"/>
              <w:ind w:right="-25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йбышевского района</w:t>
            </w:r>
          </w:p>
          <w:p>
            <w:pPr>
              <w:pStyle w:val="ConsPlusTitle1"/>
              <w:ind w:right="-25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0.08.2018 № 532</w:t>
            </w:r>
          </w:p>
          <w:p>
            <w:pPr>
              <w:pStyle w:val="ConsPlusTitle1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1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аблица № 4 </w:t>
            </w:r>
          </w:p>
          <w:p>
            <w:pPr>
              <w:pStyle w:val="ConsPlusTitle1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ConsPlusTitle1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йбышевского района</w:t>
            </w:r>
          </w:p>
          <w:p>
            <w:pPr>
              <w:pStyle w:val="ConsPlusTitle1"/>
              <w:ind w:right="-25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образования»</w:t>
            </w:r>
          </w:p>
          <w:p>
            <w:pPr>
              <w:pStyle w:val="ConsPlusTitle1"/>
              <w:ind w:right="-25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28" w:type="dxa"/>
        <w:jc w:val="left"/>
        <w:tblInd w:w="-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8"/>
      </w:tblGrid>
      <w:tr>
        <w:trPr>
          <w:trHeight w:val="828" w:hRule="atLeast"/>
        </w:trPr>
        <w:tc>
          <w:tcPr>
            <w:tcW w:w="1552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СХОД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йонного бюджета, областного бюджета, федерального бюджета и внебюджетных источников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 реализацию муниципальной программы Куйбышевского района "Развитие образования"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9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138"/>
        <w:gridCol w:w="1778"/>
        <w:gridCol w:w="1258"/>
        <w:gridCol w:w="1300"/>
        <w:gridCol w:w="1142"/>
        <w:gridCol w:w="1300"/>
        <w:gridCol w:w="1300"/>
        <w:gridCol w:w="1400"/>
        <w:gridCol w:w="1494"/>
        <w:gridCol w:w="1506"/>
      </w:tblGrid>
      <w:tr>
        <w:trPr>
          <w:trHeight w:val="283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Статус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6" w:hanging="0"/>
              <w:jc w:val="center"/>
              <w:rPr/>
            </w:pPr>
            <w:r>
              <w:rPr/>
              <w:t>Источник финансирования программы</w:t>
            </w:r>
          </w:p>
        </w:tc>
        <w:tc>
          <w:tcPr>
            <w:tcW w:w="9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Оценка расходов (тыс. руб.), годы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Всего по программе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66" w:hanging="0"/>
              <w:rPr/>
            </w:pPr>
            <w:r>
              <w:rPr/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1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1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20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6" w:hanging="0"/>
              <w:jc w:val="center"/>
              <w:rPr/>
            </w:pPr>
            <w:r>
              <w:rPr/>
              <w:t>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.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Муниципальная  программа       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6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86 806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210 160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225613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212162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216803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84390,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92221,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428158,4</w:t>
            </w:r>
          </w:p>
        </w:tc>
      </w:tr>
      <w:tr>
        <w:trPr>
          <w:trHeight w:val="58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6" w:hanging="0"/>
              <w:rPr/>
            </w:pPr>
            <w:r>
              <w:rPr/>
              <w:t>районный бюдже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71 25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74 736,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8448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8917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85620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55891,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57115,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518280,2</w:t>
            </w:r>
          </w:p>
        </w:tc>
      </w:tr>
      <w:tr>
        <w:trPr>
          <w:trHeight w:val="94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6" w:hanging="0"/>
              <w:rPr/>
            </w:pPr>
            <w:r>
              <w:rPr/>
              <w:t xml:space="preserve">субвенция, субсидия из  областного бюджета 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13 66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35 424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4112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22987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31182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28498,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35105,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907986,2</w:t>
            </w:r>
          </w:p>
        </w:tc>
      </w:tr>
      <w:tr>
        <w:trPr>
          <w:trHeight w:val="53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6" w:hanging="0"/>
              <w:rPr/>
            </w:pPr>
            <w:r>
              <w:rPr/>
              <w:t>субсидия из федерального бюджет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 89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 892,0</w:t>
            </w:r>
          </w:p>
        </w:tc>
      </w:tr>
      <w:tr>
        <w:trPr>
          <w:trHeight w:val="73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6" w:hanging="0"/>
              <w:rPr/>
            </w:pPr>
            <w:r>
              <w:rPr/>
              <w:t>бюджет сельского посе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6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</w:tr>
      <w:tr>
        <w:trPr>
          <w:trHeight w:val="79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Подпрограмма 1  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6" w:hanging="0"/>
              <w:rPr/>
            </w:pPr>
            <w:r>
              <w:rPr/>
              <w:t>всего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96" w:hanging="0"/>
              <w:rPr/>
            </w:pPr>
            <w:r>
              <w:rPr/>
              <w:t>179 02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202 118,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2164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20287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206887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77009,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84816,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369160,1</w:t>
            </w:r>
          </w:p>
        </w:tc>
      </w:tr>
      <w:tr>
        <w:trPr>
          <w:trHeight w:val="37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6" w:hanging="0"/>
              <w:rPr/>
            </w:pPr>
            <w:r>
              <w:rPr/>
              <w:t>районный бюдже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64 272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67 494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7613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807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76579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49384,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50608,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465192,9</w:t>
            </w:r>
          </w:p>
        </w:tc>
      </w:tr>
      <w:tr>
        <w:trPr>
          <w:trHeight w:val="88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6" w:hanging="0"/>
              <w:rPr/>
            </w:pPr>
            <w:r>
              <w:rPr/>
              <w:t xml:space="preserve">субвенция, субсидия из  областного бюджета 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12 860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34 623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4029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2215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30308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27624,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34207,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502075,2</w:t>
            </w:r>
          </w:p>
        </w:tc>
      </w:tr>
      <w:tr>
        <w:trPr>
          <w:trHeight w:val="499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6" w:hanging="0"/>
              <w:rPr/>
            </w:pPr>
            <w:r>
              <w:rPr/>
              <w:t>субсидия из федерального бюджет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 89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 892,00</w:t>
            </w:r>
          </w:p>
        </w:tc>
      </w:tr>
      <w:tr>
        <w:trPr>
          <w:trHeight w:val="73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6" w:hanging="0"/>
              <w:rPr/>
            </w:pPr>
            <w:r>
              <w:rPr/>
              <w:t>бюджет сельского посе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0</w:t>
            </w:r>
          </w:p>
        </w:tc>
      </w:tr>
      <w:tr>
        <w:trPr>
          <w:trHeight w:val="294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6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</w:tr>
      <w:tr>
        <w:trPr>
          <w:trHeight w:val="88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3.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Подпрограмма 2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6" w:hanging="0"/>
              <w:rPr/>
            </w:pPr>
            <w:r>
              <w:rPr/>
              <w:t>всего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7 781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8 042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9183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9289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9915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7381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7404,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58998,3</w:t>
            </w:r>
          </w:p>
        </w:tc>
      </w:tr>
      <w:tr>
        <w:trPr>
          <w:trHeight w:val="40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6" w:hanging="0"/>
              <w:rPr/>
            </w:pPr>
            <w:r>
              <w:rPr/>
              <w:t>районный бюдже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6 980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7 241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8355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845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9041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6507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6507,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53087,3</w:t>
            </w:r>
          </w:p>
        </w:tc>
      </w:tr>
      <w:tr>
        <w:trPr>
          <w:trHeight w:val="75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6" w:hanging="0"/>
              <w:rPr/>
            </w:pPr>
            <w:r>
              <w:rPr/>
              <w:t xml:space="preserve">субвенция из областного бюджета 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801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800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828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834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874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874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897,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5911,0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6" w:hanging="0"/>
              <w:rPr/>
            </w:pPr>
            <w:r>
              <w:rPr/>
              <w:t>субсидия из федерального бюджет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6" w:hanging="0"/>
              <w:rPr/>
            </w:pPr>
            <w:r>
              <w:rPr/>
              <w:t>бюджет сельского посе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</w:tr>
      <w:tr>
        <w:trPr>
          <w:trHeight w:val="38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6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4.</w:t>
            </w:r>
          </w:p>
        </w:tc>
        <w:tc>
          <w:tcPr>
            <w:tcW w:w="146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6" w:hanging="0"/>
              <w:rPr/>
            </w:pPr>
            <w:r>
              <w:rPr/>
              <w:t>В том  числе по  исполнителям и участникам программы: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4.1.</w:t>
            </w:r>
          </w:p>
        </w:tc>
        <w:tc>
          <w:tcPr>
            <w:tcW w:w="146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6" w:hanging="0"/>
              <w:rPr/>
            </w:pPr>
            <w:r>
              <w:rPr/>
              <w:t>по  главному исполнителю программы -  отделу образования Администрации Куйбышевского района</w:t>
            </w:r>
          </w:p>
        </w:tc>
      </w:tr>
      <w:tr>
        <w:trPr>
          <w:trHeight w:val="251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4.1.1.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Муниципальная программа     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66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78 67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89 858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200377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212162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211577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81799,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82341,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356794,5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6" w:hanging="0"/>
              <w:rPr/>
            </w:pPr>
            <w:r>
              <w:rPr/>
              <w:t>районный бюдже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69 206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74 721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8319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8917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85269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53301,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47235,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502103,2</w:t>
            </w:r>
          </w:p>
        </w:tc>
      </w:tr>
      <w:tr>
        <w:trPr>
          <w:trHeight w:val="99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6" w:hanging="0"/>
              <w:rPr/>
            </w:pPr>
            <w:r>
              <w:rPr/>
              <w:t xml:space="preserve">субвенция, субсидия из  областного бюджета 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07 579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15 137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1718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22987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26308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28498,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35105,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852799,3</w:t>
            </w:r>
          </w:p>
        </w:tc>
      </w:tr>
      <w:tr>
        <w:trPr>
          <w:trHeight w:val="41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6" w:hanging="0"/>
              <w:rPr/>
            </w:pPr>
            <w:r>
              <w:rPr/>
              <w:t>субсидия из федерального бюджет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 89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 892,0</w:t>
            </w:r>
          </w:p>
        </w:tc>
      </w:tr>
      <w:tr>
        <w:trPr>
          <w:trHeight w:val="72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6" w:hanging="0"/>
              <w:rPr/>
            </w:pPr>
            <w:r>
              <w:rPr/>
              <w:t>бюджет сельского посе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</w:tr>
      <w:tr>
        <w:trPr>
          <w:trHeight w:val="234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6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5.2.</w:t>
            </w:r>
          </w:p>
        </w:tc>
        <w:tc>
          <w:tcPr>
            <w:tcW w:w="146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6" w:hanging="0"/>
              <w:rPr/>
            </w:pPr>
            <w:r>
              <w:rPr/>
              <w:t>по участнику программы –  сектор архитектуры и градостроительства Администрации Куйбышевского района</w:t>
            </w:r>
          </w:p>
        </w:tc>
      </w:tr>
      <w:tr>
        <w:trPr>
          <w:trHeight w:val="300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5.2.2.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Муниципальная программ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66" w:hanging="0"/>
              <w:rPr/>
            </w:pPr>
            <w:r>
              <w:rPr/>
              <w:t>всего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8 129,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20 302,3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25236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5225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2590,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9880,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71363,9</w:t>
            </w:r>
          </w:p>
        </w:tc>
      </w:tr>
      <w:tr>
        <w:trPr>
          <w:trHeight w:val="45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6" w:hanging="0"/>
              <w:rPr/>
            </w:pPr>
            <w:r>
              <w:rPr/>
              <w:t>районный  бюдже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2 046,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5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29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351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2590,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9880,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6177,0</w:t>
            </w:r>
          </w:p>
        </w:tc>
      </w:tr>
      <w:tr>
        <w:trPr>
          <w:trHeight w:val="70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6" w:hanging="0"/>
              <w:rPr/>
            </w:pPr>
            <w:r>
              <w:rPr/>
              <w:t xml:space="preserve">субсидия из  областного бюджета 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6 082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20 287,3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2394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4874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55186,9</w:t>
            </w:r>
          </w:p>
        </w:tc>
      </w:tr>
      <w:tr>
        <w:trPr>
          <w:trHeight w:val="569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6" w:hanging="0"/>
              <w:rPr/>
            </w:pPr>
            <w:r>
              <w:rPr/>
              <w:t>субсидия из федерального бюджета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</w:tr>
      <w:tr>
        <w:trPr>
          <w:trHeight w:val="70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6" w:hanging="0"/>
              <w:rPr/>
            </w:pPr>
            <w:r>
              <w:rPr/>
              <w:t>бюджет сельского посел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</w:tr>
      <w:tr>
        <w:trPr>
          <w:trHeight w:val="391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66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ind w:left="9639" w:hanging="9139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0" w:name="Par990"/>
      <w:bookmarkStart w:id="1" w:name="Par990"/>
      <w:bookmarkEnd w:id="1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ind w:left="9639" w:hanging="913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ind w:left="9639" w:hanging="913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                                                                     А.В. Логвино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709" w:gutter="0" w:header="0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05"/>
      <w:ind w:firstLine="586"/>
      <w:jc w:val="both"/>
    </w:pPr>
    <w:rPr/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15:00Z</dcterms:created>
  <dc:creator>Инна</dc:creator>
  <dc:description/>
  <cp:keywords/>
  <dc:language>en-US</dc:language>
  <cp:lastModifiedBy>USER</cp:lastModifiedBy>
  <cp:lastPrinted>2018-08-14T10:45:00Z</cp:lastPrinted>
  <dcterms:modified xsi:type="dcterms:W3CDTF">2018-08-14T07:57:00Z</dcterms:modified>
  <cp:revision>67</cp:revision>
  <dc:subject/>
  <dc:title>Российская Федерация</dc:title>
</cp:coreProperties>
</file>