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  о проведенных  проверках  в отношении подведомственных организаций Куйбышевского района в  первом полугодии 2014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но-ревизионным сектором Администрации Куйбышевского района в первом полугодии  2014 года  в соответствии с утвержденным планом проведения ревизий и проверок было проведено  7  контрольных мероприятий, в том числе плановых – 7, из них 4 ревизии финансово-хозяйственной деятельности -  в МБУК Куйбышевского района «Куйбышевская районная межпоселенческая центральная библиотека», МБДОУ д/с «Аленушка» (с. Куйбышево), финансовом отделе Администрации района, МБОУ Ясиновская  СОШ;  2  проверки  по вопросу  соблюдения муниципальными заказчиками требований законодательства при размещении заказов для муниципальных нужд</w:t>
      </w:r>
      <w:r>
        <w:rPr/>
        <w:t xml:space="preserve">  - </w:t>
      </w:r>
      <w:r>
        <w:rPr>
          <w:sz w:val="28"/>
          <w:szCs w:val="28"/>
        </w:rPr>
        <w:t>в</w:t>
      </w:r>
      <w:r>
        <w:rPr/>
        <w:t xml:space="preserve"> </w:t>
      </w:r>
      <w:r>
        <w:rPr>
          <w:sz w:val="28"/>
          <w:szCs w:val="28"/>
        </w:rPr>
        <w:t>МБУК Куйбышевского района «Куйбышевская районная межпоселенческая центральная библиотека», МБДОУ д/с «Аленушка» (с. Куйбышево). Также проведена 1 проверка  реализации  районных целевых программ энергосбережения и повышения энергетической эффективности в Куйбышевском районе на 2010-2014 годы, «Пожарная безопасность и защита населения на территории Куйбышевского района от чрезвычайных ситуаций на 2011-2014 годы»,   «Профилактика терроризма и экстремизма в Куйбышевском районе на 2010-2014 годы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ходе ревизий и проверок  в первом полугодии 2014 года выявлены  нарушения законодательства на общую сумму 918,5 тыс. руб. Основными нарушениями, выявленными в ходе ревизий и проверок в  первом полугодии 2014 года, являлись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рушения законодательства об оплате труда – 26,1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ование бюджетных средств с нарушением Указаний примен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юджетной классификации  -   396,1 тыс. рубле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облюдение договорных условий  - 270,0 тыс. рубле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арушение порядка расчетов с подотчетными лицами – 8,4 тыс. 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нарушения порядка ведения бухгалтерского учета -  20,2 тыс. 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еведение претензионной работы – 0,69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рушения законодательства о размещении заказов – 197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/>
        <w:t xml:space="preserve"> </w:t>
      </w:r>
      <w:r>
        <w:rPr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трольно-ревизионного сектора                                  Е. Ф. Греч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right" w:pos="9922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right" w:pos="9922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01:00Z</dcterms:created>
  <dc:creator>Operator</dc:creator>
  <dc:description/>
  <cp:keywords/>
  <dc:language>en-US</dc:language>
  <cp:lastModifiedBy>Admin</cp:lastModifiedBy>
  <cp:lastPrinted>2015-03-18T14:26:00Z</cp:lastPrinted>
  <dcterms:modified xsi:type="dcterms:W3CDTF">2015-10-09T07:0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