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356"/>
        <w:gridCol w:w="13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6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33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«Почетный гражданин Куйбышевского района» Гречко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решением Собрания депутатов Куйбышевского района от 28.11.2012 № 45 «Об утверждении Положения о присвоении звания «Почетный гражданин Куйбышевского района», протоколом заседания комиссии по предварительному рассмотрению материалов о присвоении звания «Почетный гражданин Куйбышевского района» от 20.06.2016 № 1, Собрание депутатов Куйб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своить посмертно звание «Почетный гражданин Куйбышевского района» Гречко Андрею Антоновичу, дважды Герою Советского Союза, Маршалу Советского Союза за особые личные заслуги в области развития и процветания Куйбышевского района, получившие высокую оценку на международном, государственном, местном уровнях, подтвержденные наличием государственных наград, долговременную и устойчивую известность у жителей Куйбы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но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комиссию Собрания депутатов Куйбышевского района по социальным вопросам, местному самоуправлению, правопорядку и защите прав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7"/>
      </w:tblGrid>
      <w:tr>
        <w:trPr>
          <w:trHeight w:val="94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Павленк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12:00Z</dcterms:created>
  <dc:creator>Admin</dc:creator>
  <dc:description/>
  <dc:language>en-US</dc:language>
  <cp:lastModifiedBy>User</cp:lastModifiedBy>
  <cp:lastPrinted>2016-06-27T13:09:00Z</cp:lastPrinted>
  <dcterms:modified xsi:type="dcterms:W3CDTF">2016-06-27T10:12:00Z</dcterms:modified>
  <cp:revision>2</cp:revision>
  <dc:subject/>
  <dc:title>РОССИЙСКАЯ ФЕДЕРАЦИЯ</dc:title>
</cp:coreProperties>
</file>