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3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22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1"/>
        <w:widowControl w:val="false"/>
        <w:spacing w:before="0" w:after="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брания депутатов Куйбышевского района от 30.12.2015 № 111 </w:t>
      </w:r>
    </w:p>
    <w:p>
      <w:pPr>
        <w:pStyle w:val="311"/>
        <w:widowControl w:val="false"/>
        <w:spacing w:before="0" w:after="0"/>
        <w:ind w:firstLine="708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б утверждении бюджета Куйбышевского района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»</w:t>
      </w:r>
    </w:p>
    <w:p>
      <w:pPr>
        <w:pStyle w:val="211"/>
        <w:widowControl w:val="fals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о статьей 52 Федерального закона от 06.10.200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ёй 25 Устава муниципального образования «Куйбышевский район», Собрание депутатов Куйбышевского района</w:t>
      </w:r>
    </w:p>
    <w:p>
      <w:pPr>
        <w:pStyle w:val="211"/>
        <w:widowControl w:val="false"/>
        <w:spacing w:lineRule="auto" w:line="240" w:before="0" w:after="0"/>
        <w:ind w:left="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ind w:left="0" w:first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ило:</w:t>
      </w:r>
    </w:p>
    <w:p>
      <w:pPr>
        <w:pStyle w:val="211"/>
        <w:widowControl w:val="false"/>
        <w:spacing w:lineRule="auto" w:line="240" w:before="0" w:after="0"/>
        <w:ind w:left="0" w:first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caps/>
          <w:sz w:val="28"/>
          <w:szCs w:val="28"/>
          <w:lang w:val="ru-RU"/>
        </w:rPr>
      </w:pPr>
      <w:r>
        <w:rPr>
          <w:sz w:val="28"/>
          <w:szCs w:val="28"/>
        </w:rPr>
        <w:t>Утвердить бюд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йбышевского района на 2016 год</w:t>
      </w:r>
      <w:r>
        <w:rPr>
          <w:sz w:val="28"/>
          <w:szCs w:val="28"/>
          <w:lang w:val="ru-RU"/>
        </w:rPr>
        <w:t>.</w:t>
      </w:r>
    </w:p>
    <w:p>
      <w:pPr>
        <w:pStyle w:val="311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 Основные характеристики районного бюджета на 2016 год </w:t>
      </w:r>
    </w:p>
    <w:p>
      <w:pPr>
        <w:pStyle w:val="211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6 год: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ий объем доходов районного бюджета в сумме </w:t>
      </w:r>
      <w:r>
        <w:rPr>
          <w:sz w:val="28"/>
          <w:szCs w:val="28"/>
          <w:lang w:val="ru-RU"/>
        </w:rPr>
        <w:t xml:space="preserve"> 481371,3 </w:t>
      </w:r>
      <w:r>
        <w:rPr>
          <w:sz w:val="28"/>
          <w:szCs w:val="28"/>
        </w:rPr>
        <w:t xml:space="preserve"> тыс. рублей;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485427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ерхний предел муниципального долга Куйбышевского района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уйбышевского района в сумме 0,0 тыс. рублей, обязательства по бюджетным кредитам, привлеченным в районный бюджет из областного бюджета в сумме 0,0 тыс. рублей и кредитам, полученным Куйбышевским районом от кредитных организаций, в сумме 0,0 тыс. рублей;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ельный объем муниципального долга Куйбышевского района в сумме 2</w:t>
      </w:r>
      <w:r>
        <w:rPr>
          <w:sz w:val="28"/>
          <w:szCs w:val="28"/>
          <w:lang w:val="ru-RU"/>
        </w:rPr>
        <w:t>587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 рублей;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 муниципального долга Куйбышевского района в сумме 0,0 тыс. рублей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на 2016 год </w:t>
      </w:r>
      <w:r>
        <w:rPr>
          <w:sz w:val="28"/>
          <w:szCs w:val="28"/>
          <w:lang w:val="ru-RU"/>
        </w:rPr>
        <w:t xml:space="preserve">планируется </w:t>
      </w:r>
      <w:r>
        <w:rPr>
          <w:sz w:val="28"/>
          <w:szCs w:val="28"/>
        </w:rPr>
        <w:t xml:space="preserve"> в сумме 4055</w:t>
      </w:r>
      <w:r>
        <w:rPr>
          <w:sz w:val="28"/>
          <w:szCs w:val="28"/>
          <w:lang w:val="ru-RU"/>
        </w:rPr>
        <w:t>,9</w:t>
      </w:r>
      <w:r>
        <w:rPr>
          <w:sz w:val="28"/>
          <w:szCs w:val="28"/>
        </w:rPr>
        <w:t xml:space="preserve"> тыс. рублей.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сть в районном бюджете объем поступлений до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.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источники финансирования дефицита районного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 xml:space="preserve"> к настоящему решению </w:t>
      </w:r>
      <w:r>
        <w:rPr>
          <w:sz w:val="28"/>
          <w:szCs w:val="28"/>
          <w:lang w:val="ru-RU"/>
        </w:rPr>
        <w:t xml:space="preserve">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.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ункт 2. Нормативы распределения доходов в районный бюджет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184 1 Бюджетного кодекса Российской Федерации утвердить нормативы распределения доходов районного бюджет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;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 Главные администраторы доходов районного бюджета и источников финансирования дефицита районного бюджета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– органов местного самоуправления Куйбышевского района, согласно приложению </w:t>
      </w:r>
      <w:r>
        <w:rPr>
          <w:sz w:val="28"/>
          <w:szCs w:val="28"/>
          <w:lang w:val="ru-RU"/>
        </w:rPr>
        <w:t>№ 4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;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районного бюджета – органов государственной власти Российской Федерации и Ростовской области, согласно приложению </w:t>
      </w:r>
      <w:r>
        <w:rPr>
          <w:sz w:val="28"/>
          <w:szCs w:val="28"/>
          <w:lang w:val="ru-RU"/>
        </w:rPr>
        <w:t>№ 5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;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источников финансирования дефицита районного бюджета, согласно приложению </w:t>
      </w:r>
      <w:r>
        <w:rPr>
          <w:sz w:val="28"/>
          <w:szCs w:val="28"/>
          <w:lang w:val="ru-RU"/>
        </w:rPr>
        <w:t>№ 6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;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доходов областного бюджета – органов местного самоуправления Куйбышевского района, согласно приложению </w:t>
      </w:r>
      <w:r>
        <w:rPr>
          <w:sz w:val="28"/>
          <w:szCs w:val="28"/>
          <w:lang w:val="ru-RU"/>
        </w:rPr>
        <w:t>№ 7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В случае изменения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состава и (или) функций главных администраторов доходов районного бюджета, главных администраторов доходов областного бюджета, главных администраторов доходов федерального бюджета – органов государственной власти Ростовской области или администраторов источников финансирования дефицита районного бюджета финансовый отдел Администрации района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район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районного бюджета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елегировать финансовому отделу Администрации Куйбышевского района права и обязанности Администрации Куйбышевского района, закрепленные Соглашением, заключенным между УФК по Ростовской области и Администрацией Куйбышевского района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объемы распределения дотаций из районного фонда финансовой поддержки поселений бюджетам поселений, входящих в состав муниципального района, согласно приложения </w:t>
      </w:r>
      <w:r>
        <w:rPr>
          <w:sz w:val="28"/>
          <w:szCs w:val="28"/>
          <w:lang w:val="ru-RU"/>
        </w:rPr>
        <w:t>№ 8</w:t>
      </w:r>
      <w:r>
        <w:rPr>
          <w:sz w:val="28"/>
          <w:szCs w:val="28"/>
        </w:rPr>
        <w:t xml:space="preserve"> к настоящему решению Собрания 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твердить объем бюджетных ассигнований дорожного фонда Куйбышевского район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3372,7</w:t>
      </w:r>
      <w:r>
        <w:rPr>
          <w:sz w:val="28"/>
          <w:szCs w:val="28"/>
        </w:rPr>
        <w:t xml:space="preserve">  тыс. рублей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функциональной классификации расходов бюджет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согласно приложению </w:t>
      </w:r>
      <w:r>
        <w:rPr>
          <w:sz w:val="28"/>
          <w:szCs w:val="28"/>
          <w:lang w:val="ru-RU"/>
        </w:rPr>
        <w:t>№ 9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 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;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, группам и подгруппам видов расходов функциональной классификации расходов бюджета</w:t>
      </w:r>
    </w:p>
    <w:p>
      <w:pPr>
        <w:pStyle w:val="21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№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 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;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главным распорядителям средств в соответствии с ведомственной структурой расходов бюджет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№ 1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 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м программам, государственным программам Ростовской области и непрограммным направлениям деятельности), группам и подгруппам видов расходов, разделам и подразделам классификации расходов бюджетов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 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>. Направить суммы субвенций, выделяемых из областного бюджета на финансирование расходов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9</w:t>
      </w:r>
      <w:r>
        <w:rPr>
          <w:sz w:val="28"/>
          <w:szCs w:val="28"/>
        </w:rPr>
        <w:t>. Направить суммы субсидий, выделяемых из областного бюджета на финансирование расходов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согласно приложению </w:t>
      </w:r>
      <w:r>
        <w:rPr>
          <w:sz w:val="28"/>
          <w:szCs w:val="28"/>
          <w:lang w:val="ru-RU"/>
        </w:rPr>
        <w:t>№ 1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 xml:space="preserve"> Собрания </w:t>
      </w:r>
      <w:r>
        <w:rPr>
          <w:sz w:val="28"/>
          <w:szCs w:val="28"/>
        </w:rPr>
        <w:t>депутатов</w:t>
      </w:r>
      <w:r>
        <w:rPr>
          <w:sz w:val="28"/>
          <w:szCs w:val="28"/>
          <w:lang w:val="ru-RU"/>
        </w:rPr>
        <w:t xml:space="preserve"> Куйбышевского района</w:t>
      </w:r>
      <w:r>
        <w:rPr>
          <w:sz w:val="28"/>
          <w:szCs w:val="28"/>
        </w:rPr>
        <w:t>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>. Администрация Куйбышевского района списывает в порядке, определённым нормативным правовым актом Администрации Куйбышевского района, пени и штрафы по реструктуризированной задолженности организаций по налогам, сборам, начисленным пеням и штрафам, подлежащим зачислению в районный бюджет, при условиях полной уплаты организацией текущих платежей по налогам и сборам, подлежащим зачислению в районный бюджет, и досрочного погашения реструктуризированной задолженности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 Данное решение вступает в силу со дня его официального опубликования .</w:t>
      </w:r>
    </w:p>
    <w:p>
      <w:pPr>
        <w:pStyle w:val="2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данного решения возложить на постоянную комиссию Собрания депутатов Куйбышевского района по экономическому развитию, бюджету, налогам и муниципальной собственности. </w:t>
      </w:r>
    </w:p>
    <w:p>
      <w:pPr>
        <w:pStyle w:val="211"/>
        <w:widowControl w:val="false"/>
        <w:spacing w:lineRule="auto" w:line="240" w:before="0" w:after="0"/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widowControl w:val="false"/>
        <w:spacing w:lineRule="auto" w:line="240" w:before="0" w:after="0"/>
        <w:ind w:left="0" w:firstLine="284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йбышевского района </w:t>
              <w:b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Павленко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>
          <w:trHeight w:val="1701" w:hRule="atLeast"/>
        </w:trPr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03.2016 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ЪЕ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СТУПЛЕНИЙ ДОХОДОВ РАЙОННОГО БЮДЖЕТА НА 2016 ГОД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/>
        <w:t xml:space="preserve">(тыс. рублей)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6379"/>
        <w:gridCol w:w="127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К РФ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татьи доходов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47691</w:t>
            </w:r>
            <w:r>
              <w:rPr>
                <w:b/>
              </w:rPr>
              <w:t>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2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62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01 020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2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372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2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5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3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33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2000 02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вид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диный налог на вмененный доход для отдельных вид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1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8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3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8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по делам, рассматриваемым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8 0301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по делам, рассматриваемым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дах общей юрисдикции, мировыми судьям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08 06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приобретением гражданства Российской Федерации ил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ходом из гражданства Российской Федерации, а также с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ъездом в Российскую Федерацию или выездом из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08 06000 01 8007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приобретением гражданства Российской Федерации ил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ходом из гражданства Российской Федерации, а также с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ъездом в Российскую Федерацию или выездом из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ой Федерации (государственная пошлина з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сение изменений в паспорт, удостоверяющий личность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ажданина Российской Федерации за пределами территори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ой Федерации (при обращении через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функциональные центр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за государственную регистрацию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8 0702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за государственную регистрацию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, ограничений (обременений) прав на недвижимо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о и сделок с н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шлина за выдачу разрешения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у рекламной констр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ЕГОСЯ В ГОСУДАРСТВЕННОЙ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3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11 05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либо иной платы з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у в возмездное пользование государственного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имущества (за исключение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бюджетных и автономных учреждений, 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имущества государственных и муниципаль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9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1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, получаемые в виде арендной платы за земельны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астки, государственная собственность на которые н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граничена, а также средства от продажи права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5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13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, получаемые в виде арендной платы за земельны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астки, государственная собственность на которые н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граничена и которые расположены в граница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их поселений, а также средства от продажи прав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заключение договоров аренды указа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учас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5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3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сдачи в аренду имущества, находящегося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ивном управлении органов государственной власти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ов местного самоуправления, государстве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бюджетных фондов и созданных ими учреждени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за исключением имущества бюджетных и автоном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35 05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сдачи в аренду имущества, находящегося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ивном управлении органов управлени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районов и созданных ими учреждени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за исключением имущества муниципальных бюджетных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ых учреждени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1 0507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сдачи в аренду имущества, составляюще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ую (муниципальную) казну (за исключение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ельных участков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8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сдачи в аренду имущества, составляюще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зну муниципальных районов (за исключением земель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7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701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перечисления части прибыли государственных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унитарных предприятий, остающейс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7015 05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перечисления части прибыли, остающейся посл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латы налогов и иных обязательных платеже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унитарных предприятий, созда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ми райо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платежи при пользовании природным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есурс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2 01000 01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ата за выбросы загрязняющих веществ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2 01020 01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ата за выбросы загрязняющих веществ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мосферный воздух передвижными объек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2 01040 01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3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5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3 02000 0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5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3 02990 0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5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3 02995 05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5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продажи материальных и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ематери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2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реализации имущества, находящегос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государственной и муниципальной собственности (з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ключением имущества бюджетных и автоном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й, а также имущества государственных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унитарных предприятий, в том числ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зенны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2050 05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реализации имущества, находящегос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обственности муниципальных район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за исключением имущества муниципальных бюджетных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номных учреждений, а также имуществ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унитарных предприятий, в том числ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зенных), в части реализации основных средств п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занному имущест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2053 05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 от реализации иного имущества, находящегос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обственности муниципальных районов (з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ключением имущества муниципальных бюджетных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номных учреждений, а также имуществ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унитарных предприятий, в том числ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зенных), в части реализации основных средств п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занному имущест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66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03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наруше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дательства о налогах и сбор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0301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наруше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онодательства о налогах и сборах, предусмотренны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ми 116,118, статьёй 1191, пунктами 1 и 2 статьи 120,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тьями 125,126,128,129,1291,132,133,134,135,1351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административны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я в области налогов и сборов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усмотренные Кодексом Российской Федераци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16 25000 0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наруше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онодательства Российской Федерации о недрах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особо охраняемых природных территориях, об охране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ьзовании животного мира, об экологической экспертизе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области охраны окружающей среды, о рыболовстве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хранении водных биологических ресурсов, земельн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онодательства, лесного законодательства, водн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д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7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 16 2506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наруше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ого законод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7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за нарушение законодательства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ой Федерации о контрактной системе в сфер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упок товаров, работ, услуг для обеспечени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ых и муниципальных услуг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71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взыскания (штрафы) за наруше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онодательства Российской Федерации о контрактно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е в сфере закупок товаров, работ, услуг для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я государственных и муниципальных услуг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нужд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71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чие поступления от денежных взысканий (штрафов)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х сумм в возмещение ущер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9,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05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чие поступления от денежных взысканий (штрафов)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х сумм в возмещение ущерба, зачисляемые в бюджеты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9,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33679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0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34737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lang w:val="en-US"/>
              </w:rPr>
              <w:t>2 02 01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убъектов Российской Федераци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образ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2462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100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9197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1001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9197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02 01003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на поддержку мер п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en-US"/>
              </w:rPr>
            </w:pPr>
            <w:r>
              <w:rPr>
                <w:b/>
                <w:caps/>
                <w:color w:val="000000"/>
                <w:lang w:val="en-US"/>
              </w:rPr>
              <w:t>53265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и бюджетам муниципальных районов на поддержк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3265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02 02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6123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8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8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30" w:leader="none"/>
              </w:tabs>
              <w:spacing w:before="0" w:after="0"/>
              <w:ind w:left="-30" w:firstLine="3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муниципальных районов на  обеспечение жильем молодых сем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8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5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77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752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752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216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35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216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35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299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618,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99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618,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02 03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образ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82057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300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оплату жилищно-коммуналь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 отдельным категория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086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01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оплат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ых услуг отдельным категория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086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3003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государственную регистрацию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ов гражданского состоя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3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03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3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4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Субвенции бюджетам на осуществление переданн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полномочия Российской Федерации по осуществлению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ежегодной денежной выплаты лицам, награжденны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нагрудным знаком «Почетный донор Росс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62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4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Российской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ции по осуществлению ежегодной денежно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платы лицам, награжденным нагрудным знако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очетный донор Росс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62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7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составление (изменение) списк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ндидатов в присяжные заседатели федеральных судо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12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на выплаты инвалидам компенсаций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ых премий по договорам обязательного страхования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й ответственности владельцев транспортных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12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выплаты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валидам компенсаций страховых премий по договора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язательного страхования гражданской ответственност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дельцев транспор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13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образований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мер социальной поддержки реабилитированных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ц и лиц, признанных пострадавшими от политически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ресс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13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муниципальных районов на обеспечение 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выплату единовременн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обия при всех формах устройства детей, лишен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ьского попечения, в семь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9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0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выплат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9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2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образований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гражданам субсидий на оплату жил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 и коммунальн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585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2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гражданам субсидий на оплату жилого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 и коммунальн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585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4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9162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24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9162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3053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на выплату единовременного пособия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менной жене военнослужащего, проходящего военную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4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3053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выплат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44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306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обеспечение жильем отдельных категорий граждан, установленных Федеральным законом от 12  января 1995 года №5-ФЗ «О ветеранах», в соответствии с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казом Президента Российской Федерации от 7 мая 2008 года № 714 «Об обеспечении жильем ветеранов Велико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ечественной войны 1941-1945 год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799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6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муниципальных районов на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отдельных категорий граждан,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ых Федеральным законом от 12 января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5 года №5-ФЗ «О ветеранах», в соответствии с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зом Президента Российской Федерации от 7 мая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 года №714 «Об обеспечении жильем ветеранов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кой Отечественной войны 1941-1945 год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799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9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образований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933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090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933,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10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образований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несвязанной поддержки сельскохозяйственных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опроизводителям в области растениево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404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101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оказани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связанной поддержки сельскохозяйственны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опроизводителям в области растениево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3404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311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образований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едоставления жилых помещений детям-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ротам и детям, оставшимся без попечения родителей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цам из их числа по договорам найм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зированных жилых поме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362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311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едоставления жилых помещений детям-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ротам и детям, оставшимся без попечения родителей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цам из их числа по договорам найм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зированных жилых поме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362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3121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проведение Всероссийско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хозяйственной переписи в 2016 го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45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Всероссийской переписи в 2016 год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45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122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на выплату государственных пособи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цам, не подлежащим обязательному социальном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ахованию на случай временной нетрудоспособности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вязи с материнством, и лицам, уволенным в связ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ликвидацией организаций (прекращением деятельности,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мочий физическими лиц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12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122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муниципальных районов на выплату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ых пособий лицам, не подлежащи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екращением деятельности, полномочий физическими лиц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121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123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3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123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3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99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субвен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9105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399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9105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color w:val="000000"/>
                <w:lang w:val="en-US"/>
              </w:rPr>
              <w:t>8</w:t>
            </w:r>
            <w:r>
              <w:rPr>
                <w:caps/>
                <w:color w:val="000000"/>
              </w:rPr>
              <w:t>983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2 02 04014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, передаваемые бюджета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образований на осуществление част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мочий по решению вопросов местного значения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51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4014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, передаваемые бюджета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районов на осуществление част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мочий по решению вопросов местного значения в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51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025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, передаваемые бюджетам 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тование книжных фондов библиотек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образований и государственных библиотек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родов Москвы и Санкт- Петербур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7,4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, передаваемые бюджетам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х районов на комплектование книж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7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39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чие межбюджетные трансферты, передаваемы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м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39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х трансфертов, имеющих целево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прошлых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color w:val="000000"/>
              </w:rPr>
              <w:t>-</w:t>
            </w:r>
            <w:r>
              <w:rPr>
                <w:caps/>
                <w:color w:val="000000"/>
                <w:lang w:val="en-US"/>
              </w:rPr>
              <w:t xml:space="preserve"> 1058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зврат остатков субсидий, субвенций и иных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х трансфертов, имеющих целевое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-30" w:firstLine="3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   </w:t>
            </w:r>
            <w:r>
              <w:rPr>
                <w:caps/>
                <w:color w:val="000000"/>
              </w:rPr>
              <w:t>- 1058,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81371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</w:t>
            </w:r>
            <w:r>
              <w:rPr>
                <w:color w:val="000000"/>
                <w:sz w:val="28"/>
                <w:szCs w:val="28"/>
                <w:lang w:val="ru-RU"/>
              </w:rPr>
              <w:t>.03</w:t>
            </w:r>
            <w:r>
              <w:rPr>
                <w:color w:val="000000"/>
                <w:sz w:val="28"/>
                <w:szCs w:val="28"/>
              </w:rPr>
              <w:t>.20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2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на 2016 год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42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52"/>
        <w:gridCol w:w="1417"/>
      </w:tblGrid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ефицитов бюджетов всего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5,9</w:t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0 00 00 0000 0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55,9 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0 00 00 0000 5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1371,3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2 00 00 0000 5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1371,3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2 01 00 0000 5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1371,3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2 01 05 0000 5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1371,3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0 00 00 0000 6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85427,2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2 01 00 0000 6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85427,2</w:t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 05 02 01 05 0000 6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85427,2</w:t>
            </w:r>
          </w:p>
        </w:tc>
      </w:tr>
    </w:tbl>
    <w:p>
      <w:pPr>
        <w:pStyle w:val="TextBody"/>
        <w:widowControl w:val="false"/>
        <w:ind w:right="0" w:hanging="0"/>
        <w:rPr>
          <w:sz w:val="24"/>
        </w:rPr>
      </w:pPr>
      <w:r>
        <w:rPr>
          <w:sz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061"/>
      </w:tblGrid>
      <w:tr>
        <w:trPr/>
        <w:tc>
          <w:tcPr>
            <w:tcW w:w="4906" w:type="dxa"/>
            <w:tcBorders/>
          </w:tcPr>
          <w:p>
            <w:pPr>
              <w:pStyle w:val="TextBody"/>
              <w:widowControl w:val="false"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TextBody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</w:t>
            </w:r>
          </w:p>
          <w:p>
            <w:pPr>
              <w:pStyle w:val="TextBody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рания депутатов </w:t>
            </w:r>
          </w:p>
          <w:p>
            <w:pPr>
              <w:pStyle w:val="TextBody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бышевского района</w:t>
            </w:r>
          </w:p>
          <w:p>
            <w:pPr>
              <w:pStyle w:val="TextBody"/>
              <w:widowControl w:val="false"/>
              <w:ind w:right="0" w:hanging="0"/>
              <w:jc w:val="center"/>
              <w:rPr>
                <w:sz w:val="24"/>
              </w:rPr>
            </w:pPr>
            <w:r>
              <w:rPr>
                <w:szCs w:val="28"/>
              </w:rPr>
              <w:t>от 22.03.2016 № 122</w:t>
            </w:r>
          </w:p>
        </w:tc>
      </w:tr>
    </w:tbl>
    <w:p>
      <w:pPr>
        <w:pStyle w:val="TextBody"/>
        <w:widowControl w:val="false"/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0" w:hanging="0"/>
        <w:jc w:val="center"/>
        <w:rPr/>
      </w:pPr>
      <w:r>
        <w:rPr>
          <w:b/>
          <w:szCs w:val="28"/>
        </w:rPr>
        <w:t>Нормативы распределения доходов</w:t>
      </w:r>
    </w:p>
    <w:p>
      <w:pPr>
        <w:pStyle w:val="TextBody"/>
        <w:widowControl w:val="false"/>
        <w:ind w:right="0" w:hanging="0"/>
        <w:jc w:val="center"/>
        <w:rPr>
          <w:szCs w:val="28"/>
        </w:rPr>
      </w:pPr>
      <w:r>
        <w:rPr>
          <w:b/>
          <w:szCs w:val="28"/>
        </w:rPr>
        <w:t>между районным бюджетом и бюджетами сельских поселений на 2016 год</w:t>
      </w:r>
    </w:p>
    <w:p>
      <w:pPr>
        <w:pStyle w:val="TextBody"/>
        <w:widowControl w:val="false"/>
        <w:ind w:right="0" w:hanging="0"/>
        <w:jc w:val="center"/>
        <w:rPr>
          <w:color w:val="000000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4"/>
        </w:rPr>
        <w:t>( в процента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6"/>
        <w:gridCol w:w="978"/>
        <w:gridCol w:w="1092"/>
      </w:tblGrid>
      <w:tr>
        <w:trPr>
          <w:trHeight w:val="1113" w:hRule="atLeast"/>
        </w:trPr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йон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-</w:t>
            </w:r>
          </w:p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ind w:left="170" w:hanging="17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ый</w:t>
            </w:r>
          </w:p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ind w:left="170" w:hanging="17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юдж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юджеты</w:t>
            </w:r>
          </w:p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сельских </w:t>
            </w:r>
          </w:p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елений</w:t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оходы от оказания платных услуг (работ) 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мпенсации затрат государст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чие доходы от оказания платных услуг (работ) получателям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едств бюджетов муниципальных районов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чие доходы от оказания платных услуг (работ) получателями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 бюджетов поселе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йон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widowControl w:val="false"/>
              <w:numPr>
                <w:ilvl w:val="7"/>
                <w:numId w:val="2"/>
              </w:numPr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4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>.20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Перечень главных администраторов доходов районного бюджета – органов местного самоуправления Куйбышевского района</w:t>
      </w:r>
    </w:p>
    <w:tbl>
      <w:tblPr>
        <w:tblW w:w="1042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1"/>
        <w:gridCol w:w="7060"/>
      </w:tblGrid>
      <w:tr>
        <w:trPr>
          <w:cantSplit w:val="true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 доходов район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а – органов местного самоуправления Куйбышевск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Куйбышевского района ИНН 6117000821 КПП 6117010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3050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8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200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42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1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5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100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1003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1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0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4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2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5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7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 02 0207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8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ам муниципальных районов для обеспечения земельных участков коммунальной инфраструктурой в целях жилищного строительств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8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89 05 0001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5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216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02 04999 05 0000 151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9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4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2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4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3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 1</w:t>
            </w:r>
            <w:r>
              <w:rPr/>
              <w:t>9</w:t>
            </w:r>
            <w:r>
              <w:rPr>
                <w:lang w:val="en-US"/>
              </w:rPr>
              <w:t xml:space="preserve"> 0500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уйбышевского района ИНН 6117001261 КПП 6117010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50 01 1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50 01 4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74 01 1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74 01 4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1 0502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3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27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1 0507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701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8050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3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2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3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2 05 0000 4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3 05 0000 4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 14 0601</w:t>
            </w:r>
            <w:r>
              <w:rPr/>
              <w:t>3</w:t>
            </w:r>
            <w:r>
              <w:rPr>
                <w:lang w:val="en-US"/>
              </w:rPr>
              <w:t xml:space="preserve"> 10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25 05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 16 18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200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3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704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4600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5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0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0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2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 02 02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4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5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7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7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85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10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20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216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02 02999 05 0000 151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0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 02 03003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0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6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4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1 год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45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4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4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4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5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55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6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6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ём ветеранов Великой Отечественной войны 1941-1945 годов» 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7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7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10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11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 02 0312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районов на проведение </w:t>
            </w:r>
          </w:p>
          <w:p>
            <w:pPr>
              <w:pStyle w:val="Normal"/>
              <w:widowControl w:val="false"/>
              <w:rPr/>
            </w:pPr>
            <w:r>
              <w:rPr/>
              <w:t>Всероссийской сельскохозяйственной переписи в 2016 году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34 05 0001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34 05 0002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6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9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1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2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3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 1</w:t>
            </w:r>
            <w:r>
              <w:rPr/>
              <w:t>9</w:t>
            </w:r>
            <w:r>
              <w:rPr>
                <w:lang w:val="en-US"/>
              </w:rPr>
              <w:t xml:space="preserve"> 0500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тдел культуры, молодежной политики, спорта и туризма 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уйбышевского района Ростовской области ИНН 6117004248 КПП 6117010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25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4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5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9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тдел образования Администрации Куйбышевск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НН 6117000028 КПП 6117010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07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5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7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20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215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05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1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7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5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78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районов на модернизацию региональных систем общего образования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01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9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Отдел социальной защиты населения Администрации Куйбышевского района </w:t>
            </w:r>
            <w:r>
              <w:rPr>
                <w:b/>
              </w:rPr>
              <w:t>ИНН6117003212 КПП 6117010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13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2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3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2 05 0000 4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2053 05 0000 4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13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200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13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5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2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01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0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1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13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2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 02 03053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09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2 02 03122 05 0000 151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 02 03123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3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4999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09024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районного бюджета, администрирование которых может осуществлятьс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5050 05 0000 18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/>
        <w:t>*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5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>.20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№ 1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районного бюджета – органов государственной власти Российской Федерации и Ростовской области</w:t>
      </w:r>
    </w:p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19"/>
        <w:gridCol w:w="6836"/>
      </w:tblGrid>
      <w:tr>
        <w:trPr>
          <w:cantSplit w:val="true"/>
        </w:trPr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йонного бюджета – органов государственной власти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ind w:left="0" w:hanging="0"/>
              <w:jc w:val="left"/>
              <w:rPr/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партамент Федеральной службы по надзору </w:t>
              <w:br/>
              <w:t>в сфере природопользования по Южному федеральному округу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4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74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8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100                                                   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0802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ый орган Федеральной службы государственной статистики п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0802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 01 01012 02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1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 01 02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6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4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4000 02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ами 1 и 2 статьи 120, статьями 125, 126, 128, 129, 129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32, 133, 134, 135, 135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600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20 01 0000 11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06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4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0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ветеринарии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83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/>
            </w:pPr>
            <w:r>
              <w:rPr/>
              <w:t>Прочие поступления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Администрации РО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района, администрирование которых может осуществляться главными администраторами доходов, в пределах их компетенци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jc w:val="both"/>
        <w:rPr>
          <w:b/>
          <w:b/>
        </w:rPr>
      </w:pPr>
      <w:r>
        <w:rPr/>
        <w:t>* доходов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консолидированный бюджет Ростовской области</w:t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6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>.20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дефицита районного бюджета – органов местного самоуправления </w:t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ind w:left="0" w:hanging="0"/>
        <w:jc w:val="center"/>
        <w:rPr/>
      </w:pPr>
      <w:r>
        <w:rPr/>
        <w:t>Куйбышевского района</w:t>
      </w:r>
    </w:p>
    <w:tbl>
      <w:tblPr>
        <w:tblW w:w="1039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33"/>
        <w:gridCol w:w="6880"/>
      </w:tblGrid>
      <w:tr>
        <w:trPr>
          <w:cantSplit w:val="true"/>
        </w:trPr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и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й Федерации</w:t>
            </w:r>
          </w:p>
        </w:tc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главных администраторов источников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 дефицита районного бюджета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74" w:leader="none"/>
              </w:tabs>
              <w:spacing w:before="0" w:after="0"/>
              <w:ind w:left="-32" w:right="-8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Куйбышевского района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17000821 КПП 61170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3 01 00 05 0000 7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3 01 00 05 0000 8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5 0000 5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02 01 05 0000 6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6 05 02 05 0000 64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6 05 02 05 0000 54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7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>.20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областного бюджета – органов</w:t>
      </w:r>
    </w:p>
    <w:p>
      <w:pPr>
        <w:pStyle w:val="Normal"/>
        <w:widowControl w:val="false"/>
        <w:jc w:val="center"/>
        <w:rPr/>
      </w:pPr>
      <w:r>
        <w:rPr/>
        <w:t>местного самоуправления Куйбышевского района</w:t>
      </w:r>
    </w:p>
    <w:tbl>
      <w:tblPr>
        <w:tblW w:w="1028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"/>
        <w:gridCol w:w="2590"/>
        <w:gridCol w:w="16"/>
        <w:gridCol w:w="6466"/>
      </w:tblGrid>
      <w:tr>
        <w:trPr>
          <w:trHeight w:val="785" w:hRule="atLeast"/>
          <w:cantSplit w:val="true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ластного бюджета –органов местного самоуправления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уйбышевского района</w:t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ind w:left="0" w:hanging="0"/>
              <w:rPr/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оходов областного</w:t>
            </w:r>
          </w:p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6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57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уйбыш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Н 6117001261 КПП 6117010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80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1 16 90020 02 0000 14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8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 решению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2. 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из районного фонда финансовой поддержки поселений бюджетам поселений, входящих в состав муниципального района </w:t>
      </w:r>
    </w:p>
    <w:p>
      <w:pPr>
        <w:pStyle w:val="Normal"/>
        <w:widowControl w:val="false"/>
        <w:tabs>
          <w:tab w:val="clear" w:pos="708"/>
          <w:tab w:val="left" w:pos="8126" w:leader="none"/>
        </w:tabs>
        <w:rPr/>
      </w:pPr>
      <w:r>
        <w:rPr/>
        <w:tab/>
        <w:t>тыс. руб</w:t>
      </w:r>
    </w:p>
    <w:tbl>
      <w:tblPr>
        <w:tblW w:w="1042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8"/>
        <w:gridCol w:w="4073"/>
        <w:gridCol w:w="11"/>
      </w:tblGrid>
      <w:tr>
        <w:trPr>
          <w:trHeight w:val="43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инично-Лугское сельское поселе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4,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йбышевское сельское поселе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71,9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ысогорское сельское поселение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96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2,5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2.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keepNext w:val="false"/>
        <w:keepLines w:val="false"/>
        <w:widowControl w:val="false"/>
        <w:rPr/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асходы бюджета района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год по разделам и подразделам</w:t>
      </w:r>
    </w:p>
    <w:p>
      <w:pPr>
        <w:pStyle w:val="TextBodyIndent"/>
        <w:keepNext w:val="false"/>
        <w:keepLines w:val="fals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ой классификации расходов бюджета</w:t>
      </w:r>
    </w:p>
    <w:p>
      <w:pPr>
        <w:pStyle w:val="TextBodyIndent"/>
        <w:keepNext w:val="false"/>
        <w:keepLines w:val="false"/>
        <w:widowControl w:val="false"/>
        <w:jc w:val="right"/>
        <w:rPr/>
      </w:pPr>
      <w:r>
        <w:rPr>
          <w:sz w:val="24"/>
          <w:szCs w:val="24"/>
        </w:rPr>
        <w:t>тыс. руб</w:t>
      </w:r>
      <w:r>
        <w:rPr/>
        <w:t>.</w:t>
      </w:r>
    </w:p>
    <w:tbl>
      <w:tblPr>
        <w:tblW w:w="1042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709"/>
        <w:gridCol w:w="682"/>
        <w:gridCol w:w="1275"/>
      </w:tblGrid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 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7349,8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5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61,2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61,8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4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15,9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048,9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04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4,4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16,4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11,4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,0</w:t>
            </w:r>
          </w:p>
        </w:tc>
      </w:tr>
      <w:tr>
        <w:trPr>
          <w:trHeight w:val="356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1341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986,4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920,2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2,9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2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296,8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42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4854,8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02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2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3109,3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666,9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793,2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32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16,7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102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2,5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27,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0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22.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района по разделам и подразделам, целевым статьям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31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72"/>
        <w:gridCol w:w="559"/>
        <w:gridCol w:w="1705"/>
        <w:gridCol w:w="594"/>
        <w:gridCol w:w="1134"/>
      </w:tblGrid>
      <w:tr>
        <w:trPr>
          <w:trHeight w:val="276" w:hRule="atLeast"/>
          <w:cantSplit w:val="true"/>
        </w:trPr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.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.ст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.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349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95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3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на выплаты персоналу государственных (муниципаль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органов местного самоуправления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органов местного самоуправления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861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равовой и методической основы муниципальной службы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Участие муниципальных служащих в курсах повышения квалификации, в том числе с использованием дистанционных технологий обучения (расходы на выплат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 персоналу государственных (муниципаль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расходы на выплаты 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84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8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2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 9 00 72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 00 72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»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51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61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7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6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на выплаты персоналу государственных (муниципаль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87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 Администрации Куйбышевского рай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8115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сполнение судебных актов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» муниципальной программы «Информационное Общество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ая поддержка политики энергосбережения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4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амп накаливания и других неэффективных элементов систем освещения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мониторингов общественного мнения по вопросам проявления коррупции, коррупционности и эффективности мер антикоррупционной направленности в органах местного самоуправления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00 006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 (иные закупки товаров, работ и услуг для государственных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00 00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пропагандистское противодействие экстремизму и терроризму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иление антитеррористической защищенности объектов социальной сферы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пожарной сигнализации в административных зданиях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гнетушителей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услуги </w:t>
            </w:r>
            <w:r>
              <w:rPr>
                <w:lang w:val="en-US"/>
              </w:rPr>
              <w:t>SMS</w:t>
            </w:r>
            <w:r>
              <w:rPr/>
              <w:t>-рассылки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держание в готовности и модернизация систем оповещения населения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упреждение чрезвычайных ситуаций на водных объектах Куйбышевского района и пропаганда среди населения безопасности и жизнедеятельности и обучение действиям при возникновении чрезвычайных ситуаций на воде через средства массовой информ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 00 007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центров обработки вызовов системы-112 на базе единой дежурно-диспетчерской службы Куйбышевского района и дежурно-диспетчерских служб Куйбышевского района, в том числе оснащение оборудованием и аттестация рабочих и учебных мест системы -1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 00 007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мероприятий, направленных на формирование благоприятного инвестиционного имиджа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2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иным непрограммным мероприятиям в рамках непрограммного направления деятельности» 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72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уплата налогов, сборов и иных платежей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государственную регистрацию актов гражданского состояния в рамках подпрограммы «Развитие информационных технологий» государственной программы Ростовской области «Информационное общество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1 00 722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Ростовской области» (субсидии некоммерческим организациям(за исключением государственных (муниципальных)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1 00 71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4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направленных на содействие развитию традиций казач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1 00 0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ициальная публикация нормативно-правовых актов в средствах массовой информации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5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3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4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539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5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Р</w:t>
            </w:r>
            <w:r>
              <w:rPr/>
              <w:t>еализация направления расходов по иным непрограммным мероприятиям в рамках непрограммного направления деятельности органов местного самоуправ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4,4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048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оплачиваемых общественных работ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ременного трудоустройства несовершеннолетних граждан в возрасте 14-18 лет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904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72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8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рганизацию исполнительно-распорядительных функций ,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 723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50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04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 </w:t>
            </w:r>
            <w:r>
              <w:rPr/>
              <w:t>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0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9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компенсацию части стоимости агрохимического обследования пашни </w:t>
            </w:r>
            <w:r>
              <w:rPr/>
              <w:t>в рамках подпрограммы «Развитие 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72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енсация выпадающих доходов за подачу автобуса для перевозок пассажиров внутрирайонной сети Куйбышевского рай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44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9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муниципальной программы «Развитие транспортной системы» (иные межбюджетные трансферт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муниципальной программы «Развитие транспортной системы» </w:t>
            </w:r>
            <w:r>
              <w:rPr/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» (Субсидии юридическим лицам (кроме некоммерческих организац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50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реализацию муниципальных программ, в сферу реализации которых входит развитие субъектов малого и среднего предпринимательства,</w:t>
            </w:r>
            <w:r>
              <w:rPr>
                <w:color w:val="000000"/>
              </w:rPr>
              <w:t xml:space="preserve">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»</w:t>
            </w:r>
            <w:r>
              <w:rPr/>
              <w:t xml:space="preserve"> (Субсидии юридическим лицам (кроме некоммерческих организ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73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ая поддержка субъектов малого и среднего предпринимательства (Субсидии юридическим лицам (кроме некоммерческих организац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и популяризация предпринимательской деятельности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влечение молодежи в предпринимательскую деятельность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привлекательного образа Куйбышевского района на туристическом рынке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ормирование привлекательного образа Куйбышевского района на туристическом рынке (субсидии бюджетным учреждениям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16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11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Ростовской области» муниципальной программы «Обеспечение качественными жилищно-коммунальными услугами населения Ростовской области» (иные межбюджетные трансферт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6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Ростовской области» муниципальной программы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52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экологической безопасности и качества окружающей среды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ческое просвещение и формирование экологической культуры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санкционированных свалок ТБО на территор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2 00 002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0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341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1986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</w:t>
            </w:r>
            <w:r>
              <w:rPr/>
              <w:t>«Развитие общего и дополнительного образования»</w:t>
            </w:r>
            <w:r>
              <w:rPr>
                <w:color w:val="000000"/>
              </w:rPr>
              <w:t xml:space="preserve"> муниципальной программы  «Развитие образования»</w:t>
            </w:r>
            <w:r>
              <w:rPr/>
              <w:t xml:space="preserve"> (субсидии бюджетным учреждениям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61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3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38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7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64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 1 00 0012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63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капитальный ремонт муниципальных образовательных учреждений ( 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6920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,обеспечение дополнительного образования детей в муниципальных общеобразовательных организациях включая расходы на оплату труда ,приобретение учебников и учебных пособий ,средств обучения ,игр ,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44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8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6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84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едоставления муниципальных услуг муниципальными организациями дополнительного образования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36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ополнительного образования в сфере культуры и искусства в рамках подпрограммы «Развитие культуры» муниципальной программы «Развитие культуры и туризма» 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7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«Доступная среда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4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92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«Молодежь Ростовской области» </w:t>
            </w:r>
            <w:r>
              <w:rPr/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1 00 73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 </w:t>
            </w:r>
            <w:r>
              <w:rPr/>
              <w:t>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3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8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субсидии на организацию отдыха детей в каникулярное врем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районных и участие в областных мероприятиях по формированию целостной системы поддержки обладающей лидерскими навыками инициативной и талантливой молодежи ,вовлечение молодежи в социальную практику и информирование ее о потенциальных возможностях собственного развития в рамках подпрограммы »Поддержка молодежных инициатив» муниципальной программы «Молодежь Куйбышевского район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1 00 00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мероприятий по содействию патриотическому воспитанию молодых людей, реализация мероприятий по профилактике асоциального поведения этнического и религиозного экстремизма в молодежной среде в рамках подпрограммы «Формирование патриотизма в молодежной среде» муниципальной программы «Молодежь Куйбышевского район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2 00 00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»( 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43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»( 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842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 «Развитие образования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проведения мероприятий с обучающимися, включая мероприятия по выявлению, поддержке и сопровождению одаренных детей (иные закупки товаров, работ и услуг для государственных в рамках подпрограммы «Развитие общего и дополнительного образования» муниципальной программы «Развитие образования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мероприятий, направленных на развитие педагогического потенциала системы общего и дополнительного образования Куйбышевского района, включая поощрения лучших педагогических работников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в рамках подпрограмма «Обеспечение реализации муниципальной программы Куйбышевского района «Развитие образования и прочие мероприятия»» (расходы на выплаты персоналу казен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1,2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в рамках подпрограмма «Обеспечение реализации муниципальной программы Куйбышевского района «Развитие образования и прочие мероприятия»» муниципальной программы «Развитие образования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9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в рамках подпрограмма «Обеспечение реализации муниципальной программы Куйбышевского района «Развитие образования и прочие мероприятия» муниципальной программы «Развитие образования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3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в рамках подпрограмма «Обеспечение реализации муниципальной программы Куйбышевского района «Развитие образования и прочие мероприятия»» муниципальной программы «Развитие образования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в рамках подпрограммы «Развитие муниципального управления и муниципальной службы в Куйбышевском районе» муниципальной программы «Муниципальная политика» (расходы на выплат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 в рамках подпрограммы «Развитие муниципального управления и муниципальной службы в Куйбышевском районе» муниципальной программы «Муниципальная политик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 00 005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и противодействие преступности» (иные закупки товаров, работ и услуг для государственных (муниципальных) нужд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3 00 006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296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442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муниципальной программы Ростовской области «Развитие культуры и туризм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1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муниципальной программы Ростовской области «Развитие культуры и туризм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библиотечного дела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3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культурно-досуговой деятельности в рамках подпрограммы «Развитие культуры» муниципальной программы «Развитие культуры и туризма» (субсидии бюджетным учреждениям)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93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32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78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32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9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9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расходы на выплаты персоналу казен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5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6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фестиваля для людей с ограниченными возможностями «Берег Надежды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2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в рамках подпрограммы «Развитие муниципального управления и муниципальной службы в Куйбышевском районе» муниципальной программы «Муниципальная политика»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 в рамках подпрограммы «Развитие муниципального управления и муниципальной службы в Куйбышевском районе» муниципальной программы «Муниципальная политик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 1 00 0053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02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ационарная медицинская помощ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2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«Доступная среда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борьбе с туберкулезом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1 00 009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МБУ «ЦРБ Куйбышевского района»»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»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проверки достоверности определения сметной стоимости на капитальный ремонт объекта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94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«Развитие здравоохран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1 00 73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врачей и среднего медицинского персонала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 3 00 0078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ьное стимулирование граждан, обучающихся в рамках контрактной подготовки для нужд МБУ «ЦРБ Куйбышевского района»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3109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й доплаты к пенсии гражданам, из числа бывших муниципальных служащих в рамках подпрограммы «Социальная поддержка отдельных категорий граждан» муниципальной программы «Социальная поддержка граждан» (публичные нормативные социальные выплаты граждана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3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й доплаты к пенсии гражданам, из числа бывших муниципальных служащих в рамках подпрограммы» Социальная поддержка отдельных категорий граждан» муниципальной программы «Социальная поддержка граждан» (публичные нормативные социальные выплаты граждана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666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4 00 722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550.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коммунальных услуг для учреждений социального обслуживания в рамках подпрограммы «Старшее поколение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4793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адресной социальной помощи в виде адресного социального пособия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связанных с чествованием участников ликвидации последствий аварии на ЧАЭС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связанных с чествованием участников ликвидации последствий аварии на ЧАЭС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й материальной помощи инвалидам и участникам Великой Отечественной войны 1941-1945 годов, принимавшим непосредственное участие в боевых действиях Великой Отечественной войны 1941-1945 годов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отдельным категориям граждан в виде подписки на газетные издания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5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70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«Социальная поддержка граждан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838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 ( 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2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«Социальная поддержка отдельных категории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53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и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3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«Социальная поддержка граждан»</w:t>
            </w:r>
            <w:r>
              <w:rPr/>
              <w:t xml:space="preserve"> 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«Социальная поддержка граждан»</w:t>
            </w:r>
            <w:r>
              <w:rPr/>
              <w:t xml:space="preserve"> 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2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4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7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7.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 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2 00 52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 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2 00 52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граждан РФ, проживающих и работающих в сельской местности в рамках подпрограммы» 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 2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1 00 0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Куйбышевского района в рамках подпрограммы «Обеспечение жильем молодых семей Куйбышевского района» муниципальной программы «Обеспечение доступным и комфортным жильем населения Куйбышевского района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1 00 00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Ростовской област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Ростов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3 00 73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u w:val="none"/>
                  <w:lang w:eastAsia="en-US"/>
                </w:rPr>
                <w:t>законом</w:t>
              </w:r>
            </w:hyperlink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т 12 января 1995 года № 5-ФЗ «О ветеранах», в соответствии с </w:t>
            </w:r>
            <w:hyperlink r:id="rId4">
              <w:r>
                <w:rPr>
                  <w:rStyle w:val="InternetLink"/>
                  <w:color w:val="000000"/>
                  <w:u w:val="none"/>
                  <w:lang w:eastAsia="en-US"/>
                </w:rPr>
                <w:t>Указом</w:t>
              </w:r>
            </w:hyperlink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Президента Российской Федерации от 7 мая 2008 года № 714 «Об обеспечении жильем ветеранов Великой Отечественной войны 1941 – 1945 годов»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  <w:r>
              <w:rPr/>
              <w:t xml:space="preserve">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9 00 513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99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032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2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0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0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00 </w:t>
            </w:r>
            <w:r>
              <w:rPr>
                <w:lang w:val="en-US"/>
              </w:rPr>
              <w:t>R</w:t>
            </w:r>
            <w:r>
              <w:rPr/>
              <w:t>0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1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</w:t>
            </w:r>
            <w:r>
              <w:rPr>
                <w:lang w:val="en-US"/>
              </w:rPr>
              <w:t xml:space="preserve"> R0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7218</w:t>
            </w:r>
            <w:r>
              <w:rPr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,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7218</w:t>
            </w:r>
            <w:r>
              <w:rPr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граждан, усыновивших (удочеривших) ребенка (детей)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7222</w:t>
            </w:r>
            <w:r>
              <w:rPr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мая 1995 года № 81-ФЗ «О государственных пособиях гражданам, имеющих детей»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5270</w:t>
            </w:r>
            <w:r>
              <w:rPr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4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унктами 1</w:t>
              </w:r>
            </w:hyperlink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1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статьи 13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Областного закона от 22 октября 2004 года № 165-ЗС «О социальной поддержке детства в Ростовской области» </w:t>
            </w:r>
            <w:r>
              <w:rPr>
                <w:color w:val="000000"/>
                <w:lang w:eastAsia="en-US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7242</w:t>
            </w:r>
            <w:r>
              <w:rPr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90,0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  <w:r>
              <w:rPr>
                <w:color w:val="00000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  <w:r>
              <w:rPr/>
              <w:t xml:space="preserve"> (социальные выплаты гражданам кроме публичных нормативных социальных выплат)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380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21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Ростовской области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6 3 </w:t>
            </w:r>
            <w:r>
              <w:rPr>
                <w:lang w:val="en-US"/>
              </w:rPr>
              <w:t>00  R0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2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016,7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58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2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4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в рамках подпрограммы» Социальная поддержка отдельных категорий граждан» муниципальной программы «Социальная поддержка граждан (уплата налогов, сборов и и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в рамках подпрограммы» Социальная поддержка отдельных категорий граждан» муниципальной программы «Социальная поддержка граждан (расходы на выплаты персоналу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бликация в средствах массовой информации материалов по вопросам социальной защиты и реабилитации инвалидов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еятельности сети многофункциональных центров предоставления государственных и муниципальных услуг Ростовской области в рамках подпрограммы «Оптимизация и повышение качества предоставления государственных и муниципальных услуг в Куйбышевском районе на базе Муниципального бюджетного учреждения «Многофункциональный центр предоставления государственных и коммунальных услуг» муниципальной программы «Информационное общество» (субсидии бюджетным учреждениям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иные закупки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 (иные закупки товаров, работ и услуг для государственных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 (иные закупки товаров, работ и услуг для государственных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00 0008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102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102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 00 723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2,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27,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1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2.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главным распорядителям средств в соответствии с ведомственной структурой расходов бюджета района на 2016 год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lang w:val="en-US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567"/>
        <w:gridCol w:w="567"/>
        <w:gridCol w:w="1560"/>
        <w:gridCol w:w="708"/>
        <w:gridCol w:w="1134"/>
      </w:tblGrid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.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.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брание депутатов Куйбы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органов местного самоуправления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органов местного самоуправ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Администрация Куйбыше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430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95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 персоналу государственных (муниципаль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 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 (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86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равовой и методической основы муниципальной службы (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муниципальных служащих в курсах повышения квалификации, в том числе с использованием дистанционных технологий обучения (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 (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расходы на выплаты 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8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8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 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аппарата Администрации Куйбышевского района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» муниципальной программы «Информационн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ая поддержка политики энергосбережения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амп накаливания и других неэффективных элементов систем освещения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мониторингов общественного мнения по вопросам проявления коррупции, коррупционности и эффективности мер антикоррупционной направленности в органах местного самоуправления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 1 </w:t>
            </w:r>
            <w:r>
              <w:rPr>
                <w:lang w:val="en-US"/>
              </w:rPr>
              <w:t xml:space="preserve">00 </w:t>
            </w:r>
            <w:r>
              <w:rPr/>
              <w:t>006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00 0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пропагандистское противодействие экстремизму и терроризму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иление антитеррористической защищенности объектов социальной сферы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пожарной сигнализации в административных зданиях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гнетушителей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услуги </w:t>
            </w:r>
            <w:r>
              <w:rPr>
                <w:lang w:val="en-US"/>
              </w:rPr>
              <w:t>SMS</w:t>
            </w:r>
            <w:r>
              <w:rPr/>
              <w:t>-рассылки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держание в готовности и модернизация систем оповещения населения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упреждение чрезвычайных ситуаций на водных объектах Куйбышевского района и пропаганда среди населения безопасности и жизнедеятельности и обучение действиям при возникновении чрезвычайных ситуаций на воде через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 00 0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центров обработки вызовов системы-112 на базе единой дежурно-диспечерской службы Куйбышевского района и дежурно-диспечерских служб Куйбышевского района, в том числе оснащение оборудованием и аттестация рабочих и учебных мест системы -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 00 0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мероприятий, направленных на формирование благоприятного инвестиционного имидж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иным непрограммным мероприятиям в рамках непрограммного направления деятельности» 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7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Ростовской области» (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 1 00 7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ициальная публикация нормативно-правовых актов в средствах массовой информации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4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государственную регистрацию актов гражданского состояния в рамках подпрограммы «Развитие информационных технологий» государственной программы Ростовской области «Информационное общество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1 00 7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уплата налогов, сборов и иных платежей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16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роведения оплачиваемых общественных работ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90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7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 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800 7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на оказание несвязанной поддержки в области растениеводства в рамках подпрограммы »Развитие подотрасли  растениеводства ,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</w:t>
            </w:r>
            <w:r>
              <w:rPr>
                <w:lang w:val="en-US"/>
              </w:rPr>
              <w:t xml:space="preserve">  0</w:t>
            </w:r>
            <w:r>
              <w:rPr/>
              <w:t>0</w:t>
            </w:r>
            <w:r>
              <w:rPr>
                <w:lang w:val="en-US"/>
              </w:rPr>
              <w:t xml:space="preserve"> R0</w:t>
            </w:r>
            <w:r>
              <w:rPr/>
              <w:t>4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9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оказание несвязанной поддержки в области растениеводства </w:t>
            </w:r>
            <w:r>
              <w:rPr/>
              <w:t>в рамках подпрограммы «Развитие 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5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0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компенсацию части стоимости агрохимического обследования пашни </w:t>
            </w:r>
            <w:r>
              <w:rPr/>
              <w:t>в рамках подпрограммы «Развитие 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енсация выпадающих доходов за подачу автобуса для перевозок пассажиров внутрирайонной сети Куйбы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76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муниципальной программы «Развитие транспортной системы» </w:t>
            </w:r>
            <w:r>
              <w:rPr/>
              <w:t>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» (Субсидии юридическим лицам (кроме некоммерчески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униципальных программ, в сферу реализации которых входит развитие субъектов малого и среднего предпринимательства,</w:t>
            </w:r>
            <w:r>
              <w:rPr>
                <w:color w:val="000000"/>
              </w:rPr>
              <w:t xml:space="preserve">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»</w:t>
            </w:r>
            <w:r>
              <w:rPr/>
              <w:t xml:space="preserve"> (Субсидии юридическим лицам (кроме некоммерчески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73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ая поддержка субъектов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и популяризация предпринимательской деятельности туризм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влечение молодежи в предпринимательскую деятельность туризм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привлекательного образа Куйбышевского района на туристическом рынке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экологической безопасности и качества окружающей среды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ческое просвещение и формирование экологической культуры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санкционированных свалок ТБО на территор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2 00 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35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5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6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образовательных учреждений ( 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6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офинансирование расходов на капитальный ремонт муниципальных образовательных учреждений ( 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0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«Доступная сред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ероприятия по борьбе с туберкулезом</w:t>
            </w:r>
            <w:r>
              <w:rPr/>
              <w:t xml:space="preserve">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 1 00 009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проверки достоверности определения сметной стоимости на капитальный  ремонт объекта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МБУ «ЦРБ Куйбышевского района»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а «Выполнение функций муниципальными учреждениями здравоохранения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«Развитие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1 00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врачей и среднего медицинского персонала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ьное стимулирование граждан, обучающихся в рамках контрактной подготовки для нужд МБУ «ЦРБ Куйбышевского района»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874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27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граждан РФ, проживающих и работающих в сельской местности в рамках подпрограммы» 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и молодых специалистов, проживающих и работающих в сельской местности в рамках подпрограммы» 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Куйбышевского районам в рамках подпрограммы «Обеспечение жильем молодых семей Куйбышевского района» муниципальной программы «Обеспечение доступным и комфортным жильем населения Куйбышевского района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1 00 0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я на обеспечение жильем молодых семей в Ростовской област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Рост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3 00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color w:val="000000"/>
                  <w:u w:val="none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от 12 января 1995 года № 5-ФЗ «О ветеранах», в соответствии с </w:t>
            </w:r>
            <w:hyperlink r:id="rId7">
              <w:r>
                <w:rPr>
                  <w:rStyle w:val="InternetLink"/>
                  <w:color w:val="000000"/>
                  <w:u w:val="none"/>
                  <w:lang w:eastAsia="en-US"/>
                </w:rPr>
                <w:t>Указом</w:t>
              </w:r>
            </w:hyperlink>
            <w:r>
              <w:rPr>
                <w:lang w:eastAsia="en-US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–1945 годов»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  <w:r>
              <w:rPr/>
              <w:t xml:space="preserve">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99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6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Ростов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6 3 00 </w:t>
            </w:r>
            <w:r>
              <w:rPr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8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еятельности сети многофункциональных центров предоставления государственных и муниципальных услуг Ростовской области в рамках подпрограммы «Оптимизация и повышение качества предоставления государственных и муниципальных услуг в Куйбышевском районе на базе Муниципального бюджетного учреждения «Многофункциональный центр предоставления государственных и коммунальных услуг» муниципальной программы «Информационное общество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Куйбы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27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249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6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6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8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 Администрации Куйбы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6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муниципальной программы «Развитие транспортной системы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10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10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Ростовской области» муниципальной программы «Обеспечение качественными жилищно-коммунальными услугами населения Ростовской области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Ростовской области» муниципальной программы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5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1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 00 7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тдел культуры, молодежной политики, спорта и туризма Администрации Куйбышевского района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10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ременного трудоустройства несовершеннолетних граждан в возрасте 14-18 лет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привлекательного образа Куйбышевского района на туристическом рынке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85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0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ополнительного образования в сфере культуры и искусства в рамках подпрограммы «Развитие культуры» муниципальной программы «Развитие культуры и туризма» (субсидии бюджетным учреждениям)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«Молодежь Ростовской области» </w:t>
            </w:r>
            <w:r>
              <w:rPr/>
              <w:t>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1 00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районных и участие в областных мероприятиях по формированию целостной системы поддержки обладающей лидерскими навыками инициативной и талантливой молодежи ,вовлечение молодежи в социальную практику и информирование ее о потенциальных возможностях собственного развития в рамках подпрограммы «Поддержка молодежных инициатив» муниципальной программы «Молодежь Куйбышевского района Ростовской области» ( 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1 00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мероприятий по содействию патриотическому воспитанию молодых людей, реализация мероприятий по профилактике асоциального поведения этнического и религиозного экстремизма в молодежной среде в рамках подпрограммы «Формирование патриотизма в молодежной среде» муниципальной программы «Молодежь Куйбышевского район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2 00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947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09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муниципаль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муниципаль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библиотечного дела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культурно-досуговой деятельности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7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 расходов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(расходы на выплаты персоналу казен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5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 в рамках подпрограммы «Обеспечение реализации муниципальной программы» муниципальной программы «Развитие культуры и туризм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фестиваля для людей с ограниченными возможностями «Берег Надежды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в рамках подпрограммы «Развитие муниципального управления и муниципальной службы в Куйбышевском районе»  муниципальной программы «Муниципальная политика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 в рамках подпрограммы «Развитие муниципального управления и муниципальной службы в Куйбышевском районе» муниципальной программы «Муниципальная поли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направленных на содействие развитию традиций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1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 (иные закупки товаров, работ и услуг для государственных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 (иные закупки товаров, работ и услуг для государственных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тдел образования Администрации Куйбыше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306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ременного трудоустройства несовершеннолетних граждан в возрасте 14-18 лет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541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63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</w:t>
            </w:r>
            <w:r>
              <w:rPr/>
              <w:t>«Развитие общего и дополнительного образования»</w:t>
            </w:r>
            <w:r>
              <w:rPr>
                <w:color w:val="000000"/>
              </w:rPr>
              <w:t xml:space="preserve"> муниципальной программы «Развитие образования»</w:t>
            </w:r>
            <w:r>
              <w:rPr/>
              <w:t xml:space="preserve"> (субсидии бюджетным учреждения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6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3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331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ключая расходы на оплату труда, приобретение учебников и учебных пособий, средств обучения, игр ,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 «Развитие образования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4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общеобразовательных организациях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84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едоставления муниципальных услуг муниципальными организациями дополнительного образования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3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7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 </w:t>
            </w:r>
            <w:r>
              <w:rPr/>
              <w:t>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субсидии на организацию отдыха детей в каникулярное врем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84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«Развитие образования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1</w:t>
            </w:r>
          </w:p>
        </w:tc>
      </w:tr>
      <w:tr>
        <w:trPr>
          <w:trHeight w:val="9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мероприятий с обучающимися, включая мероприятия по выявлению, поддержке и сопровождению одаренных детей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мероприятий, направленных на развитие педагогического потенциала системы общего и дополнительного образования Куйбышевского района, включая поощрения (иные закупки товаров, работ и услуг для государственных (муниципальных) нужд лучших педагогических работни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(расходы на выплаты персоналу казен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птимизация штатной численности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по общей профилактике наркомании, формированию антинаркотического мировозз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3 00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граждан, усыновивших (удочеривших) ребенка (детей)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</w:t>
            </w:r>
            <w:r>
              <w:rPr>
                <w:lang w:eastAsia="en-US"/>
              </w:rPr>
              <w:t xml:space="preserve">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унктами 1</w:t>
              </w:r>
            </w:hyperlink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1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статьи 13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Областного закона от 22 октября 2004 года № 165-ЗС «О социальной поддержке детства в Ростовской области» </w:t>
            </w:r>
            <w:r>
              <w:rPr>
                <w:color w:val="000000"/>
                <w:lang w:eastAsia="en-US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9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тдел социальной защиты населения Администрации Куйбы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954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8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676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й доплаты к пенсии гражданам, из числа бывших муниципальных служащих в рамках подпрограммы «Социальная поддержка отдельных категорий граждан» муниципальной программы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3,0</w:t>
            </w:r>
          </w:p>
        </w:tc>
      </w:tr>
      <w:tr>
        <w:trPr>
          <w:trHeight w:val="22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й доплаты к пенсии гражданам, из числа бывших муниципальных служащих в рамках подпрограммы» 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666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4 00 72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5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коммунальных услуг для учреждений социального обслуживания в рамках подпрограммы «Старшее поколение» Муниципальной программы «Социальная поддержка граждан» (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36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адресной социальной помощи в виде адресного социального пособия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связанных с чествованием участников ликвидации последствий аварии на ЧАЭС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связанных с чествованием участников ликвидации последствий аварии на ЧАЭС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й материальной помощи инвалидам и участникам Великой Отечественной войны 1941-1945 годов, принимавшим непосредственное участие в боевых действиях Великой Отечественной войны 1941-1945 годов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отдельным категориям граждан в виде подписки на газетные издания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8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5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7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2 00 5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2 00 5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19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00 </w:t>
            </w:r>
            <w:r>
              <w:rPr>
                <w:lang w:val="en-US"/>
              </w:rPr>
              <w:t>R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1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>00 R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5084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0,9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3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2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мая 1995 года № 81-ФЗ «О государственных пособиях гражданам, имеющих детей» в рамках подпрограммы «Совершенствование мер демографической политики в области социальной поддержки семьи и детей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 xml:space="preserve">00 </w:t>
            </w:r>
            <w:r>
              <w:rPr/>
              <w:t>5270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93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1 </w:t>
            </w:r>
            <w:r>
              <w:rPr>
                <w:lang w:val="en-US"/>
              </w:rPr>
              <w:t xml:space="preserve">00 </w:t>
            </w:r>
            <w:r>
              <w:rPr/>
              <w:t>72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1 </w:t>
            </w:r>
            <w:r>
              <w:rPr>
                <w:lang w:val="en-US"/>
              </w:rPr>
              <w:t xml:space="preserve">00 </w:t>
            </w:r>
            <w:r>
              <w:rPr/>
              <w:t>72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1 </w:t>
            </w:r>
            <w:r>
              <w:rPr>
                <w:lang w:val="en-US"/>
              </w:rPr>
              <w:t xml:space="preserve">00 </w:t>
            </w:r>
            <w:r>
              <w:rPr/>
              <w:t>72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в рамках подпрограммы» Социальная поддержка отдельных категорий граждан» муниципальной программы «Социальная поддержка гражда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87 1 </w:t>
            </w:r>
            <w:r>
              <w:rPr>
                <w:lang w:val="en-US"/>
              </w:rPr>
              <w:t xml:space="preserve">00 </w:t>
            </w:r>
            <w:r>
              <w:rPr/>
              <w:t>0016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в рамках подпрограммы» Социальная поддержка отдельных категорий граждан» муниципальной программы «Социальная поддержка граждан» (расходы на выплаты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 1 </w:t>
            </w:r>
            <w:r>
              <w:rPr>
                <w:lang w:val="en-US"/>
              </w:rPr>
              <w:t xml:space="preserve">00 </w:t>
            </w:r>
            <w:r>
              <w:rPr/>
              <w:t>0016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бликация в средствах массовой информации материалов по вопросам социальной защиты и реабилитации инвалидов в рамках подпрограммы «Социальная интеграция инвалидов и других маломобильных групп населения в общество» муниципальной программы «Доступная среда “(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 2 </w:t>
            </w:r>
            <w:r>
              <w:rPr>
                <w:lang w:val="en-US"/>
              </w:rPr>
              <w:t xml:space="preserve">00 </w:t>
            </w:r>
            <w:r>
              <w:rPr/>
              <w:t>003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 1 </w:t>
            </w:r>
            <w:r>
              <w:rPr>
                <w:lang w:val="en-US"/>
              </w:rPr>
              <w:t xml:space="preserve">00 </w:t>
            </w:r>
            <w:r>
              <w:rPr/>
              <w:t>0053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27,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69"/>
      </w:tblGrid>
      <w:tr>
        <w:trPr/>
        <w:tc>
          <w:tcPr>
            <w:tcW w:w="4898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2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22.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, государственным программам Ростовской области и непрограммным направлениям деятельности), группам и подгруппам видов расходов, разделам и подразделам классификации расходов бюджетов на 2016 год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lang w:val="en-US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851"/>
        <w:gridCol w:w="693"/>
        <w:gridCol w:w="597"/>
        <w:gridCol w:w="11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.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.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з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542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9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муниципального управления и муниципальной службы в Куйбыше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муниципальных служащих в курсах повышения квалификации, в том числе с использованием дистанционных технологий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современных механизмов прохождения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 00 00550</w:t>
            </w:r>
            <w:r>
              <w:rPr>
                <w:lang w:val="en-US"/>
              </w:rPr>
              <w:t>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реализации муниципальной программы Куйбышевского района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8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аппарата Администрации Куйбыше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ициальная публикация нормативно-правовых актов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 00 0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0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информационны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и развитие информационной и телекоммуникацио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информационно-телекоммуникационных технологий в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 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птимизация и повышение качества предоставления государственных и муниципальных услуг в Куйбышевском районе на базе Муниципального бюджетного учреждения «Многофункциональный центр предоставления государственных и коммунальных услуг»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еятельности сети многофункциональных центров предоставления государственных и муниципальных услуг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» муниципальной программы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2 00 0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Энергоэффективность и развитие энерге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Энергоснабжение и повышение энергетической эффективност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ая поддержка политики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, оплата выполнения необходимых проектных работ, предшествующих установке, и установка, замена приборов учета потребляемых энерго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амп накаливания и других неэффективных элементов систем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 00 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ротиводействие коррупции в Куйбыше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мониторингов общественного мнения по вопросам проявления коррупции, коррупционности и эффективности мер антикоррупционной направленности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00 0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1  00 0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рофилактика экстремизма и терроризма в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иление антитеррористической защищенности объектов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2 00 0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 3 00 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пожарной сигнализации в административных 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 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информации о соблюдении правил пожарной безопасности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тивопожарные испытания электропроводки в административных 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наглядной агитации по правил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 00 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услуги SMS-ра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наглядной агитации по защите территории и населения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держание в готовности и модернизация систем оповещения населения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2 00 0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упреждение чрезвычайных ситуаций на водных объектах Куйбышевского района и пропаганда среди населения безопасности и жизнедеятельности и обучение действиям при возникновении чрезвычайных ситуаций на воде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 00 00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наглядной агитации по правилам поведения на водных объектах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 00 0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центров обработки вызовов системы-112 на базе единой дежурно-диспетчерской службы Куйбышевского района и дежурно-диспетчерских служб Куйбышевского района, в том числе оснащение оборудованием и аттестация рабочих и учебных мест системы 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 00 0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здание благоприятных условий для привлечения инвестиций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мероприятий, направленных на формирование благоприятного инвестиционного им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субъектов малого и среднего предпринимательства в Куйбыше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и популяризация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влечение молодежи в предприниматель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2 00 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85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8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9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1 00 0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культуры, молодежной политики, спорта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3 00 0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Туриз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лагоприятных экономических условий для развития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привлекательного образа Куйбышевского района на туристическом ры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привлекательного образа Куйбышевского района на туристическом ры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2 00 0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занят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рганизация общественных работ и временной занятости несовершеннолетних граждан в возрасте 14-18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1 00 0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храна окружающей среды в Куйбыше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ческое просвещение и формирование экологической культуры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ческое просвещение и формирование эколог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1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Формирование Комплексной системы управления отходами и вторичными материальными ресурсами на территории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санкционированных свалок ТБО на территори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2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Муниципальная программа Куйбыше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Устойчивое развитие сельских территорий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граждан РФ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Муниципальная программа Куйбышевского района «Обеспечение доступным и комфортным жильем населения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1 00 0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ого отдела Администраци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1 00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Молодежь Куйбышевского района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районных и участие в областных мероприятиях по формированию целостной системы поддержки обладающей лидерскими навыками инициативной и талантливой молодежи, вовлечение молодежи в социальную практику и информирование ее о потенциальных возможностях собственного развития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1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Формирование патриотизма в молодежной сре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мероприятий по содействию патриотическому воспитанию молодых людей, реализация мероприятий по профилактике асоциального поведения этнического и религиозного экстремизма в молодежной среде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2 00 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1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бликация в средствах массовой информации материалов по вопросам социальной защиты и реабилит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фестиваля для людей с ограниченными возможностями «Берег Надеж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 2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физической культуры и массового спорта в Куйбыше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ы по развитию спорта уча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 00 00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28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общего и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3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безопасных и комфортных условий осуществления образовательной деятель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редоставления муниципальных услуг муниципальными организациям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3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мероприятий с обучающимися, включая мероприятия по выявлению, поддержке и сопровождению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я мероприятий, направленных на развитие педагогического потенциала системы общего и дополнительного образования Куйбышевского района, включая поощрения лучших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расходов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реализации муниципальной программы Куйбышевского района «Развитие образования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функционирования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2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циальная поддержка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азание адресной социальной помощи в виде адресного социального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едение мероприятий, связанных с чествованием участников ликвидации последствий аварии на ЧА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связанных с чествованием участников ликвидации последствий аварии на ЧАЭ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е доплаты к пенсии гражданам, из числа бывших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ежемесячное доплаты к пенсии гражданам, из числа бывших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1 00 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тарше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единовременной материальной помощи инвалидам и участникам Великой Отечественной войны 1941-1945 годов, принимавших непосредственное участие в боевых действиях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дополнительных мер социальной поддержки отдельным категориям граждан в виде подписки на газетные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плату коммунальных услуг для учреждений соци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2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вершенствование мер по возрождению и повышению статуса семьи, поощрение многоде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инансирование субсидии на организацию отдыха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доставки детей из малоимущих семей в санаторные и оздоровительные учреждения круглогодич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доставки детей из малоимущих семей в санаторные и оздоровительные учреждения круглогодичного 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 3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одпрограмма «</w:t>
            </w:r>
            <w:r>
              <w:rPr/>
              <w:t>Предупреждение и борьба с социально значимыми заболеваниями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 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ероприятия по борьбе с туберкулезом</w:t>
            </w:r>
            <w:r>
              <w:rPr/>
              <w:t xml:space="preserve">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 1 00  0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оведению вакцинопрофилактики (обеспечение транспортировки и, условий хранения имуннопрепаратов, соблюдение «Холодовой цепи», приобретение бытового холодильника)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 1 00  0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укреплению здоровья детей и подростков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1 00 0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Выполнение функций муниципальными учреждениями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МБУ «ЦРБ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2 00 0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проверки достоверности определения сметной стоимости на капитальный ремонт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 2 00 00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вершенствование подготовки медицинских кад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врачей и среднего медицинского персонала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ьное стимулирование граждан, обучающихся в рамках контрактной подготовки для нужд МБУ «ЦРБ Куйбышевского района»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3 00 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Развитие транспортной инфраструктуры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енсация выпадающих доходов за подачу автобуса для перевозок пассажиров внутрирайонной сет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1 00 0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овышение безопасности дорожного движения на территории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организации дорожного движения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2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автомобильных дорог в соответствии с проектами организаци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2 00 0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казачьих обществ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традиций каза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, направленных на содействие развитию традиций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1 00 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Муниципальная программа «Обеспечение качественными жилищно-коммунальными услугами населения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здание условий для обеспечения качественными коммунальными услугами населения Куйбы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инженерной инфраструктуры для земельных участков, выделенных многодет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1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по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6516,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5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5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 1 00 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3.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86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общего и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74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</w:t>
            </w:r>
            <w:r>
              <w:rPr/>
              <w:t>«Развитие общего и дополнительного образования»</w:t>
            </w:r>
            <w:r>
              <w:rPr>
                <w:color w:val="000000"/>
              </w:rPr>
              <w:t xml:space="preserve"> муниципальной программы «Развитие образования».</w:t>
            </w:r>
            <w:r>
              <w:rPr/>
              <w:t xml:space="preserve">» (субсидии бюджетным учреждения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61.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,обеспечение дополнительного образования детей в муниципальных общеобразовательных организациях включая расходы на оплату труда ,приобретение учебников и учебных пособий ,средств обучения ,игр ,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«Развитие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044.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модульных детских садов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образовательных учреждений ( за исключением аварийных) в рамках подпрограммы «Развитие общего и дополнительного образования» муниципальной программы «Развитие образования»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1 00 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6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реализации государственной программы Ростовской области «Развитие образования «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1.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«Развитие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5.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«Развитие образования» и прочие мероприятия» муниципальной программы «Развитие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3 00 7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Молодежь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«Молодежь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1 00 7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591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» Социальная поддержка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 xml:space="preserve">»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плату жилищно-коммунальных услуг отдельным категориям граждан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плату жилищно-коммунальных услуг отдельным категориям граждан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государственной программы Ростовской области «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государственной программы Ростовской области «Социальная поддержка граждан»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5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иные закупки товаров, работ и услуг для государств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бвенция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бвенция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бвенция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бвенция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7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4.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1 00 5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вершенствование мер демографической политики в области социальной поддержки семь 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4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  <w:r>
              <w:rPr>
                <w:color w:val="00000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граждан, усыновивших (удочеривших) ребенка (детей)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>00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4 3 00 </w:t>
            </w:r>
            <w:r>
              <w:rPr>
                <w:lang w:val="en-US"/>
              </w:rPr>
              <w:t>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мая 1995 года № 81-ФЗ « О государственных пособиях гражданам ,имеющих детей»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5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4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43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пунктами 1</w:t>
              </w:r>
            </w:hyperlink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1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статьи 13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Областного закона от 22 октября 2004 года № 165-ЗС «О социальной поддержке детства в Ростовской области» </w:t>
            </w:r>
            <w:r>
              <w:rPr>
                <w:color w:val="000000"/>
                <w:lang w:eastAsia="en-US"/>
              </w:rPr>
              <w:t>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я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3 00 7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тарше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455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государственной программы Ростовской области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4 00 7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455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05 0 </w:t>
            </w:r>
            <w:r>
              <w:rPr>
                <w:b/>
                <w:lang w:val="en-US"/>
              </w:rPr>
              <w:t xml:space="preserve">00 </w:t>
            </w:r>
            <w:r>
              <w:rPr>
                <w:b/>
              </w:rPr>
              <w:t>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государственной программы Ростовской области «Доступная среда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государственной программы Ростовской области «Доступная среда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5 2 </w:t>
            </w:r>
            <w:r>
              <w:rPr>
                <w:lang w:val="en-US"/>
              </w:rPr>
              <w:t xml:space="preserve">00 </w:t>
            </w:r>
            <w:r>
              <w:rPr/>
              <w:t>5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Обеспечение доступным и комфортным жильем населения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 0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249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49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беспечение предоставления жилых помещений детям-сиротам и детям ,оставшимся без попечения родителей 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 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6 3 00  </w:t>
            </w:r>
            <w:r>
              <w:rPr>
                <w:lang w:val="en-US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36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3 00 5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я на обеспечение жильем молодых семей в Ростовской области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 3 00 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осударственная программа Ростовской области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159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Создание условий для обеспечения качественными коммунальными услугами населения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91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сидия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Ростовской области» государственной программы Ростовской области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7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сидия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Ростовской области» государственной программы Ростовской области «Обеспечение качественными жилищно-коммунальными услугами населения Ростовской области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 2 00 7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Ростовской области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я на мероприятия по устройству ограждений территор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 2 00 7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Ростовской области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водохозяйственного комплекса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капитальный ремонт гидротехнических сооружений, находящихся муниципальной собственности, и бесхозяйных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3 00 7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осударственная программа Ростовской области «Развитие сельского хозяйства и регулирования рынков сельскохозяйственной продукции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44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7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0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7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 00 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9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 1 </w:t>
            </w:r>
            <w:r>
              <w:rPr>
                <w:lang w:val="en-US"/>
              </w:rPr>
              <w:t>00R0410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компенсацию части стоимости агрохимического обследования пашни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5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на компенсацию части стоимости агрохимического обследования пашни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1 00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Ростовской области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06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6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омплектование книжных фондов библиотек муниципальных образований в рамках реализации подпрограммы «Развитие культуры» государственной программы Ростовской области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7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государственной программы Ростовской области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 1 00 73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967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 1 00 73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34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Ростовской области «Экономическое развитие и инновацион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4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реализацию муниципальных программ, в сферу реализации которых входит развитие субъектов малого и среднего предпринимательства,</w:t>
            </w:r>
            <w:r>
              <w:rPr>
                <w:color w:val="000000"/>
              </w:rPr>
              <w:t xml:space="preserve">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»</w:t>
            </w:r>
            <w:r>
              <w:rPr/>
              <w:t xml:space="preserve"> (Субсидии юридическим лицам (кроме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7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Ростовской области» муниципальной программы «Экономическое развитие и инновацион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2 00 5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информационны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государственную регистрацию актов гражданского состояния в рамках подпрограммы «Развитие информационных технологий» государственной программы Ростовской области «Информационное обще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1 00 7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Под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государственной программы Ростовской области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муниципальной программы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2 00 7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133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транспортной инфраструктуры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 00 7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строительство и реконструкцию муниципальных объектов транспортной инфраструктуры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 1 00 7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рограмма Ростовской области «Поддержка казачьих обществ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 0 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9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Подпрограмма «Создание условий для привлечения членов казачьих обществ к несению государственной и иной служб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асход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1 00 7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осударственная программа Ростовской области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1610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» Поддержание устойчивого исполнения местных бюдж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610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 00 7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610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по государственным программам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588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 Администрации Куйбы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9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непрограммные расходы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программные расходы регион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99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9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по иным 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7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00"/>
                  <w:u w:val="none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от 12 января 1995 года № 5-ФЗ «О ветеранах», в соответствии с </w:t>
            </w:r>
            <w:hyperlink r:id="rId11">
              <w:r>
                <w:rPr>
                  <w:rStyle w:val="InternetLink"/>
                  <w:color w:val="000000"/>
                  <w:u w:val="none"/>
                  <w:lang w:eastAsia="en-US"/>
                </w:rPr>
                <w:t>Указом</w:t>
              </w:r>
            </w:hyperlink>
            <w:r>
              <w:rPr>
                <w:lang w:eastAsia="en-US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– 1945 годов»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  <w:r>
              <w:rPr/>
              <w:t xml:space="preserve"> (социальные выплаты гражданам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 9 00 5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87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непрограммные расходы регион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10838</w:t>
            </w:r>
            <w:r>
              <w:rPr>
                <w:b/>
              </w:rPr>
              <w:t>,8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type w:val="nextPage"/>
          <w:pgSz w:w="11906" w:h="16838"/>
          <w:pgMar w:left="1304" w:right="851" w:gutter="0" w:header="0" w:top="709" w:footer="227" w:bottom="1134"/>
          <w:pgNumType w:fmt="decimal"/>
          <w:formProt w:val="false"/>
          <w:textDirection w:val="lrTb"/>
          <w:docGrid w:type="default" w:linePitch="360" w:charSpace="0"/>
        </w:sectPr>
        <w:pStyle w:val="211"/>
        <w:widowControl w:val="fals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953"/>
      </w:tblGrid>
      <w:tr>
        <w:trPr/>
        <w:tc>
          <w:tcPr>
            <w:tcW w:w="9464" w:type="dxa"/>
            <w:tcBorders/>
          </w:tcPr>
          <w:p>
            <w:pPr>
              <w:pStyle w:val="211"/>
              <w:widowControl w:val="false"/>
              <w:snapToGrid w:val="false"/>
              <w:spacing w:lineRule="auto" w:line="240" w:before="0" w:after="0"/>
              <w:ind w:left="0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3</w:t>
            </w:r>
          </w:p>
          <w:p>
            <w:pPr>
              <w:pStyle w:val="211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-108" w:hanging="0"/>
              <w:jc w:val="center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>.2016 № 122</w:t>
            </w:r>
          </w:p>
        </w:tc>
      </w:tr>
    </w:tbl>
    <w:p>
      <w:pPr>
        <w:pStyle w:val="211"/>
        <w:widowControl w:val="false"/>
        <w:spacing w:lineRule="auto" w:line="240" w:before="0" w:after="0"/>
        <w:ind w:left="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уммы субвенций, предоставляемых в 2016 году бюджету </w:t>
      </w:r>
    </w:p>
    <w:p>
      <w:pPr>
        <w:pStyle w:val="211"/>
        <w:widowControl w:val="fals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Куйбышевского района Ростовской области</w:t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  <w:t>тыс. рублей</w:t>
      </w:r>
    </w:p>
    <w:tbl>
      <w:tblPr>
        <w:tblW w:w="1570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56"/>
        <w:gridCol w:w="2977"/>
        <w:gridCol w:w="3463"/>
        <w:gridCol w:w="14"/>
        <w:gridCol w:w="1334"/>
        <w:gridCol w:w="14"/>
      </w:tblGrid>
      <w:tr>
        <w:trPr>
          <w:tblHeader w:val="true"/>
          <w:trHeight w:val="60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Наименование субв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я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доходов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я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рас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01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>год</w:t>
            </w:r>
          </w:p>
        </w:tc>
      </w:tr>
      <w:tr>
        <w:trPr>
          <w:trHeight w:val="1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убвенции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82057,3</w:t>
            </w:r>
          </w:p>
        </w:tc>
      </w:tr>
      <w:tr>
        <w:trPr>
          <w:trHeight w:val="256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0100 «Общегосударственные вопрос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02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04 89 9 00 72370 1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7,4</w:t>
            </w:r>
          </w:p>
        </w:tc>
      </w:tr>
      <w:tr>
        <w:trPr>
          <w:trHeight w:val="2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02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4 89 900 72360 1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5</w:t>
            </w:r>
          </w:p>
        </w:tc>
      </w:tr>
      <w:tr>
        <w:trPr>
          <w:trHeight w:val="10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3"/>
                <w:numId w:val="2"/>
              </w:numPr>
              <w:spacing w:lineRule="auto" w:line="252" w:before="0" w:after="0"/>
              <w:ind w:left="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бвенции бюджетам муниципальных район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2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4 89 9 00 72390 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>
          <w:trHeight w:val="3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2 2 02 03003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13 99 9 00 59310 120,240,850;0113 15 1 7229 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0,8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02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3 89 9 00 72350 1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2 2 02 03007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 89 9 00 51200  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на осуществление полномочий по подготовке и проведению Всероссийской сельскохозяйственной перепис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2 2 02 03121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13 17 8 00 53910 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5,4</w:t>
            </w:r>
          </w:p>
        </w:tc>
      </w:tr>
      <w:tr>
        <w:trPr>
          <w:trHeight w:val="360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0400 «Национальная эконом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02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05 17 8 00 72330 1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11,3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02 2 02 03</w:t>
            </w:r>
            <w:r>
              <w:rPr>
                <w:bCs/>
                <w:lang w:eastAsia="en-US"/>
              </w:rPr>
              <w:t>024</w:t>
            </w:r>
            <w:r>
              <w:rPr>
                <w:bCs/>
                <w:lang w:val="en-US" w:eastAsia="en-US"/>
              </w:rPr>
              <w:t xml:space="preserve">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>0405 17 1 00 72300 810;0405 17 1 5041 810;0405 17100</w:t>
            </w:r>
            <w:r>
              <w:rPr>
                <w:bCs/>
                <w:lang w:val="en-US" w:eastAsia="en-US"/>
              </w:rPr>
              <w:t>R</w:t>
            </w:r>
            <w:r>
              <w:rPr>
                <w:bCs/>
                <w:lang w:eastAsia="en-US"/>
              </w:rPr>
              <w:t>0410 8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593,2</w:t>
            </w:r>
          </w:p>
        </w:tc>
      </w:tr>
      <w:tr>
        <w:trPr>
          <w:trHeight w:val="34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0700 «Образова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ind w:firstLine="708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lang w:eastAsia="en-US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0</w:t>
            </w:r>
            <w:r>
              <w:rPr>
                <w:bCs/>
                <w:lang w:eastAsia="en-US"/>
              </w:rPr>
              <w:t>7</w:t>
            </w:r>
            <w:r>
              <w:rPr>
                <w:bCs/>
                <w:lang w:val="en-US" w:eastAsia="en-US"/>
              </w:rPr>
              <w:t xml:space="preserve"> 2 02 03</w:t>
            </w:r>
            <w:r>
              <w:rPr>
                <w:bCs/>
                <w:lang w:eastAsia="en-US"/>
              </w:rPr>
              <w:t>999</w:t>
            </w:r>
            <w:r>
              <w:rPr>
                <w:bCs/>
                <w:lang w:val="en-US" w:eastAsia="en-US"/>
              </w:rPr>
              <w:t xml:space="preserve">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2 02 1 00 7203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044,6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7 2 02 03999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>0701 02 1 00 72020</w:t>
            </w:r>
            <w:r>
              <w:rPr>
                <w:bCs/>
                <w:lang w:val="en-US" w:eastAsia="en-US"/>
              </w:rPr>
              <w:t xml:space="preserve">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061,0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Субвенции бюджетам муниципальных районов на </w:t>
            </w:r>
            <w:r>
              <w:rPr>
                <w:bCs/>
                <w:iCs/>
                <w:lang w:eastAsia="en-US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13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07 04 3 00 72200 3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32,5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ей 6 Областного</w:t>
            </w:r>
            <w:r>
              <w:rPr>
                <w:lang w:eastAsia="en-US"/>
              </w:rPr>
              <w:t xml:space="preserve"> закона от 26 декабря 2007 года № 830-ЗС «Об организации опеки и попечительства в Ростовской област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0</w:t>
            </w:r>
            <w:r>
              <w:rPr>
                <w:bCs/>
                <w:lang w:eastAsia="en-US"/>
              </w:rPr>
              <w:t>7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9 02 3 00 72040 120 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1,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vertAlign w:val="superscript"/>
                <w:lang w:eastAsia="en-US"/>
              </w:rPr>
              <w:t>1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, 1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 xml:space="preserve"> статьи 13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Областного закона от 22 октября 2004 года № 165-ЗС «О социальной поддержке детства в Ростовской области»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907 2 02 03024 05 0000 15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4 04 3 00 72420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90,0</w:t>
            </w:r>
          </w:p>
        </w:tc>
      </w:tr>
      <w:tr>
        <w:trPr>
          <w:trHeight w:val="34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000 «Социальная полит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в сфере социального обслуживания, предусмотренных пунктами 2,3,4 и 5 части 1 статьи 6 Областного закона от 3 сентября 2014 года № 222-ЗС «О социальном обслуживании населения в Ростов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 xml:space="preserve">13 </w:t>
            </w:r>
            <w:r>
              <w:rPr>
                <w:bCs/>
                <w:lang w:val="en-US" w:eastAsia="en-US"/>
              </w:rPr>
              <w:t xml:space="preserve">2 02 03024 05 </w:t>
            </w:r>
            <w:r>
              <w:rPr>
                <w:bCs/>
                <w:lang w:eastAsia="en-US"/>
              </w:rPr>
              <w:t>0</w:t>
            </w:r>
            <w:r>
              <w:rPr>
                <w:bCs/>
                <w:lang w:val="en-US" w:eastAsia="en-US"/>
              </w:rPr>
              <w:t>000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2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04 4 7226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550,1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053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4 04 3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5270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4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</w:t>
            </w:r>
            <w:r>
              <w:rPr>
                <w:lang w:eastAsia="en-US"/>
              </w:rPr>
              <w:t xml:space="preserve">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 2 02 03090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>10 04 043 00</w:t>
            </w:r>
            <w:r>
              <w:rPr>
                <w:bCs/>
                <w:lang w:val="en-US" w:eastAsia="en-US"/>
              </w:rPr>
              <w:t xml:space="preserve">  R0840</w:t>
            </w:r>
            <w:r>
              <w:rPr>
                <w:bCs/>
                <w:lang w:eastAsia="en-US"/>
              </w:rPr>
              <w:t xml:space="preserve">  320,240;1004 043 00 72250 240,3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52,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5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бвенции бюджетам муниципальных районов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3 2 02 03012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03 05 2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528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001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5250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086,4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убвенции бюджетам муниципальных районов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12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2,1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убвенции бюджетам муниципальных район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3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24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,6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09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397,9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убвенции бюджетам муниципальных районов на предоставление гражданам субсидий на оплату жилых помещений 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022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10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585,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>1003 04 1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 xml:space="preserve"> 7206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5,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13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05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51,0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Субвенции бюджетам муниципальных районов </w:t>
            </w:r>
            <w:r>
              <w:rPr>
                <w:lang w:eastAsia="en-US"/>
              </w:rPr>
              <w:t>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08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4,6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Субвенции бюджетам муниципальных районов </w:t>
            </w:r>
            <w:r>
              <w:rPr>
                <w:bCs/>
                <w:iCs/>
                <w:lang w:eastAsia="en-US"/>
              </w:rPr>
              <w:t>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3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16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2,7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Субвенции бюджетам муниципальных районов на </w:t>
            </w:r>
            <w:r>
              <w:rPr>
                <w:bCs/>
                <w:iCs/>
                <w:lang w:eastAsia="en-US"/>
              </w:rPr>
              <w:t>осуществление полномочий по выплате ежемесячного пособия на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3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17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11,8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013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7207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1,8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 xml:space="preserve">Субвенции бюджетам муниципальных районов </w:t>
            </w:r>
            <w:r>
              <w:rPr>
                <w:lang w:eastAsia="en-US"/>
              </w:rPr>
              <w:t>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</w:t>
            </w:r>
            <w:r>
              <w:rPr>
                <w:bCs/>
                <w:lang w:eastAsia="en-US"/>
              </w:rPr>
              <w:t>13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3 04 3 7215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5,6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 в виде предоставления регионального материнского капит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 2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03 04 3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2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,7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7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04 04 3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22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7 2 02 03024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04 04 3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18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1,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7 2 02 03020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04 04 3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526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5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рганизацию исполнительно-распорядительных функций, связанных с реализацией переданных государственных полномочий в  сфере социального обслуживания в соответствии с пунктом 1 части 1 статьи 6 Областного закона от 3 сентября 2014 года № 222-ЗС « 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>9</w:t>
            </w:r>
            <w:r>
              <w:rPr>
                <w:bCs/>
                <w:lang w:val="en-US" w:eastAsia="en-US"/>
              </w:rPr>
              <w:t>13 2 02 03024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lang w:eastAsia="en-US"/>
              </w:rPr>
              <w:t xml:space="preserve">1006 04 1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1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20,240,850, 610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84,7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2 2 02 03119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0 04 06 3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4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2,5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убвенции бюджетам муниципальных районов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00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>10 03 04 1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522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2,3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902 2 02 03069 05 0000 15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 03 99 9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5134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99,6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 полномочий физическими лицами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122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 04 04 3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5380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21,8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убвенции бюджетам муниципальных районов и осуществление переданных полномочий Российской Федерации по предоставлению мер социальной поддержки граждан, подведшихся воздействию ради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3 2 02 03123 05 0000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eastAsia="en-US"/>
              </w:rPr>
              <w:t xml:space="preserve">10 03 04 1 </w:t>
            </w:r>
            <w:r>
              <w:rPr>
                <w:bCs/>
                <w:lang w:val="en-US" w:eastAsia="en-US"/>
              </w:rPr>
              <w:t xml:space="preserve">00 </w:t>
            </w:r>
            <w:r>
              <w:rPr>
                <w:bCs/>
                <w:lang w:eastAsia="en-US"/>
              </w:rPr>
              <w:t>5137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eastAsia="en-US"/>
              </w:rPr>
              <w:t xml:space="preserve"> 320,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3,8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.</w:t>
            </w:r>
          </w:p>
        </w:tc>
        <w:tc>
          <w:tcPr>
            <w:tcW w:w="7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осуществление</w:t>
            </w:r>
            <w:r>
              <w:rPr>
                <w:lang w:eastAsia="en-US"/>
              </w:rPr>
              <w:t xml:space="preserve">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  <w:t>913 2 02 03090 05 0000 151</w:t>
            </w:r>
          </w:p>
        </w:tc>
        <w:tc>
          <w:tcPr>
            <w:tcW w:w="3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/>
              <w:t>10 03 04 3 00 50840,32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0,9</w:t>
            </w:r>
          </w:p>
        </w:tc>
      </w:tr>
      <w:tr>
        <w:trPr>
          <w:trHeight w:val="34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lang w:eastAsia="en-US"/>
              </w:rPr>
              <w:t xml:space="preserve">Раздел 1400 </w:t>
            </w:r>
            <w:r>
              <w:rPr>
                <w:b/>
                <w:bCs/>
                <w:lang w:eastAsia="en-US"/>
              </w:rPr>
              <w:t>«</w:t>
            </w:r>
            <w:r>
              <w:rPr>
                <w:b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lang w:eastAsia="en-US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Cs/>
                <w:lang w:eastAsia="en-US"/>
              </w:rPr>
              <w:t>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Cs/>
                <w:lang w:val="en-US" w:eastAsia="en-US"/>
              </w:rPr>
              <w:t>90</w:t>
            </w:r>
            <w:r>
              <w:rPr>
                <w:bCs/>
                <w:lang w:eastAsia="en-US"/>
              </w:rPr>
              <w:t>4</w:t>
            </w:r>
            <w:r>
              <w:rPr>
                <w:bCs/>
                <w:lang w:val="en-US" w:eastAsia="en-US"/>
              </w:rPr>
              <w:t xml:space="preserve"> 2 02 03024 05 0000 15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lang w:eastAsia="en-US"/>
              </w:rPr>
              <w:t xml:space="preserve">1401 21 6 </w:t>
            </w:r>
            <w:r>
              <w:rPr>
                <w:lang w:val="en-US" w:eastAsia="en-US"/>
              </w:rPr>
              <w:t xml:space="preserve">00 </w:t>
            </w:r>
            <w:r>
              <w:rPr>
                <w:lang w:eastAsia="en-US"/>
              </w:rPr>
              <w:t>723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5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2,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5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0"/>
      </w:tblGrid>
      <w:tr>
        <w:trPr/>
        <w:tc>
          <w:tcPr>
            <w:tcW w:w="76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0" w:type="dxa"/>
            <w:tcBorders/>
          </w:tcPr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ru-RU"/>
              </w:rPr>
              <w:t>№ 14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21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>т 22.</w:t>
            </w:r>
            <w:r>
              <w:rPr>
                <w:color w:val="000000"/>
                <w:sz w:val="28"/>
                <w:szCs w:val="28"/>
                <w:lang w:val="ru-RU"/>
              </w:rPr>
              <w:t>03</w:t>
            </w:r>
            <w:r>
              <w:rPr>
                <w:color w:val="000000"/>
                <w:sz w:val="28"/>
                <w:szCs w:val="28"/>
              </w:rPr>
              <w:t xml:space="preserve">.2016 </w:t>
            </w:r>
            <w:r>
              <w:rPr>
                <w:color w:val="000000"/>
                <w:sz w:val="28"/>
                <w:szCs w:val="28"/>
                <w:lang w:val="ru-RU"/>
              </w:rPr>
              <w:t>№ 12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 Куйбышевского района выделенной из областного бюджета на 2016 год</w:t>
      </w:r>
    </w:p>
    <w:p>
      <w:pPr>
        <w:pStyle w:val="Normal"/>
        <w:widowControl w:val="false"/>
        <w:jc w:val="right"/>
        <w:rPr/>
      </w:pPr>
      <w:r>
        <w:rPr/>
        <w:t>тыс.руб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26"/>
        <w:gridCol w:w="1134"/>
        <w:gridCol w:w="1276"/>
        <w:gridCol w:w="1275"/>
      </w:tblGrid>
      <w:tr>
        <w:trPr>
          <w:trHeight w:val="2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убсид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016</w:t>
            </w:r>
            <w:r>
              <w:rPr/>
              <w:t xml:space="preserve"> </w:t>
            </w:r>
            <w:r>
              <w:rPr>
                <w:lang w:val="en-US"/>
              </w:rPr>
              <w:t>год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.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9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ганизация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змещение предприятиям ЖКХ части платы граждан з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жильем молодых семей в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31</w:t>
            </w:r>
            <w:r>
              <w:rPr/>
              <w:t>,</w:t>
            </w:r>
            <w:r>
              <w:rPr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модульных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я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образовательных учреждений (д/с «Зернышко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4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предоставление услуг на базе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7,2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720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Куйбышевского района от 22.03. 2016 № 122  «О внесении изменений и дополнений в решение от 30.12.2015 № 111 «Об утверждении бюджета Куйбышевского район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ходная часть</w:t>
      </w:r>
      <w:r>
        <w:rPr>
          <w:sz w:val="28"/>
          <w:szCs w:val="28"/>
        </w:rPr>
        <w:t xml:space="preserve"> бюджета района на 2016 год уменьшена на 35957,6 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увеличены на 425,8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доходы от компенсации затрат бюджетов муниципальных районов увеличены на 425,8 тыс. рублей на основании фактического поступления;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</w:r>
      <w:r>
        <w:rPr>
          <w:sz w:val="28"/>
          <w:szCs w:val="28"/>
        </w:rPr>
        <w:t xml:space="preserve">Безвозмездные поступления уменьшены на 36383,4 тыс. рублей,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возмездные поступления от других бюджетов системы Российской Федерации  уменьшены на 35325,1 тыс. рублей на основании Областного закона от 18.02.2016 № 490-ЗС «О внесении изменений в Областной закон «Об областном бюджете на 2016 год»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сидии бюджетам субъектов Российской Федерации и муниципальных образований уменьшены  на 45919,6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бвенции бюджетам субъектов Российской Федерации и муниципальных образований увеличены на 5043,2 тыс. рублей;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увеличены на 5551,3 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включены в сумме 5551,3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включены в сумме -1058,3 тыс. рублей. 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ая часть</w:t>
      </w:r>
      <w:r>
        <w:rPr>
          <w:rFonts w:cs="Times New Roman" w:ascii="Times New Roman" w:hAnsi="Times New Roman"/>
          <w:sz w:val="28"/>
          <w:szCs w:val="28"/>
        </w:rPr>
        <w:t xml:space="preserve"> бюджета района увеличена на 14154,0 тыс. руб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5179,3 тыс. руб. средства субвенции областного бюджета;  5551,3 тыс. руб. средства сельских поселений по передаче полномочий бюджету района; 2997,6 тыс. руб. нецелевые остатки, сложившиеся на 01.01.2016г.;  425,8 тыс. руб. средства местного бюджета. Данные средства направлены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 6547,3 тыс. руб., из них 5597,3 средства сельских поселений по передаче полномочий; 1000,0 руб. средства местного бюджета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4680,9 тыс. руб. субвенция на реализацию «ФЗ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498,4 тыс. руб.  субвенция на поддержку и развитие сельского хозяйства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933,0 тыс. руб., из них 3,0 тыс. руб. средства по передаче полномочий от сельских поселений (ритуальные услуги)  930,0 тыс. руб. на создание службы  «112» средства местного бюджета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– 1493,4 тыс. руб. на выплату заработной платы, средства местного бюджета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альное хозяйство  1,0 тыс. руб. средства по передаче полномочий от сельских поселени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а расходная часть бюджета района  на 46055,7 тыс. руб., из них 45919,6 тыс. руб. субсидия областного бюджета на реконструкцию и капитальный ремонт дошкольных учреждений,  136,1 тыс. руб. субвенция по реализации «ФЗ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о передвижение денежных средств  по Р. под 07 01 – 2518,8 тыс. руб. со средств софинансирования субсидии областного бюджета на заработную плату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  <w:tab/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йбышевского района</w:t>
        <w:tab/>
        <w:tab/>
        <w:tab/>
        <w:tab/>
        <w:t>И.Л. Масалова</w:t>
      </w:r>
    </w:p>
    <w:sectPr>
      <w:footerReference w:type="default" r:id="rId1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7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  <w:sz w:val="20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  <w:lang w:val="en-US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5"/>
    <w:qFormat/>
    <w:rPr>
      <w:sz w:val="28"/>
      <w:szCs w:val="28"/>
      <w:lang w:val="en-US" w:eastAsia="zh-CN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eastAsia="zh-CN"/>
    </w:rPr>
  </w:style>
  <w:style w:type="character" w:styleId="5">
    <w:name w:val="Заголовок 5 Знак"/>
    <w:basedOn w:val="Style5"/>
    <w:qFormat/>
    <w:rPr>
      <w:sz w:val="28"/>
      <w:szCs w:val="28"/>
      <w:lang w:val="en-US" w:eastAsia="zh-CN"/>
    </w:rPr>
  </w:style>
  <w:style w:type="character" w:styleId="6">
    <w:name w:val="Заголовок 6 Знак"/>
    <w:basedOn w:val="Style5"/>
    <w:qFormat/>
    <w:rPr>
      <w:sz w:val="24"/>
      <w:szCs w:val="24"/>
      <w:lang w:val="en-US" w:eastAsia="zh-CN"/>
    </w:rPr>
  </w:style>
  <w:style w:type="character" w:styleId="7">
    <w:name w:val="Заголовок 7 Знак"/>
    <w:basedOn w:val="Style5"/>
    <w:qFormat/>
    <w:rPr>
      <w:b/>
      <w:bCs/>
      <w:lang w:val="en-US" w:eastAsia="zh-CN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1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91">
    <w:name w:val=" Знак Знак9"/>
    <w:qFormat/>
    <w:rPr>
      <w:sz w:val="28"/>
      <w:szCs w:val="24"/>
    </w:rPr>
  </w:style>
  <w:style w:type="character" w:styleId="81">
    <w:name w:val=" Знак Знак8"/>
    <w:qFormat/>
    <w:rPr>
      <w:sz w:val="24"/>
      <w:szCs w:val="24"/>
    </w:rPr>
  </w:style>
  <w:style w:type="character" w:styleId="71">
    <w:name w:val=" Знак Знак7"/>
    <w:qFormat/>
    <w:rPr>
      <w:sz w:val="24"/>
      <w:szCs w:val="24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1">
    <w:name w:val=" Знак Знак6"/>
    <w:qFormat/>
    <w:rPr>
      <w:sz w:val="24"/>
      <w:szCs w:val="24"/>
    </w:rPr>
  </w:style>
  <w:style w:type="character" w:styleId="51">
    <w:name w:val=" Знак Знак5"/>
    <w:qFormat/>
    <w:rPr>
      <w:sz w:val="16"/>
      <w:szCs w:val="16"/>
    </w:rPr>
  </w:style>
  <w:style w:type="character" w:styleId="17">
    <w:name w:val=" Знак Знак17"/>
    <w:qFormat/>
    <w:rPr>
      <w:sz w:val="28"/>
      <w:szCs w:val="28"/>
    </w:rPr>
  </w:style>
  <w:style w:type="character" w:styleId="16">
    <w:name w:val=" Знак Знак16"/>
    <w:qFormat/>
    <w:rPr>
      <w:b/>
      <w:bCs/>
      <w:sz w:val="28"/>
      <w:szCs w:val="28"/>
    </w:rPr>
  </w:style>
  <w:style w:type="character" w:styleId="15">
    <w:name w:val=" Знак Знак15"/>
    <w:qFormat/>
    <w:rPr>
      <w:sz w:val="28"/>
      <w:szCs w:val="28"/>
    </w:rPr>
  </w:style>
  <w:style w:type="character" w:styleId="14">
    <w:name w:val=" Знак Знак14"/>
    <w:qFormat/>
    <w:rPr>
      <w:sz w:val="24"/>
      <w:szCs w:val="24"/>
    </w:rPr>
  </w:style>
  <w:style w:type="character" w:styleId="13">
    <w:name w:val=" Знак Знак13"/>
    <w:qFormat/>
    <w:rPr>
      <w:b/>
      <w:bCs/>
    </w:rPr>
  </w:style>
  <w:style w:type="character" w:styleId="111">
    <w:name w:val=" Знак Знак11"/>
    <w:qFormat/>
    <w:rPr>
      <w:b/>
      <w:bCs/>
      <w:sz w:val="24"/>
      <w:szCs w:val="24"/>
    </w:rPr>
  </w:style>
  <w:style w:type="character" w:styleId="18">
    <w:name w:val=" Знак Знак18"/>
    <w:qFormat/>
    <w:rPr>
      <w:sz w:val="28"/>
      <w:szCs w:val="24"/>
    </w:rPr>
  </w:style>
  <w:style w:type="character" w:styleId="42">
    <w:name w:val=" Знак Знак4"/>
    <w:qFormat/>
    <w:rPr>
      <w:b/>
      <w:bCs/>
      <w:caps/>
      <w:sz w:val="28"/>
      <w:szCs w:val="28"/>
    </w:rPr>
  </w:style>
  <w:style w:type="character" w:styleId="32">
    <w:name w:val=" Знак Знак3"/>
    <w:qFormat/>
    <w:rPr>
      <w:sz w:val="22"/>
      <w:szCs w:val="22"/>
    </w:rPr>
  </w:style>
  <w:style w:type="character" w:styleId="PageNumber">
    <w:name w:val="Page Number"/>
    <w:basedOn w:val="11"/>
    <w:rPr/>
  </w:style>
  <w:style w:type="character" w:styleId="21">
    <w:name w:val=" Знак Знак2"/>
    <w:qFormat/>
    <w:rPr>
      <w:b/>
      <w:sz w:val="24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112">
    <w:name w:val=" Знак Знак1"/>
    <w:basedOn w:val="11"/>
    <w:qFormat/>
    <w:rPr/>
  </w:style>
  <w:style w:type="character" w:styleId="Style9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basedOn w:val="Style5"/>
    <w:qFormat/>
    <w:rPr>
      <w:sz w:val="22"/>
      <w:szCs w:val="22"/>
      <w:lang w:val="en-US" w:eastAsia="zh-CN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basedOn w:val="Style11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widowControl w:val="false"/>
      <w:jc w:val="center"/>
    </w:pPr>
    <w:rPr>
      <w:b/>
      <w:bCs/>
      <w:caps/>
      <w:sz w:val="28"/>
      <w:szCs w:val="28"/>
      <w:lang w:val="en-US"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43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33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3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5">
    <w:name w:val="Основной текст с отступом1"/>
    <w:basedOn w:val="Normal"/>
    <w:qFormat/>
    <w:pPr>
      <w:ind w:firstLine="720"/>
    </w:pPr>
    <w:rPr>
      <w:lang w:eastAsia="zh-CN"/>
    </w:rPr>
  </w:style>
  <w:style w:type="paragraph" w:styleId="TextBodyIndent">
    <w:name w:val="Body Text Indent"/>
    <w:basedOn w:val="Normal"/>
    <w:pPr>
      <w:keepNext w:val="true"/>
      <w:keepLines/>
      <w:jc w:val="center"/>
    </w:pPr>
    <w:rPr>
      <w:sz w:val="22"/>
      <w:szCs w:val="22"/>
      <w:lang w:val="en-US" w:eastAsia="zh-CN"/>
    </w:rPr>
  </w:style>
  <w:style w:type="paragraph" w:styleId="116">
    <w:name w:val="Название объекта1"/>
    <w:basedOn w:val="Normal"/>
    <w:next w:val="Normal"/>
    <w:qFormat/>
    <w:pPr>
      <w:jc w:val="right"/>
    </w:pPr>
    <w:rPr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keepNext w:val="true"/>
      <w:keepLines/>
      <w:tabs>
        <w:tab w:val="clear" w:pos="708"/>
        <w:tab w:val="left" w:pos="4926" w:leader="none"/>
        <w:tab w:val="left" w:pos="9852" w:leader="none"/>
      </w:tabs>
    </w:pPr>
    <w:rPr>
      <w:b/>
      <w:szCs w:val="20"/>
      <w:lang w:val="en-US" w:eastAsia="zh-CN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92">
    <w:name w:val="Знак Знак9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93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94">
    <w:name w:val="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01">
    <w:name w:val="Знак Знак10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7">
    <w:name w:val="Текст примечания1"/>
    <w:basedOn w:val="Normal"/>
    <w:qFormat/>
    <w:pPr/>
    <w:rPr>
      <w:sz w:val="20"/>
      <w:szCs w:val="20"/>
      <w:lang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17"/>
    <w:next w:val="117"/>
    <w:qFormat/>
    <w:pPr/>
    <w:rPr>
      <w:b/>
      <w:bCs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02">
    <w:name w:val="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713092B8657034C3F1468ABF11ED6EF4EEA0E4B531D9CB2A0F8A4DC7H0C1M" TargetMode="External"/><Relationship Id="rId4" Type="http://schemas.openxmlformats.org/officeDocument/2006/relationships/hyperlink" Target="consultantplus://offline/ref=21713092B8657034C3F1468ABF11ED6EFCEFA1E5B03F84C12256864FHCC0M" TargetMode="External"/><Relationship Id="rId5" Type="http://schemas.openxmlformats.org/officeDocument/2006/relationships/hyperlink" Target="consultantplus://offline/ref=1DC163800396854E0233C468E4E6DC06B62AEDA6C297C6FD639563E421543A237B930B670694F2107A52C3i2h8P" TargetMode="External"/><Relationship Id="rId6" Type="http://schemas.openxmlformats.org/officeDocument/2006/relationships/hyperlink" Target="consultantplus://offline/ref=21713092B8657034C3F1468ABF11ED6EF4EEA0E4B531D9CB2A0F8A4DC7H0C1M" TargetMode="External"/><Relationship Id="rId7" Type="http://schemas.openxmlformats.org/officeDocument/2006/relationships/hyperlink" Target="consultantplus://offline/ref=21713092B8657034C3F1468ABF11ED6EFCEFA1E5B03F84C12256864FHCC0M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1DC163800396854E0233C468E4E6DC06B62AEDA6C297C6FD639563E421543A237B930B670694F2107A52C3i2h8P" TargetMode="External"/><Relationship Id="rId10" Type="http://schemas.openxmlformats.org/officeDocument/2006/relationships/hyperlink" Target="consultantplus://offline/ref=21713092B8657034C3F1468ABF11ED6EF4EEA0E4B531D9CB2A0F8A4DC7H0C1M" TargetMode="External"/><Relationship Id="rId11" Type="http://schemas.openxmlformats.org/officeDocument/2006/relationships/hyperlink" Target="consultantplus://offline/ref=21713092B8657034C3F1468ABF11ED6EFCEFA1E5B03F84C12256864FHCC0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04:00Z</dcterms:created>
  <dc:creator>Admin</dc:creator>
  <dc:description/>
  <dc:language>en-US</dc:language>
  <cp:lastModifiedBy>User</cp:lastModifiedBy>
  <cp:lastPrinted>2016-03-30T11:28:00Z</cp:lastPrinted>
  <dcterms:modified xsi:type="dcterms:W3CDTF">2016-03-30T09:16:00Z</dcterms:modified>
  <cp:revision>4</cp:revision>
  <dc:subject/>
  <dc:title>РОССИЙСКАЯ ФЕДЕРАЦИЯ</dc:title>
</cp:coreProperties>
</file>