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существлении муниципального финансового контроля и об эффективности такого контроля на территории Куйбышевского района  в  2014год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дел 1. Состояние нормативно-правового регулирования в сфере муниципального финансового контрол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ый  финансовый контроль на территории Куйбышевского района  осуществляется на основании принятых нормативно - правовых актов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ва муниципального образования «Куйбышевский район» (Решение  Совета депутатов Куйбышевского района № 40 от 05.10.2012 года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остановления Администрации Куйбышевского района от 09.08.2012№ 303  «Об утверждении положения о контрольно-ревизионном секторе Администрации Куйбышевского района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я Администрации Куйбышевского района от 15.07.2013 № 388 «Об утверждении административного регламента осуществления финансового контроля в муниципальном образовании «Куйбышевский район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ормативно-правовые акты, регламентирующие деятельность органов муниципального  контроля и их должностных лиц, прошли правовую экспертизу на отсутствие признаков коррупциогенности и размещены в свободном доступе в сети Интерне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   Организация муниципального финансового контро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 осуществлению муниципального  финансового контроля на территории Куйбышевского района возложены на контрольно-ревизионный сектор, являющийся структурным подразделением Администрации Куйбышевского района. Деятельность контрольно – ревизионного сектора осуществляется в соответствии с Положением о контрольно-ревизионном секторе, утвержденном постановлением Администрации Куйбышевского района от 09.08.2012№ 303.   Настоящее положение разработано на основании Конституции Российской Федерации, Бюджетного кодекса Российской Федерации, Федерального закона от 06.10.2003 N 131-ФЗ "Об общих принципах организации местного самоуправления в Российской Федерации", приказа министерства финансов Российской Федерации от 25.12.2008 № 146н «Об обеспечении деятельности по осуществлению государственного финансового контроля» и включает  определение основных функций контрольно-ревизионного сектор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а и обязанности должностных лиц, уполномоченных на осуществление муниципального финансового контроля при проведении проверок, порядок организации работ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финансовый контроль осуществляется контрольно-ревизионным сектором в форме контрольных мероприятий в виде ревизии-контрольных действий по документальной и фактической проверке законности и обоснованности совершенных в ревизуемом периоде операций, по осуществлению финансово-хозяйственной деятельности, совершенной проверяемым объектом контроля, а также проверке их отражения в бухгалтерском учете и отчетности; проверки - изучения и анализа деятельности объекта контроля по отдельным направлениям или вопросам с использованием выборочного документального контрол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е  ревизии и проверки проводятся в соответствии с  годовым планом проведения ревизий и проверок, утверждаемым Главой Куйбышевского района. Внеплановые ревизии и проверки осуществляются в соответствии с распоряжениями Главы района по мотивированным обращениям. Указанный порядок соответствует действующему законодательству, достаточен для исполнения полномочий по муниципальному финансовому контролю и не содержит признаков коррупциоген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финансовый контроль включает в себ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едение ревизий и тематических проверок поступления и расходования средств местного бюджета, использования внебюджетных средств, доходов от имущества, находящегося в муниципальной собственн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роведение встречных проверок в организациях, получивших от проверяемой организации денежные средства, материальные ценности и докумен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мониторинга и контроля за полнотой и достоверностью отчетности о реализации муниципальных программ, муниципальных зад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осуществление контроля за размещением заказов на закупку товаров, работ и услуг;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    проведение документальных ревизий и проверок финансово-                    хозяйственной деятельности организаций по мотивированным постановления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охранительных органов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существление в необходимых случаях контроля за  своевременностью и полнотой устранения нарушений в финансово-хозяйственной деятельности проверенных организаций, а так же возмещением  ими причиненного ущерб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 Финансовое и кадровое обеспечение муниципального финансового контрол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ого финансового  контроля в Куйбышевском районе проводится за счет средств  местного бюджета, выделяемых на финансирование текущей деятельности Администрации  Куйбышевского района.</w:t>
        <w:tab/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ная численность работников, выполняющих функции по финансовому контролю  в 2014 году, составила 2 единицы, из них 1 специалист имеет высшее образование, 1 специалист - средне-специальное образование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 нагрузка на 1 работника, по фактически выполненному в отчетный период объему функций по муниципальному финансовому контролю,  составила 10 проверок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овышению квалификации специалистов в 2014 году не проводили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Проведение муниципального  финансового контрол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ми мероприятиями  в 2014 году охвачено 158006,1тыс. руб. средств бюджета муниципального образования.  Контрольно-ревизионным сектором Администрации Куйбышевского района в 2014 году в соответствии с утвержденным планом проведения ревизий и проверок было проведено  20  контрольных мероприятий, в том числе плановых – 19, из них 9 ревизий финансово-хозяйственной деятельности -  в МБУК Куйбышевского района «Куйбышевская районная межпоселенческая центральная библиотека», МБДОУ д/с «Аленушка» (с. Куйбышево), финансовом отделе Администрации района, МБОУ Ясиновская  СОШ,  МБОУ Крюковская СОШ,  МБОУ Кринично-Лугская СОШ, МБДОУ д/с «Колокольчик»,  МБОУ ДОД ЦДОД, Районном собрании депутатов;  8  проверок  по вопросу  соблюдения муниципальными заказчиками требований законодательства при размещении заказов для муниципальных нужд  - в МБУК Куйбышевского района «Куйбышевская районная межпоселенческая центральная библиотека», МБДОУ д/с «Аленушка» (с. Куйбышево), МБОУ Ясиновская  СОШ, МБОУ Кринично-Лугская СОШ, МБДОУ д/с «Колокольчик», Центре  социального обслуживания граждан пожилого возраста и инвалидов Куйбышевского района, МБУК «Районный дом культуры», отделе  образования Администрации Куйбышевского района. Также проведены 2 проверки  реализации  районных целевых программ  и 1 внеплановая ревизия финансово-хозяйственной деятельности в  МБУК «РДК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ходе ревизий и проверок  в 2014 году выявлены  нарушения законодательства на общую сумму 2021,8 тыс. руб. Основными нарушениями, выявленными в ходе ревизий и проверок в  2014 году, являлись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соблюдение  порядка оплаты труда – 1130,6 тыс. руб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ходование бюджетных средств с нарушением Указаний применения  бюджетной классификации  -   468,5 тыс. рублей;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соблюдение договорных условий  - 302,7 тыс. рублей;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едоплата заработной платы в сумме -  26,5 тыс. руб.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ереплата заработной платы  -  19,8 тыс. руб.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рушение порядка расчетов с подотчетными лицами – 9,1 тыс. руб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чие несоблюдения действующего законодательства – 64,6 тыс. руб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Действия органов муниципального контроля по пресечению нарушений обязательных требований и (или) устранению последствий таких наруше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проверенных учреждений даны предложения по устранению нарушений и недостатков, привлечению к ответственности виновных лиц. Направлена информация главным распорядителям бюджетных средств Куйбышевского района для принятия соответствующих мер в отношении подведомственных им учреждений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в 2014 году проверок направлено 8 предписаний,  в  которых   руководителям   соответствующих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ов Администрации Куйбышевского района предписано обеспечить выполнение руководителями подведомственных учреждений предложений  по составленным  актам  в полном объеме, привлечь к ответственности виновных лиц за допущенные наруш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исциплинарной ответственности за допущенные финансовые нарушения в отчетном периоде привлечено 10 работников, а именно по должностям: руководитель учреждения – 3, главный бухгалтер – 6, прочий персонал – 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 внеплановой проверке направлены в Межмуниципальный  Отдел МВД России «Матвеево-Курганский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проверок  решения  о привлечения к административной ответственности  не выносилис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нализ и оценка эффективности муниципального финансового контроля за 2014 год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щее количество проверок, проведенных в отношении бюджетных учреждений и организаций  района - 20, из них плановых – 19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внеплановых проверок (по запросу) – 1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получателей средств бюджета, в отношении которых контрольно-ревизионным сектором  были проведены контрольные мероприятия  (в процентах от общего количества), -  44,8%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проверок, проведенных контрольно-ревизионным сектором с нарушением требований законодательства о порядке их проведения, по результатам выявления которых к должностным лицам, осуществившим такие проверки, применены меры дисциплинарного наказания (в процентах от общего числа проведенных проверок)  -  0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проверок, результаты которых были признаны недействительными -0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я проведенных внеплановых проверок (в процентах от общего количества проведенных проверок) -5%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бюджетных учреждений и организаций,   в отношении   которых выявлены правонарушения – 17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я проверок, по итогам которых выявлены правонарушения (в процентах от общего числа проведенных плановых и внеплановых проверок)- 85%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я выявленных при проведении проверок правонарушений, связанных с неисполнением предписаний (в процентах от общего числа выявленных правонарушений) – 0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оверок соблюдения  законодательства бюджетными учреждениями и организациями, по результатам, которых наложены штрафные   санкции  - 0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проверок, по итогам которых по фактам выявленных нарушений наложены административные взыскания, в том числе по видам наказаний – 0%.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ыводы и предложения по результатам муниципального финансового контрол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всех нарушений  законодательства на территории муниципального образования «Куйбышевский район» наиболее распространенным нарушением  в 2014 году являлись   нарушения оплаты труда  (58,2% всех выявленных нарушений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ереходе от традиционного бюджетирования к бюджетированию, ориентированному на результат, на смену контролю за целевым использованием средств должен прийти контроль за соответствием достигнутых результатов установленным целям, позволяющий судить о том, насколько эффективно расходуются денежные средст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в вопросах осуществления муниципального финансового контроля на территории Куйбышевского района в 2015 году необходимо считать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повышение эффективности и результативности осуществления муниципального контроля за счет принятия всего комплекса мер, предусмотренных действующим законодательством, направленных на предупреждение, выявление и пресечение нарушени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олнение в полном объёме плановых проверок по соблюдению  законодательств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тическое обсуждение результатов осуществления муниципального финансового  контрол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органами государственного и регионального контрол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 прокуратуры и иными органами и должностными лицами, чья деятельность связана с реализацией функций в области муниципального финансового  контрол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специалистов, осуществляющих муниципальный контрол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сектора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йбышевского района                       Е. Ф. Гречко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01:00Z</dcterms:created>
  <dc:creator>Admin</dc:creator>
  <dc:description/>
  <cp:keywords/>
  <dc:language>en-US</dc:language>
  <cp:lastModifiedBy>Operator</cp:lastModifiedBy>
  <dcterms:modified xsi:type="dcterms:W3CDTF">2015-03-20T09:05:00Z</dcterms:modified>
  <cp:revision>5</cp:revision>
  <dc:subject/>
  <dc:title/>
</cp:coreProperties>
</file>