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300"/>
        <w:gridCol w:w="3273"/>
        <w:gridCol w:w="3489"/>
        <w:gridCol w:w="73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СОБРАНИЕ ДЕПУТАТОВ  КУЙБЫШЕВСКОГО РАЙОНА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0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Т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06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0"/>
                <w:szCs w:val="10"/>
              </w:rPr>
            </w:pPr>
            <w:r>
              <w:rPr>
                <w:b/>
                <w:bCs/>
                <w:smallCaps/>
                <w:sz w:val="10"/>
                <w:szCs w:val="10"/>
              </w:rPr>
            </w:r>
          </w:p>
        </w:tc>
      </w:tr>
      <w:tr>
        <w:trPr/>
        <w:tc>
          <w:tcPr>
            <w:tcW w:w="33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4.2016</w:t>
            </w:r>
          </w:p>
        </w:tc>
        <w:tc>
          <w:tcPr>
            <w:tcW w:w="3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Куйбышево </w:t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ёта об исполнении прогнозного плана (программы) приватизации муниципального имущества Куйбышевского район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.12.2001 № 178-ФЗ «О приватизации государственного и муниципального имущества», руководствуясь статьей 61 Устава муниципального образования «Куйбышевский район», Собрание депутатов Куйбы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0" w:firstLine="708"/>
        <w:rPr>
          <w:szCs w:val="28"/>
        </w:rPr>
      </w:pPr>
      <w:r>
        <w:rPr>
          <w:szCs w:val="28"/>
        </w:rPr>
        <w:t>1. Утвердить отчёт об исполнении прогнозного плана (программы) приватизации муниципального имущества Куйбышевского района за 2015                                           год согласно приложению.</w:t>
      </w:r>
    </w:p>
    <w:p>
      <w:pPr>
        <w:pStyle w:val="TextBody"/>
        <w:ind w:right="-30" w:firstLine="708"/>
        <w:rPr>
          <w:szCs w:val="28"/>
        </w:rPr>
      </w:pPr>
      <w:r>
        <w:rPr>
          <w:szCs w:val="28"/>
        </w:rPr>
        <w:t>2. Опубликовать настоящее решение в средствах массовой информации и на официальном сайте Администрации Куйбышевского района Ростовской области.</w:t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даты его официального опубликования.</w:t>
      </w:r>
    </w:p>
    <w:p>
      <w:pPr>
        <w:pStyle w:val="TextBody"/>
        <w:ind w:right="-30" w:firstLine="708"/>
        <w:rPr/>
      </w:pPr>
      <w:r>
        <w:rPr/>
        <w:t xml:space="preserve">4. </w:t>
      </w:r>
      <w:r>
        <w:rPr>
          <w:szCs w:val="28"/>
        </w:rPr>
        <w:t>Контроль за выполнением настоящего решения возложить на постоянную комиссию Собрания депутатов Куйбышевского района по экономическому развитию, бюджету, налогам, муниципальной собственност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уйбышев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С. Криворотов  </w:t>
            </w:r>
          </w:p>
        </w:tc>
        <w:tc>
          <w:tcPr>
            <w:tcW w:w="49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бышев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Павленк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бышевского райо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4.2016 № 128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 ОБ ИСПОЛНЕНИИ ПРОГНОЗНОГО ПЛАНА (ПРОГРАММЫ)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муниципального имущества Куйбышевского рай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30" w:firstLine="708"/>
        <w:rPr/>
      </w:pPr>
      <w:r>
        <w:rPr/>
        <w:t>Прогнозный план (программа) приватизации муниципального имущества Куйбышевского  района на 2015 год и на плановый период 2016 и 2017 годы (далее - Программа) была разработана в соответствии с Федеральным законом от 21.12.2001 № 178-ФЗ «О приватизации государственного и муниципального имущества», Областным законом от 18.07.2002 № 255-ЗС «О приватизации государственного имущества Ростовской области», Федеральным законом от 06.10.2003 № 131-ФЗ «Об общих принципах организации местного самоуправления в Российской Федерации», решением Собрания депутатов Куйбышевского района от 12.12.2011 № 38 «Об утверждении положения о порядке управления и распоряжения собственностью муниципального образования «Куйбыше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нозный план утвержден решением Собрания депутатов Куйбышевского района  от 29.12.2014 № 76 «</w:t>
      </w:r>
      <w:r>
        <w:rPr>
          <w:color w:val="000000"/>
          <w:sz w:val="28"/>
          <w:szCs w:val="28"/>
        </w:rPr>
        <w:t>Об утверждении прогнозного плана приватизации муниципального имущества Куйбышевского района на 2015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16 и 2017 годов»</w:t>
      </w:r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и задачами приватизации муниципального имущества муниципального образования «Куйбышевский район» в 2015 году как части формируемой в условиях рыночной экономики системы управления муниципальным имуществом являлись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иватизация муниципального имущества муниципального образования «Куйбышевский район», которое не является необходимым для обеспечения выполнения муниципальных функций и полномочий муниципального образования «Куйбышевский район»;</w:t>
      </w:r>
    </w:p>
    <w:p>
      <w:pPr>
        <w:pStyle w:val="Normal"/>
        <w:ind w:firstLine="708"/>
        <w:jc w:val="both"/>
        <w:rPr/>
      </w:pPr>
      <w:r>
        <w:rPr>
          <w:sz w:val="28"/>
        </w:rPr>
        <w:t>- поступление в бюджет Куйбышевского района всех запланированных доходов от приватизации;</w:t>
      </w:r>
    </w:p>
    <w:p>
      <w:pPr>
        <w:pStyle w:val="TextBody"/>
        <w:ind w:right="-30" w:firstLine="708"/>
        <w:rPr/>
      </w:pPr>
      <w:r>
        <w:rPr/>
        <w:t>- получение дополнительных доходов в местный бюджет за счет продажи ликвидного имущества способами, обеспечивающими максимальные денежные поступления.</w:t>
      </w:r>
    </w:p>
    <w:p>
      <w:pPr>
        <w:pStyle w:val="Justppt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Информация о проведении торгов и об итогах состоявшихся торгов размещалась на сайте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в средствах массовой информации – еженедельнике «Деловой Миус».</w:t>
      </w:r>
    </w:p>
    <w:p>
      <w:pPr>
        <w:pStyle w:val="Justpp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Собрания депутатов </w:t>
      </w:r>
      <w:r>
        <w:rPr>
          <w:color w:val="000000"/>
          <w:sz w:val="28"/>
        </w:rPr>
        <w:t>Куйбышевского района о</w:t>
      </w:r>
      <w:r>
        <w:rPr>
          <w:color w:val="000000"/>
          <w:sz w:val="28"/>
          <w:szCs w:val="28"/>
        </w:rPr>
        <w:t>т 29.12.2014 № 76 «Об утверждении прогнозного плана приватизации муниципального имущества Куйбышевского района на 2015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16 и 2017 годов», предполагаемая сумма поступлений доходов в бюджет района от приватизации муниципального имущества в 2015 году была запланирована в размере 300,0 тыс.  рублей.</w:t>
      </w:r>
    </w:p>
    <w:p>
      <w:pPr>
        <w:pStyle w:val="Justppt"/>
        <w:spacing w:before="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Фактически в бюджет </w:t>
      </w:r>
      <w:r>
        <w:rPr>
          <w:sz w:val="28"/>
        </w:rPr>
        <w:t xml:space="preserve">Куйбышевского района </w:t>
      </w:r>
      <w:r>
        <w:rPr>
          <w:sz w:val="28"/>
          <w:szCs w:val="28"/>
        </w:rPr>
        <w:t xml:space="preserve">в 2015 году запланированные средства от приватизации муниципального </w:t>
      </w:r>
      <w:r>
        <w:rPr>
          <w:color w:val="000000"/>
          <w:sz w:val="28"/>
          <w:szCs w:val="28"/>
        </w:rPr>
        <w:t>имущества не поступили, в связи с отсутствием заявок по торгам.</w:t>
      </w:r>
    </w:p>
    <w:p>
      <w:pPr>
        <w:pStyle w:val="Justppt"/>
        <w:ind w:firstLine="567"/>
        <w:jc w:val="center"/>
        <w:rPr/>
      </w:pPr>
      <w:r>
        <w:rPr>
          <w:sz w:val="28"/>
          <w:szCs w:val="28"/>
        </w:rPr>
        <w:t>2. Объекты муниципальной собственности, приватизация которых не завершена в 20</w:t>
      </w:r>
      <w:r>
        <w:rPr/>
        <w:t>15 году.</w:t>
      </w:r>
    </w:p>
    <w:tbl>
      <w:tblPr>
        <w:tblW w:w="104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771"/>
        <w:gridCol w:w="1907"/>
        <w:gridCol w:w="1290"/>
        <w:gridCol w:w="139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имущества муниципального образования «Куйбышевский район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жат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объект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</w:t>
            </w:r>
          </w:p>
          <w:p>
            <w:pPr>
              <w:pStyle w:val="Normal"/>
              <w:rPr/>
            </w:pPr>
            <w:r>
              <w:rPr/>
              <w:t>протяженностью 114 м, инвентарный номер 510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с. Куйбышево, р. Средний Тузлов, 6,2 км от устья, 5,0 км северо-восточнее с. Миллеро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 протяженностью 44 м, инвентарный номер 51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с. Миллерово, р. Средний Тузлов, балка Камышеваха, 1,5 км от устья, 1,3 км северо-восточнее с. Миллеро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123 м, инвентарный номер 5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р. Средний Тузлов, балка Власовка, 4,6 км от устья, 4,4 км юго-восточнее с. Миллеро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51 м, инвентарный номер 51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р. Средний Тузлов, 6,0 км от устья 1,0 км северо-восточнее х. Кринично-Луг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149 м, инвентарный номер 51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р. Левый Тузлов, 166,4 км от устья, 0,3 км северо-восточнее х. Власово-Буртов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84 м, инвентарный номер 51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х. Русско-Лютино, р. левый Тузлов, балка Рубанка, 1,7 км от устья, 1,2 км юго-западнее х. Русско-Лютин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84 м, инвентарный номер 512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р. Левый Тузлов, балка Мымрик, 1,5 км от устья, 1,9 км северо-восточнее с. Лысогор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168 м, инвентарный номер 509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х. Крюково, балка Ланцин, 2,8 км от устья, 2 км северо-восточнее х. Крюко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 протяженностью 227 м, инвентарный номер 509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балка Ланцин, 1,4 км от устья, 0,8 км северо-восточнее х. Крюко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126 м, инвентарный номер 509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балка Мельничная, 4 км от устья, 3,5 км северо-западнее х. Крюко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114 м, инвентарный номер 510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балка Гречкина, 0,6 км от устья, северо-западная окраина х. Ольхов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118 м, инвентарный номер 510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балка Чернокозова, 2,5 км от устья, 5 км юго-восточнее с. Куйбыше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99 м, инвентарный номер 5102, год постройки 196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х. Берестовский, балка Берестовская, 1,7 км от устья, 1 км западнее х. Берестов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150 м, инвентарный номер 193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р. Ясиновка, балка Дубовая, 6,5 км от устья, западная окраина с. Новоспасов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61 м, инвентарный номер 509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р. Крынка, балка Бышлеровка, 16 км от устья, южная окраина х. Свободны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123 м, инвентарный номер 510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восточнее с. Куйбышево, 6428 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хническое сооружение, протяженностью 82 м, инвентарный номер 51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х. Ленинский, западнее 800 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</w:t>
            </w:r>
          </w:p>
          <w:p>
            <w:pPr>
              <w:pStyle w:val="Normal"/>
              <w:rPr/>
            </w:pPr>
            <w:r>
              <w:rPr/>
              <w:t>протяженностью 228 м, инвентарный номер 509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юго-западнее х. Новая Надежда, 170 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112 м, инвентарный номер 509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х. Свободный, юго-западнее 2 к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86 м, инвентарный номер 51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х. Зайцево, северо-восточнее 1860 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идротехническое, протяженностью 89 м, инвентарный номер 510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х. Зайцево, северо-восточнее 2100 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хническое сооружение, протяженностью 118 м, инвентарный номер 509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, Куйбышевский район, х. Ясиновский, южнее жилого дома № 31 по ул. Свободы, 10 м, западнее х. Ясиновский, 5 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Куйбыш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43:00Z</dcterms:created>
  <dc:creator>Admin</dc:creator>
  <dc:description/>
  <dc:language>en-US</dc:language>
  <cp:lastModifiedBy>User</cp:lastModifiedBy>
  <cp:lastPrinted>2016-03-23T10:17:00Z</cp:lastPrinted>
  <dcterms:modified xsi:type="dcterms:W3CDTF">2016-04-28T12:43:00Z</dcterms:modified>
  <cp:revision>2</cp:revision>
  <dc:subject/>
  <dc:title>РОССИЙСКАЯ ФЕДЕРАЦИЯ</dc:title>
</cp:coreProperties>
</file>