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/>
      </w:pPr>
      <w:r>
        <w:rPr>
          <w:b/>
          <w:bCs/>
          <w:sz w:val="28"/>
          <w:szCs w:val="28"/>
        </w:rPr>
        <w:t>О внесении  изменений в постановление Администрации                                                                                                                                                                                                                   Куйбышевского района от 13.11.2018 № 734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Куйбышевского района от 07.02.2018 № 108 «Об утверждении Порядка разработки, реализации и оценки эффективности муниципальных программ Куйбышевского района», решением Собрания депутатов Куйбышевского района от 26.12.2018 № 21 «Об утверждении бюджета Куйбышевского района на 2019 год и на плановый период 2020 и 2021 годов», в целях корректировки мероприятий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к постановлению Администрации Куйбышевского района от 13.11.2018 № 734 «Об утверждении муниципальной программы Куйбышевского района «Обеспечение качественными жилищно-коммунальными услугами населения Куйбышевского района»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5 изложить в редакции согласно при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по строительству, архитектуре, муниципальному хозяйству, транспорту и связи Ищенко В.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3119"/>
      </w:tblGrid>
      <w:tr>
        <w:trPr/>
        <w:tc>
          <w:tcPr>
            <w:tcW w:w="121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и Куйбыш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14.01.2019 № 8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62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«Таблица № 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</w:rPr>
              <w:t>к муниципальной программе Куйбышевского района «Обеспечение качественными жилищно-коммунальными услугами населения Куйбышев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вестиционных проектов (объектов капитального строительства, 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нструкции и капитального ремонта, находящихся в муниципальной собственности Куйбышевского района)</w:t>
      </w:r>
    </w:p>
    <w:p>
      <w:pPr>
        <w:pStyle w:val="Normal"/>
        <w:widowControl w:val="false"/>
        <w:autoSpaceDE w:val="false"/>
        <w:ind w:left="9217"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758"/>
        <w:gridCol w:w="1582"/>
        <w:gridCol w:w="1650"/>
        <w:gridCol w:w="1004"/>
        <w:gridCol w:w="791"/>
        <w:gridCol w:w="828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0"/>
      </w:tblGrid>
      <w:tr>
        <w:trPr>
          <w:trHeight w:val="612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6" w:right="-57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6" w:right="-57" w:hanging="0"/>
              <w:jc w:val="center"/>
              <w:rPr/>
            </w:pPr>
            <w:r>
              <w:rPr/>
              <w:t xml:space="preserve">Наименование  </w:t>
              <w:br/>
              <w:t>инвестиционного проект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6" w:right="-57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76" w:right="-57" w:hanging="0"/>
              <w:jc w:val="both"/>
              <w:rPr/>
            </w:pPr>
            <w:r>
              <w:rPr/>
              <w:t>Номер и дата положительного заключения государственной негосударствен-ной экспертиз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6" w:right="-57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6" w:right="-57" w:hanging="0"/>
              <w:jc w:val="center"/>
              <w:rPr/>
            </w:pPr>
            <w:r>
              <w:rPr/>
              <w:t>Сметная стоимость в ценах соответствующих лет на начало производства работ, тыс. рублей</w:t>
            </w:r>
          </w:p>
        </w:tc>
        <w:tc>
          <w:tcPr>
            <w:tcW w:w="85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по годам реализации муниципальной программы </w:t>
            </w:r>
          </w:p>
        </w:tc>
      </w:tr>
      <w:tr>
        <w:trPr>
          <w:trHeight w:val="61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19 го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0 г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1 г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2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3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4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5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6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7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8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г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29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030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744"/>
        <w:gridCol w:w="1596"/>
        <w:gridCol w:w="1650"/>
        <w:gridCol w:w="1004"/>
        <w:gridCol w:w="791"/>
        <w:gridCol w:w="828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0"/>
      </w:tblGrid>
      <w:tr>
        <w:trPr>
          <w:trHeight w:val="2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7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Муниципальная программа Куйбышевского района «Обеспечение качественными жилищно-коммунальными услугами населения Куйбышевского района»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269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6526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>
                <w:spacing w:val="-20"/>
              </w:rPr>
            </w:pPr>
            <w:r>
              <w:rPr>
                <w:spacing w:val="-20"/>
              </w:rPr>
              <w:t>бюджет район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269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6526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Строительство, реконструкция и капитальный ремонт объектов водопроводного хозяйства, включая разработку проектной документации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269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6526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>
                <w:spacing w:val="-20"/>
              </w:rPr>
            </w:pPr>
            <w:r>
              <w:rPr>
                <w:spacing w:val="-20"/>
              </w:rPr>
              <w:t>бюджет район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269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6526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/>
              <w:t>2.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>Выборочный капитальный ремонт водопроводных сетей Куйбышевского райо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всего               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>
                <w:spacing w:val="-20"/>
              </w:rPr>
            </w:pPr>
            <w:r>
              <w:rPr>
                <w:spacing w:val="-20"/>
              </w:rPr>
              <w:t>бюджет район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/>
              <w:t>2.2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>Содержание и ремонт общественных колодцев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всего               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0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>
                <w:spacing w:val="-20"/>
              </w:rPr>
            </w:pPr>
            <w:r>
              <w:rPr>
                <w:spacing w:val="-20"/>
              </w:rPr>
              <w:t>бюджет район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0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/>
              <w:t>2.3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>Разработка схемы водоснабжение Куйбышевского райо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всего               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0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>
                <w:spacing w:val="-20"/>
              </w:rPr>
            </w:pPr>
            <w:r>
              <w:rPr>
                <w:spacing w:val="-20"/>
              </w:rPr>
              <w:t>бюджет район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0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/>
              <w:t>2.4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рректировка проектно-сметной документации по объекту «Строительство сетей водоснабжение в с. Новиковка  Куйбышевского района»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61-1-5-0909-13  от 08.11.201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всего               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1799,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>
                <w:spacing w:val="-20"/>
              </w:rPr>
            </w:pPr>
            <w:r>
              <w:rPr>
                <w:spacing w:val="-20"/>
              </w:rPr>
              <w:t>бюджет район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1799,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/>
              <w:t>3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>Всего по объектам капитального строительства и реконструк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jc w:val="center"/>
              <w:rPr/>
            </w:pPr>
            <w:r>
              <w:rPr/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всего               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2699,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6526,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70" w:right="-56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70" w:right="-56" w:hanging="0"/>
              <w:outlineLvl w:val="0"/>
              <w:rPr>
                <w:spacing w:val="-20"/>
              </w:rPr>
            </w:pPr>
            <w:r>
              <w:rPr>
                <w:spacing w:val="-20"/>
              </w:rPr>
              <w:t>бюджет район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2699,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6526,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70" w:right="-56" w:hanging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5026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right" w:pos="15026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5026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5026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502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яющий делами                                                                                                                                                 А.В. Логвинова</w:t>
      </w:r>
    </w:p>
    <w:p>
      <w:pPr>
        <w:pStyle w:val="Normal"/>
        <w:widowControl w:val="false"/>
        <w:tabs>
          <w:tab w:val="clear" w:pos="708"/>
          <w:tab w:val="right" w:pos="15026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1627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3:00Z</dcterms:created>
  <dc:creator>Инна</dc:creator>
  <dc:description/>
  <dc:language>en-US</dc:language>
  <cp:lastModifiedBy>admin</cp:lastModifiedBy>
  <cp:lastPrinted>2019-01-21T15:46:00Z</cp:lastPrinted>
  <dcterms:modified xsi:type="dcterms:W3CDTF">2019-11-29T07:03:00Z</dcterms:modified>
  <cp:revision>2</cp:revision>
  <dc:subject/>
  <dc:title>Российская Федерация</dc:title>
</cp:coreProperties>
</file>