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300"/>
        <w:gridCol w:w="3273"/>
        <w:gridCol w:w="3356"/>
        <w:gridCol w:w="133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СОБРАНИЕ ДЕПУТАТОВ  КУЙБЫШЕВСКОГО РАЙОНА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</w:r>
          </w:p>
        </w:tc>
        <w:tc>
          <w:tcPr>
            <w:tcW w:w="100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ОСТ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</w:r>
          </w:p>
        </w:tc>
        <w:tc>
          <w:tcPr>
            <w:tcW w:w="100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3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4.2016</w:t>
            </w:r>
          </w:p>
        </w:tc>
        <w:tc>
          <w:tcPr>
            <w:tcW w:w="3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. Куйбышево </w:t>
            </w:r>
          </w:p>
        </w:tc>
        <w:tc>
          <w:tcPr>
            <w:tcW w:w="3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131 </w:t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firstLine="709"/>
        <w:jc w:val="center"/>
        <w:rPr/>
      </w:pPr>
      <w:r>
        <w:rPr>
          <w:b/>
          <w:sz w:val="28"/>
          <w:szCs w:val="28"/>
        </w:rPr>
        <w:t>О внесении изменения в решение Собрания депутатов Куйбышевского района от 29.03.2007 № 3 «Об утверждении Положения «О районной трехсторонней комиссии по регулированию социально-трудовых отнош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35 и 35.1 Трудового кодекса Российской Федерации, постановлением Правительства Российской Федерации от 05.11.1999 № 1229 «О Порядке обеспечения деятельности Российской трехсторонней комиссии по регулированию социально-трудовых отношений» и в целях совершенствования системы социального партнерства, Собрание депутатов Куйбыше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 Внести изменение в приложение к решению Собрания депутатов Куйбышевского района от 29.03.2007 № 3 «Об утверждении Положения «О районной трехсторонней комиссии по регулированию социально-трудовых отношений», изложив его в редакции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ешения возложить на постоянную комиссию Собрания депутатов Куйбышевского района по социальным вопросам, местному самоуправлению, правопорядку и защите прав граждан (Дадукина Г.В.), заместителя Главы Администрации Куйбышевского района по экономическим и социальным вопросам Смаглюкову Г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97"/>
      </w:tblGrid>
      <w:tr>
        <w:trPr>
          <w:trHeight w:val="944" w:hRule="atLeast"/>
        </w:trPr>
        <w:tc>
          <w:tcPr>
            <w:tcW w:w="50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йбыше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С. Криворотов  </w:t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Павленко</w:t>
            </w:r>
          </w:p>
        </w:tc>
      </w:tr>
      <w:tr>
        <w:trPr>
          <w:trHeight w:val="1141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Куйбышевского района постановл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4.2016 № 131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йонной трехсторонней комиссии  по регулированию социально-трудовых отнош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Районная трехсторонняя комиссия по регулированию социально-трудовых отношений (далее – комиссия) является постоянно действующим органом системы социального партнерства в Куйбышевском районе, образованным в соответствии с действующим законодательством Российской Федерации и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Комиссия в своей деятельности руководствуется Конституцией Российской Федерации, федеральными конституционными законами, федеральными законами, иными нормативными правовыми актами Российской Федерации, Уставом Ростовской области, правовыми актами Администрации Куйбышевского района, а также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комиссии формируется на основе соблюдения принципов паритетности и равноправия сторон, полномочности их представителей. Персональный состав комиссии утверждается постановлением Администрации Куйбыш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целями комисс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работка общих принципов согласованного проведения в Куйбышевском районе социально-экономическо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социального партне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регулированию коллективных трудовых споров (конфлик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ными задачами комисс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ение коллективных переговоров, подготовка и заключение районного трехстороннего соглашения между Администрацией Куйбышевского района, Советом Профсоюза Куйбышевского района и Союзом работодателей Куйбышевского района (далее – районное соглаш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контроля за выполнением районного соглашения, урегулирование разногласий, возникающих при его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в соглашении ухудшения условий труда и нарушения социальных гарантий, установленных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для выполнения возложенных на нее задач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ординировать совместные действия районных объединений и союзов,  органов местного самоуправления по вопросам экономического и социального развития района, разработки и реализации районного согла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ть решения по вопросам, входящим в ее компетенцию, которые обязательны для рассмотрения органами местного самоуправления, районными объединениями и союзами, представленными в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ть контроль за выполнением районного соглашения органами местного самоуправления, районными объединениями и союз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ть предложения в соответствующие компетентные органы о приостановлении или отмене решений органов местного самоуправления, районных объединений и союзов, а также предприятий, учреждений, организаций независимо от их организационно-правовых форм, связанных с возможностью возникновения коллективных трудовых споров (конфлик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кать к работе по урегулированию коллективных трудовых споров работодателей, руководителей и специалистов органов исполнительной власти, районные объединения и сою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ть предложения о привлечении в установленном порядке к ответственности лиц, не обеспечивших выполнение мероприятий по реализации районного соглашения и решени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ь информацию о социально-экономическом положении объединений, предприятий, учреждений и организаций, необходимую для рассмотрения вопросов о ходе выполнения районного соглашения и урегулирования коллективных трудовых споров (конфлик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ять в установленном порядке членов комиссии в объединения, предприятия, учреждения и организации, расположенные на территории Куйбышевского района, независимо от их организационно-правовых форм, для ознакомления с трудовыми и социально-бытовыми условиями рабо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ь в установленном порядке правовые акты и планы работ Администрации Куйбышевского района, районных объединений и союзов, другие материалы по вопросам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Комиссия осуществляет свою деятельность в соответствии с утвержденным планом работы и с учетом необходимости оперативного решения возникающих неотложных во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В заседаниях комиссии имеют право участвовать полномочные представители профсоюзов и объединений работодателей, не входящих в состав районной комиссии по регулированию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Заседание комиссии правомочно принимать решение при наличии</w:t>
        <w:br/>
        <w:t>не менее двух третей членов комиссии от каждой из сторон социального партнер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Решение по всем вопросам, рассматриваемым комиссией, считается принятым, если за него проголосовало не менее двух третей членов комиссии от каждой из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Председатель - координатор комиссии назначается Главой Куйбышевского района с учетом предложений сторон комиссии. Председатель – координатор не является членом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- координатор комиссии организует ее деятельность совместно с координаторами сторон, избираемыми каждой из сторон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редседатель- координатор комиссии регулярно информиру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ю Куйбышевского района – о деятельности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ю – о деятельности Администрации Куйбышевского района, принимаемых мерах по решению социально-экономических во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редседатель - координатор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ает по представлению комиссии план е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заимодействие и достижение согласия сторон при выработке совместных решений и их ре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глашает в случае необходимости для участия в работе комиссии представителей органов местного самоуправления, объединений профессиональных союзов и объединений работодателей, не входящих в состав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на рассмотрение комиссии вопросы, связанные с соблюдением трудового законодательства, увеличением уровня минимальной и среднемесячной заработной платы в организациях внебюджетной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 Председатель- координатор комиссии не вмешивается в оперативную деятельность сторон, входящих в комиссию, и не принимает участия в голос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Члены комиссии в своей деятельности руководствуются федеральными законами, иными нормативными правовыми актами Российской Федерации, международными нормами, действующими на территории Российской Федерации, правовыми актами Ростовской области и Куйбышевского района и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Члены комисси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ручением комиссии обращаться в органы местного самоуправления, районные объединения и союзы, предприятия, учреждения и организации, расположенные на территории Куйбышевского района, независимо от их организационно-правовых форм, по вопросам, входящим в компетенцию комиссии, и получать письменный ответ по существу поставленных вопросов в сроки, установленные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соответствующими нормативными, информационными и справочными материа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33:00Z</dcterms:created>
  <dc:creator>Admin</dc:creator>
  <dc:description/>
  <dc:language>en-US</dc:language>
  <cp:lastModifiedBy>User</cp:lastModifiedBy>
  <cp:lastPrinted>2016-03-23T10:17:00Z</cp:lastPrinted>
  <dcterms:modified xsi:type="dcterms:W3CDTF">2016-04-28T13:33:00Z</dcterms:modified>
  <cp:revision>2</cp:revision>
  <dc:subject/>
  <dc:title>РОССИЙСКАЯ ФЕДЕРАЦИЯ</dc:title>
</cp:coreProperties>
</file>