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но-ревизионного сектора  Администрации Куйбыш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 2013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екущем году реализация задач контрольно-ревизионного сектора  Администрации Куйбышевского района проводилась в рамках полномочий,  Положением о  контрольно-ревизионном секторе Администрации Куйбышевского района.</w:t>
      </w:r>
    </w:p>
    <w:p>
      <w:pPr>
        <w:pStyle w:val="Normal"/>
        <w:tabs>
          <w:tab w:val="clear" w:pos="708"/>
          <w:tab w:val="left" w:pos="2970" w:leader="none"/>
        </w:tabs>
        <w:ind w:firstLine="540"/>
        <w:jc w:val="both"/>
        <w:rPr/>
      </w:pPr>
      <w:r>
        <w:rPr>
          <w:sz w:val="28"/>
          <w:szCs w:val="28"/>
        </w:rPr>
        <w:t xml:space="preserve">Контрольно-ревизионным сектором  Администрации Куйбышевского  района разработан и утвержден план работы  на 2013 года. 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ходе выполнения плана проверок на 2013 год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олугодии 2013г. было проведено 9  контрольных мероприятий, из них 6 ревизий финансово-хозяйственной деятельности  и 3 тематические  провер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ми было охвачено 3 главных распорядителя и 19 получателей средств бюджета района. Общий объем проверенных средств по расходам составил 76411,5 тыс. рублей. В рамках ревизий и проверок специалистами сектора осуществлялся анализ  исполнения бюджета в части целевого и эффективного расходования бюджетных средств, контроль за соблюдением нормативов списания товарно-материальных ценностей, за исполнением условий контрактов и договоров, достоверностью отчетности, соответствием порядка начисления заработной платы действующему законодательству, за реализацией Указа президента от 07.05.2012г. № 597  в части повышения заработной платы отдельным категориям работников бюджетной сфе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ок составлено 26 актов.</w:t>
      </w:r>
      <w:r>
        <w:rPr/>
        <w:t xml:space="preserve"> </w:t>
      </w:r>
      <w:r>
        <w:rPr>
          <w:sz w:val="28"/>
          <w:szCs w:val="28"/>
        </w:rPr>
        <w:t xml:space="preserve">Результаты проведенных проверок свидетельствуют, что использование  местного бюджета в части проверенных средств, в основном, осуществляются правомерно и эффективно. Вместе с те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3г. в ходе ревизий и проверок выявлены  нарушения законодательства на общую сумму 173,9 тыс. руб. Основными нарушениями, выявленными в ходе ревизий и проверок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олугодии 2013 года, являлись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эффективное использование бюджетных средств – 79,7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блюдение договорных условий  - 23,9 тыс. рублей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соблюдение порядка расчетов с персоналом -  19,4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ование бюджетных средств с нарушением Указаний примен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ной классификации  на сумму 10,6 тыс. 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порядка ведения бухгалтерского учета  - 11,1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своевременное внесение оплаты за содержание ребенка в детском дошкольном учреждении 29,2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прекращения нарушений и недопущения их в дальнейшем приняты  мер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гласно планам мероприятий, утвержденным  приказами по учреждениям,      усилен контроль, возложена персональная ответственность на должностные лица за соблюдение расходования средств в соответствии с Указаниями по применению бюджетной классификации, за оприходование и  расход (в соответствии с установленными нормативами) продуктов питания и ГС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удержания переплаты заработной платы (по заявлениям работников) и выплаты недоплаченной заработ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ещена недостача  продуктов питания, оприходованы излиш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чно погашена задолженность по родительской плат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допущенные нарушения вынесены дисциплинарные взыскания  3 должностным лицам проверенных учрежден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окончании  каждого проведенного контрольного мероприятия проводились обсуждения результатов проверок, в которых принимали участие заместитель Главы Администрации района по экономическим и социальным вопросам, специалисты сектора, должностные лица проверяемых учреждений. 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right" w:pos="9922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right" w:pos="9922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59:00Z</dcterms:created>
  <dc:creator>Operator</dc:creator>
  <dc:description/>
  <dc:language>en-US</dc:language>
  <cp:lastModifiedBy>Operator</cp:lastModifiedBy>
  <dcterms:modified xsi:type="dcterms:W3CDTF">2013-06-28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