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8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2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от 14.10.2013 № 576</w:t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Куйбышевского района  от 07.02.2018 № 108 «Об утверждении Порядка разработки, реализации и оценки эффективности муниципальных программ Куйбышевского района» и на основании уведомления от 01.08.2018 № 2160, от 01.08.2018 № 2161 «О предоставлении субсидии, иного межбюджетного трансферта, имеющего целевое назначение» и в целях уточнения объёмов финансирования программных мероприятий </w:t>
      </w:r>
    </w:p>
    <w:p>
      <w:pPr>
        <w:pStyle w:val="Normal"/>
        <w:widowControl w:val="false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1 к постановлению Администрации Куйбышевского района от 14.10.2013 № 576 «Об утверждении муниципальной программы Куйбышевского района «Обеспечение качественными жилищно-коммунальными услугами населения Куйбышевского района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одраздел «Ресурсное обеспечение муниципальной программы Куйбышевского района» паспорта муниципальной программы Куйбышевского района «Обеспечение качественными жилищно-коммунальными услугами населения Куйбышевского района»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50" w:type="pct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6184"/>
      </w:tblGrid>
      <w:tr>
        <w:trPr>
          <w:trHeight w:val="240" w:hRule="atLeast"/>
        </w:trPr>
        <w:tc>
          <w:tcPr>
            <w:tcW w:w="34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 муниципальной программы Куйбышевского район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4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одпрограммы на 2014-2020 годы составляет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7 136,7 тыс. рублей,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– 76185,5 тыс. рублей;</w:t>
            </w:r>
          </w:p>
          <w:p>
            <w:pPr>
              <w:pStyle w:val="Style21"/>
              <w:tabs>
                <w:tab w:val="clear" w:pos="708"/>
                <w:tab w:val="left" w:pos="44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31428,1 тыс. рублей;</w:t>
              <w:tab/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3 658,9 тыс.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32 042,9 тыс.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23 821,3 тыс. рублей;</w:t>
            </w:r>
          </w:p>
          <w:p>
            <w:pPr>
              <w:pStyle w:val="Style21"/>
              <w:tabs>
                <w:tab w:val="clear" w:pos="708"/>
                <w:tab w:val="left" w:pos="47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0 тыс. рублей;</w:t>
              <w:tab/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 тыс. рубле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убсидий из областного бюджета- 162 228,5 тыс. рублей, в том числе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-72071,4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29651,6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-  12942,6 тыс. рублей;</w:t>
            </w:r>
          </w:p>
          <w:p>
            <w:pPr>
              <w:pStyle w:val="Style21"/>
              <w:tabs>
                <w:tab w:val="clear" w:pos="708"/>
                <w:tab w:val="left" w:pos="48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29895,5тыс. рублей;</w:t>
              <w:tab/>
            </w:r>
          </w:p>
          <w:p>
            <w:pPr>
              <w:pStyle w:val="Style21"/>
              <w:tabs>
                <w:tab w:val="clear" w:pos="708"/>
                <w:tab w:val="left" w:pos="5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7 667,4 тыс. рублей;</w:t>
              <w:tab/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Style21"/>
              <w:tabs>
                <w:tab w:val="clear" w:pos="708"/>
                <w:tab w:val="left" w:pos="4357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 0  тыс. рублей.</w:t>
              <w:tab/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бюджета района – 8 314,4тыс. рублей,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-  0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 - 0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3,1  тыс. рублей;</w:t>
            </w:r>
          </w:p>
          <w:p>
            <w:pPr>
              <w:pStyle w:val="Style21"/>
              <w:tabs>
                <w:tab w:val="clear" w:pos="708"/>
                <w:tab w:val="left" w:pos="443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2 147,4 тыс. рублей;</w:t>
              <w:tab/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 6153,9  тыс. рублей;</w:t>
            </w:r>
          </w:p>
          <w:p>
            <w:pPr>
              <w:pStyle w:val="Style21"/>
              <w:tabs>
                <w:tab w:val="clear" w:pos="708"/>
                <w:tab w:val="left" w:pos="46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-  0 тыс. рублей;</w:t>
              <w:tab/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 0 тыс. рубле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бюджетов сельских поселений -6 593,8тыс. рублей,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-  4114,1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- 1776,5 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703,2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0 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 0 тыс.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-  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 0 тыс.рублей.»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раздел «Ресурсное обеспечение подпрограммы» раздела 8 «Подпрограмма 1 «Обеспечение качественными коммунальными услугами населения Куйбышевского района» муниципальной программы«Обеспечение качественными жилищно-коммунальными услугами населения Куйбышевского района» изложить в редакции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6264"/>
      </w:tblGrid>
      <w:tr>
        <w:trPr>
          <w:trHeight w:val="1134" w:hRule="atLeast"/>
        </w:trPr>
        <w:tc>
          <w:tcPr>
            <w:tcW w:w="348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264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одпрограммы на 2014-2020 годы составляет 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7 136,7 тыс. рублей,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– 76185,5 тыс. рублей;</w:t>
            </w:r>
          </w:p>
          <w:p>
            <w:pPr>
              <w:pStyle w:val="Style21"/>
              <w:tabs>
                <w:tab w:val="clear" w:pos="708"/>
                <w:tab w:val="left" w:pos="44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31428,1 тыс. рублей;</w:t>
              <w:tab/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3 658,9 тыс.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32 042,9 тыс.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23 821,3 тыс. рублей;</w:t>
            </w:r>
          </w:p>
          <w:p>
            <w:pPr>
              <w:pStyle w:val="Style21"/>
              <w:tabs>
                <w:tab w:val="clear" w:pos="708"/>
                <w:tab w:val="left" w:pos="47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0 тыс. рублей;</w:t>
              <w:tab/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 тыс. рубле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убсидий из областного бюджета- 162 228,5 тыс. рублей, в том числе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-72071,4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29651,6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-  12942,6 тыс. рублей;</w:t>
            </w:r>
          </w:p>
          <w:p>
            <w:pPr>
              <w:pStyle w:val="Style21"/>
              <w:tabs>
                <w:tab w:val="clear" w:pos="708"/>
                <w:tab w:val="left" w:pos="48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29895,5тыс. рублей;</w:t>
              <w:tab/>
            </w:r>
          </w:p>
          <w:p>
            <w:pPr>
              <w:pStyle w:val="Style21"/>
              <w:tabs>
                <w:tab w:val="clear" w:pos="708"/>
                <w:tab w:val="left" w:pos="5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7 667,4 тыс. рублей;</w:t>
              <w:tab/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Style21"/>
              <w:tabs>
                <w:tab w:val="clear" w:pos="708"/>
                <w:tab w:val="left" w:pos="4357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 0  тыс. рублей.</w:t>
              <w:tab/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бюджета района – 8 314,4тыс. рублей,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-  0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 - 0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3,1  тыс. рублей;</w:t>
            </w:r>
          </w:p>
          <w:p>
            <w:pPr>
              <w:pStyle w:val="Style21"/>
              <w:tabs>
                <w:tab w:val="clear" w:pos="708"/>
                <w:tab w:val="left" w:pos="443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2 147,4 тыс. рублей;</w:t>
              <w:tab/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 6153,9  тыс. рублей;</w:t>
            </w:r>
          </w:p>
          <w:p>
            <w:pPr>
              <w:pStyle w:val="Style21"/>
              <w:tabs>
                <w:tab w:val="clear" w:pos="708"/>
                <w:tab w:val="left" w:pos="46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-  0 тыс. рублей;</w:t>
              <w:tab/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 0 тыс. рубле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бюджетов сельских поселений -6 593,8тыс. рублей,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-  4114,1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- 1776,5 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703,2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0  тыс.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 0 тыс.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-  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 0 тыс.рублей.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аблицы 3, 4, 7 к муниципальной программе Куйбышевского района «Обеспечение качественными жилищно-коммунальными услугами населения Куйбышевского района» изложить в редакции согласно приложению к данному по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 официального опубликова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района по строительству, архитектуре,  муниципальному хозяйству, транспорту и связи Ищенко В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ind w:left="11340" w:right="-3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Web"/>
        <w:ind w:left="11340" w:right="-3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Web"/>
        <w:ind w:left="11340" w:right="-3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</w:t>
      </w:r>
    </w:p>
    <w:p>
      <w:pPr>
        <w:pStyle w:val="Web"/>
        <w:ind w:left="11340" w:right="-3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йбышевского района</w:t>
      </w:r>
    </w:p>
    <w:p>
      <w:pPr>
        <w:pStyle w:val="Web"/>
        <w:ind w:left="11340" w:right="-3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0.08.2018 № 529</w:t>
      </w:r>
    </w:p>
    <w:p>
      <w:pPr>
        <w:pStyle w:val="Normal"/>
        <w:ind w:left="1134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color w:val="000000"/>
        </w:rPr>
      </w:pPr>
      <w:r>
        <w:rPr>
          <w:color w:val="000000"/>
        </w:rPr>
        <w:t>Таблица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color w:val="000000"/>
        </w:rPr>
      </w:pPr>
      <w:r>
        <w:rPr>
          <w:color w:val="000000"/>
        </w:rPr>
        <w:t>Куйбышевского района «Обеспечение качественными жилищно-коммунальными услугами населения Куйбыш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126"/>
        <w:gridCol w:w="701"/>
        <w:gridCol w:w="713"/>
        <w:gridCol w:w="716"/>
        <w:gridCol w:w="540"/>
        <w:gridCol w:w="866"/>
        <w:gridCol w:w="851"/>
        <w:gridCol w:w="850"/>
        <w:gridCol w:w="993"/>
        <w:gridCol w:w="992"/>
        <w:gridCol w:w="969"/>
        <w:gridCol w:w="874"/>
      </w:tblGrid>
      <w:tr>
        <w:trPr>
          <w:trHeight w:val="89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   </w:t>
              <w:br/>
              <w:t>государственной программы,</w:t>
              <w:br/>
              <w:t>подпрограммы государственной 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   исполнитель,     </w:t>
              <w:br/>
              <w:t>соисполнители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/>
              <w:t>участники</w:t>
              <w:br/>
              <w:t>госпрограммы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лей), годы</w:t>
            </w:r>
          </w:p>
        </w:tc>
      </w:tr>
      <w:tr>
        <w:trPr>
          <w:trHeight w:val="104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3П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-108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2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21" w:hanging="111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21" w:hanging="111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21" w:hanging="111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21" w:hanging="111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21" w:hanging="111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43" w:righ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43" w:righ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</w:t>
            </w:r>
          </w:p>
        </w:tc>
      </w:tr>
      <w:tr>
        <w:trPr>
          <w:trHeight w:val="17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еспечение качественными жилищно-коммунальными услугами населения Куйбыш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 14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53,9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3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качественными коммунальными услугами населения Куйбышев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  <w:r>
              <w:rPr>
                <w:color w:val="000000"/>
              </w:rPr>
              <w:br/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 1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153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.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8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26,1</w:t>
            </w:r>
            <w:bookmarkStart w:id="0" w:name="_GoBack"/>
            <w:bookmarkEnd w:id="0"/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1.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троительство газовых сетей, включая  разработку проектно-сметной докумен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тдел по муниципальному хозяйству Администрации Куйбышевск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9" w:leader="none"/>
          <w:tab w:val="left" w:pos="6752" w:leader="none"/>
        </w:tabs>
        <w:rPr>
          <w:sz w:val="28"/>
          <w:szCs w:val="28"/>
        </w:rPr>
      </w:pPr>
      <w:r>
        <w:rPr>
          <w:sz w:val="28"/>
          <w:szCs w:val="28"/>
        </w:rPr>
        <w:t>* - по согласованию</w:t>
      </w:r>
      <w:r>
        <w:br w:type="page"/>
      </w:r>
    </w:p>
    <w:p>
      <w:pPr>
        <w:pStyle w:val="Web"/>
        <w:tabs>
          <w:tab w:val="clear" w:pos="708"/>
          <w:tab w:val="left" w:pos="10348" w:leader="none"/>
        </w:tabs>
        <w:ind w:left="11340" w:right="-31" w:hanging="0"/>
        <w:jc w:val="center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ind w:left="10773" w:right="-31" w:hanging="0"/>
        <w:jc w:val="center"/>
        <w:outlineLvl w:val="2"/>
        <w:rPr>
          <w:color w:val="000000"/>
        </w:rPr>
      </w:pPr>
      <w:r>
        <w:rPr>
          <w:color w:val="000000"/>
        </w:rPr>
        <w:t>Таблица № 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ind w:left="10773" w:right="-31" w:hanging="0"/>
        <w:jc w:val="center"/>
        <w:outlineLvl w:val="2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ind w:left="10773" w:right="-31" w:hanging="0"/>
        <w:jc w:val="center"/>
        <w:outlineLvl w:val="2"/>
        <w:rPr>
          <w:color w:val="000000"/>
        </w:rPr>
      </w:pPr>
      <w:r>
        <w:rPr>
          <w:color w:val="000000"/>
        </w:rPr>
        <w:t>Куйбышевского района «Обеспечение качественными жилищно-коммунальными услугами населения Куйбыш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областного бюджета, федерального бюджета, местных бюджетов и внебюджет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62"/>
        <w:gridCol w:w="2127"/>
        <w:gridCol w:w="1275"/>
        <w:gridCol w:w="1134"/>
        <w:gridCol w:w="1175"/>
        <w:gridCol w:w="1246"/>
        <w:gridCol w:w="1203"/>
        <w:gridCol w:w="1176"/>
        <w:gridCol w:w="1176"/>
        <w:gridCol w:w="1120"/>
      </w:tblGrid>
      <w:tr>
        <w:trPr>
          <w:trHeight w:val="789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   </w:t>
              <w:br/>
              <w:t>муниципальной программы,</w:t>
              <w:br/>
              <w:t xml:space="preserve">подпрограммы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   исполнитель,     </w:t>
              <w:br/>
              <w:t>соисполнители</w:t>
            </w:r>
          </w:p>
        </w:tc>
        <w:tc>
          <w:tcPr>
            <w:tcW w:w="95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(тыс. рублей), годы</w:t>
            </w:r>
          </w:p>
        </w:tc>
      </w:tr>
      <w:tr>
        <w:trPr>
          <w:trHeight w:val="102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129"/>
        <w:gridCol w:w="2147"/>
        <w:gridCol w:w="1306"/>
        <w:gridCol w:w="54"/>
        <w:gridCol w:w="1010"/>
        <w:gridCol w:w="1246"/>
        <w:gridCol w:w="1246"/>
        <w:gridCol w:w="1189"/>
        <w:gridCol w:w="1162"/>
        <w:gridCol w:w="1204"/>
        <w:gridCol w:w="1106"/>
      </w:tblGrid>
      <w:tr>
        <w:trPr>
          <w:tblHeader w:val="true"/>
          <w:trHeight w:val="25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качественными жилищно-коммунальными услугами населения Куйбышевского района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7136,7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185,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428,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 658,9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 042,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821,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айонный бюджет (в т.ч. средства выделенные из бюджета Куйбышевского района  на Расходы на возмещение предприятиям жилищно-коммунального хозяйства части платы граждан за коммунальные услуги в размере 27,6тыс. рублей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 314,4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 14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53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62228,5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071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651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42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895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 667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(в т.ч. средства выделенные на Расходы на возмещение предприятиям жилищно-коммунального хозяйства части платы граждан за коммунальные услуги в размере 501,3 тыс. рублей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юджет сельских поселений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 593,8</w:t>
            </w:r>
          </w:p>
        </w:tc>
        <w:tc>
          <w:tcPr>
            <w:tcW w:w="1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14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76,5 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3,2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Куйбышевского района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7713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185,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428,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 658,9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 042,9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821,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айонный бюджет (в т.ч. средства выделенные из бюджета Куйбышевского района  на Расходы на возмещение предприятиям жилищно-коммунального хозяйства части платы граждан за коммунальные услуги в размере 27,6тыс. рублей)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 314,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 14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53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62228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071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651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42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895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 667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(в т.ч. средства выделенные на Расходы на возмещение предприятиям жилищно-коммунального хозяйства части платы граждан за коммунальные услуги в размере 501,3  тыс. рублей)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юджет сельских поселений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 59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14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76,5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3,2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- по согласованию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ind w:left="10773" w:right="-31" w:hanging="0"/>
        <w:jc w:val="center"/>
        <w:outlineLvl w:val="2"/>
        <w:rPr>
          <w:color w:val="000000"/>
        </w:rPr>
      </w:pPr>
      <w:r>
        <w:rPr>
          <w:color w:val="000000"/>
        </w:rPr>
        <w:t>Таблица № 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ind w:left="10773" w:right="-31" w:hanging="0"/>
        <w:jc w:val="center"/>
        <w:outlineLvl w:val="2"/>
        <w:rPr>
          <w:color w:val="000000"/>
        </w:rPr>
      </w:pPr>
      <w:r>
        <w:rPr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348" w:leader="none"/>
        </w:tabs>
        <w:autoSpaceDE w:val="false"/>
        <w:ind w:left="10773" w:right="-31" w:hanging="0"/>
        <w:jc w:val="center"/>
        <w:outlineLvl w:val="2"/>
        <w:rPr>
          <w:color w:val="000000"/>
        </w:rPr>
      </w:pPr>
      <w:r>
        <w:rPr>
          <w:color w:val="000000"/>
        </w:rPr>
        <w:t>Куйбышевского района «Обеспечение качественными жилищно-коммунальными услугами населения Куйбыш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нвестиционных проектов (объектов капитального строительства, реконструкции, капитального ремонта)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ходящихся в муниципальной собственности Администраций сельских поселений 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66"/>
        <w:gridCol w:w="37"/>
        <w:gridCol w:w="1846"/>
        <w:gridCol w:w="24"/>
        <w:gridCol w:w="9"/>
        <w:gridCol w:w="7"/>
        <w:gridCol w:w="6"/>
        <w:gridCol w:w="2198"/>
        <w:gridCol w:w="18"/>
        <w:gridCol w:w="18"/>
        <w:gridCol w:w="10"/>
        <w:gridCol w:w="6"/>
        <w:gridCol w:w="1328"/>
        <w:gridCol w:w="17"/>
        <w:gridCol w:w="26"/>
        <w:gridCol w:w="9"/>
        <w:gridCol w:w="6"/>
        <w:gridCol w:w="990"/>
        <w:gridCol w:w="7"/>
        <w:gridCol w:w="38"/>
        <w:gridCol w:w="955"/>
        <w:gridCol w:w="50"/>
        <w:gridCol w:w="989"/>
        <w:gridCol w:w="50"/>
        <w:gridCol w:w="973"/>
        <w:gridCol w:w="32"/>
        <w:gridCol w:w="23"/>
        <w:gridCol w:w="937"/>
        <w:gridCol w:w="37"/>
        <w:gridCol w:w="144"/>
        <w:gridCol w:w="811"/>
        <w:gridCol w:w="992"/>
      </w:tblGrid>
      <w:tr>
        <w:trPr>
          <w:trHeight w:val="53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7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7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вестиционного проект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7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2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7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1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7"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расходов </w:t>
              <w:br/>
              <w:t>(тыс. руб.)</w:t>
            </w:r>
          </w:p>
        </w:tc>
        <w:tc>
          <w:tcPr>
            <w:tcW w:w="708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ом числе по годам реализации</w:t>
              <w:br/>
              <w:t xml:space="preserve">муниципальной программы </w:t>
            </w:r>
          </w:p>
        </w:tc>
      </w:tr>
      <w:tr>
        <w:trPr>
          <w:trHeight w:val="12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2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15667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exact" w:line="240"/>
              <w:ind w:left="-98" w:right="-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качественными коммунальными услугами населения Куйбышевского района»</w:t>
            </w:r>
          </w:p>
        </w:tc>
      </w:tr>
      <w:tr>
        <w:trPr>
          <w:trHeight w:val="2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«Здания НС-1, гидравлического сооружения (Площадка НС2) и водовода фильтрованной воды в с. Куйбышево» Куйбышевского района, Ростовской области 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-1-5-0726-13</w:t>
              <w:br/>
              <w:t>от 11.09.2013 </w:t>
            </w:r>
          </w:p>
        </w:tc>
        <w:tc>
          <w:tcPr>
            <w:tcW w:w="22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25,7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8" w:hanging="0"/>
              <w:rPr>
                <w:color w:val="000000"/>
              </w:rPr>
            </w:pPr>
            <w:r>
              <w:rPr>
                <w:color w:val="000000"/>
              </w:rPr>
              <w:t>26144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40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863,1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84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88" w:hanging="0"/>
              <w:rPr>
                <w:color w:val="000000"/>
              </w:rPr>
            </w:pPr>
            <w:r>
              <w:rPr>
                <w:color w:val="000000"/>
              </w:rPr>
              <w:t>10 370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/>
            </w:pPr>
            <w:r>
              <w:rPr>
                <w:color w:val="000000"/>
              </w:rPr>
              <w:t>бюджет Куйбышевского с.п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62,6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59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конструкция "Гидравлическое сооружение (Водовод от НС-2 подъема) " Куйбышевского района, Ростовской области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1-1-5-0360-13</w:t>
              <w:br/>
              <w:t>от 02.04.2013</w:t>
            </w:r>
          </w:p>
        </w:tc>
        <w:tc>
          <w:tcPr>
            <w:tcW w:w="22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49"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 139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49"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49,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49"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337,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49"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00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49"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373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49"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637,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/>
            </w:pPr>
            <w:r>
              <w:rPr>
                <w:color w:val="000000"/>
              </w:rPr>
              <w:t>бюджет Куйбышевского с.п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49"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139,6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49"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6,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49" w:right="-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9,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троительство сетей водоснабжения с. Новиковка Куйбышевского района Ростовской области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61-1-5-0909-13 от 08.11.2013 </w:t>
            </w:r>
          </w:p>
        </w:tc>
        <w:tc>
          <w:tcPr>
            <w:tcW w:w="2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Разработка проектно-сметной документации на строительство инженерной инфраструктуры для земельных участков, выделенных  многодетным семьям и получение положительного заключения Государственной экспертизы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 837,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 837,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Разработка проектов зон санитарной охраны водозаборных скважин, Куйбышевского района.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-сметной документации по объекту </w:t>
            </w:r>
            <w:r>
              <w:rPr/>
              <w:t>«Распределительные сети газопровода в х. Заречный Куйбышевского района Ростовской области»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226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/>
              <w:t>2007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16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07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-сметной документации по объекту </w:t>
            </w:r>
            <w:r>
              <w:rPr/>
              <w:t>«Распределительные сети газопровода в х. Примиусский Куйбышевского района Ростовской области»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8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600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40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60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-сметной документации на капитальный ремонт водозаборной скважины в х. Новая Надежда </w:t>
            </w:r>
          </w:p>
        </w:tc>
        <w:tc>
          <w:tcPr>
            <w:tcW w:w="1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водозаборной скважины в х.Крюково</w:t>
            </w:r>
          </w:p>
        </w:tc>
        <w:tc>
          <w:tcPr>
            <w:tcW w:w="18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заборной скважины в х.Крюково</w:t>
            </w:r>
          </w:p>
        </w:tc>
        <w:tc>
          <w:tcPr>
            <w:tcW w:w="18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608,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518,9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капитальный ремонт водозаборной скважины в х. Свободный</w:t>
            </w:r>
          </w:p>
        </w:tc>
        <w:tc>
          <w:tcPr>
            <w:tcW w:w="18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Выполнение расчётов, экспертизы и технического обследования объектов централизованной системы водоснабжения Куйбышевского района.</w:t>
            </w:r>
          </w:p>
        </w:tc>
        <w:tc>
          <w:tcPr>
            <w:tcW w:w="18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заборной скважины в х.Свободный</w:t>
            </w:r>
          </w:p>
        </w:tc>
        <w:tc>
          <w:tcPr>
            <w:tcW w:w="18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7,8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8,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Получение положительного заключения государственной экспертизы по достоверности определения стоимости проектно-изыскательских работ по объекту «Реконструкция водопроводных сетей в х. Новая Надежда Куйбышевского района, Ростовской области».</w:t>
            </w:r>
          </w:p>
        </w:tc>
        <w:tc>
          <w:tcPr>
            <w:tcW w:w="18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азработка ПСД и получение положительного заключения государственной экспертизы на строительство водозаборной скважины в х. Ленинский</w:t>
            </w:r>
          </w:p>
        </w:tc>
        <w:tc>
          <w:tcPr>
            <w:tcW w:w="18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азработка схемы газоснабжения и получение положительного заключения государственной экспертизы о достоверности ПИР  х.Решетовка</w:t>
            </w:r>
          </w:p>
        </w:tc>
        <w:tc>
          <w:tcPr>
            <w:tcW w:w="18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ственных колодцев</w:t>
            </w:r>
          </w:p>
        </w:tc>
        <w:tc>
          <w:tcPr>
            <w:tcW w:w="18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ыборочный капитальный ремонт водопроводных сетей с.Куйбышево</w:t>
            </w:r>
          </w:p>
        </w:tc>
        <w:tc>
          <w:tcPr>
            <w:tcW w:w="18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Проведение Археологических изысканий по объектам проектирования «Распределительные сети газопроводов в х. Заречный и х. Примиусский»</w:t>
            </w:r>
          </w:p>
        </w:tc>
        <w:tc>
          <w:tcPr>
            <w:tcW w:w="18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1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             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За счёт субсидий из областного бюджет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1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-98" w:right="-48" w:hanging="0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9" w:leader="none"/>
          <w:tab w:val="left" w:pos="6752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* - по согласованию,</w:t>
      </w:r>
    </w:p>
    <w:p>
      <w:pPr>
        <w:pStyle w:val="Normal"/>
        <w:tabs>
          <w:tab w:val="clear" w:pos="708"/>
          <w:tab w:val="left" w:pos="449" w:leader="none"/>
          <w:tab w:val="left" w:pos="6752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- с 1 января 2017 г. полномочия по организации в границах населенных пунктов  водоснабжения и газоснабжения населения, в приделах полномочий установленных законодательством РФ, переданы от сельских поселений Куйбышевского района в Администрации Куйбышевского района.</w:t>
      </w:r>
    </w:p>
    <w:p>
      <w:pPr>
        <w:pStyle w:val="Normal"/>
        <w:tabs>
          <w:tab w:val="clear" w:pos="708"/>
          <w:tab w:val="left" w:pos="90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51" w:leader="none"/>
        </w:tabs>
        <w:rPr/>
      </w:pPr>
      <w:r>
        <w:rPr/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                                                                А.В. Логвинова</w:t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586"/>
      <w:jc w:val="both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8-13T16:41:00Z</cp:lastPrinted>
  <dcterms:modified xsi:type="dcterms:W3CDTF">2018-08-13T13:41:00Z</dcterms:modified>
  <cp:revision>64</cp:revision>
  <dc:subject/>
  <dc:title>Российская Федерация</dc:title>
</cp:coreProperties>
</file>