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норм расходов на обеспечение участников физкультурных и спортив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по физической культуре и спорта Ростовской области от 27.12.2013 года № 261 «Об утверждении норм расходов на обеспечение участников физкультурных и спортивных мероприятий» и в целях приведения в соответствие нормативно-правовой базы в сфере физической культуры и спорт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ы расходов на обеспечение участников физкультурно-спортивных мероприятий, согласно приложениям № 1-5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уйбышевского района от 30.06.2015 № 269 «Об утверждении норм расходов на обеспечение участников физкультурных  и спортивных мероприятий»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ам Администраций сельских поселений и отделу образования Администрации Куйбышевского района  применить вышеуказанные нормы при условии их обеспечения финансовыми средствами в бюджетах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Куйбышевского района по экономическим и социальным вопросам Смаглюкову Г.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  <w:br/>
              <w:t>к постановлению 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1.2019 № 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Ы РАСХОДОВ</w:t>
      </w:r>
    </w:p>
    <w:p>
      <w:pPr>
        <w:pStyle w:val="Normal"/>
        <w:shd w:fill="FFFFFF" w:val="clear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беспечение компенсации питания спортсменов, тренеров, представителей команд и специалистов при проведении официальных физкультурных и спортивных мероприяти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3685"/>
      </w:tblGrid>
      <w:tr>
        <w:trPr>
          <w:trHeight w:val="7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асходы</w:t>
            </w:r>
            <w:r>
              <w:rPr>
                <w:rFonts w:eastAsia="Calibri"/>
                <w:b/>
                <w:sz w:val="28"/>
                <w:szCs w:val="28"/>
              </w:rPr>
              <w:t xml:space="preserve"> на одного человека в день (в рублях)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2" w:right="102" w:hanging="0"/>
              <w:rPr/>
            </w:pPr>
            <w:r>
              <w:rPr>
                <w:rFonts w:eastAsia="Calibri"/>
                <w:sz w:val="28"/>
                <w:szCs w:val="28"/>
              </w:rPr>
              <w:t>Областные, зональные, городские, межрайонные соревнования, чемпионаты, первен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0" w:hanging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0" w:after="0"/>
        <w:ind w:firstLine="855"/>
        <w:jc w:val="both"/>
        <w:rPr/>
      </w:pPr>
      <w:r>
        <w:rPr>
          <w:rFonts w:eastAsia="Calibri"/>
          <w:sz w:val="28"/>
          <w:szCs w:val="28"/>
        </w:rPr>
        <w:t xml:space="preserve">1. При проведении спортивных мероприятий все категории спортивных судей питанием не обеспечиваются, оплата их труда производится согласно приложению № 2 </w:t>
      </w:r>
      <w:r>
        <w:rPr>
          <w:sz w:val="28"/>
          <w:szCs w:val="28"/>
        </w:rPr>
        <w:t>к данному постановл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0" w:after="0"/>
        <w:ind w:firstLine="8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лата питания производится по вышеуказанным нормативам в период дней проведения мероприятия с учетом пребывания участников в пути 6 и более часов в сутк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0" w:after="0"/>
        <w:ind w:firstLine="8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и невозможности приобретения услуг по организации питания возможна выплата наличных денежных средств по ведомости в виде компенсации расходов на эти цели в соответствии с вышеуказанными нормативами.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А.В. Логви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3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  <w:br/>
              <w:t>к постановлению 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1.2019 № 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НОРМЫ РАСХОДОВ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выплату денежной компенсации спортивным судьям за обслуживание официальных физкультурно-оздоровительных и спортивных мероприятий на территории </w:t>
      </w:r>
      <w:r>
        <w:rPr>
          <w:sz w:val="28"/>
          <w:szCs w:val="28"/>
        </w:rPr>
        <w:t>Куйбышевского района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545"/>
        <w:gridCol w:w="1098"/>
        <w:gridCol w:w="1099"/>
        <w:gridCol w:w="1098"/>
        <w:gridCol w:w="1099"/>
        <w:gridCol w:w="709"/>
      </w:tblGrid>
      <w:tr>
        <w:trPr>
          <w:trHeight w:val="76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дейских должностей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выплат с учетом судейских категорий (в рублях)</w:t>
            </w:r>
          </w:p>
        </w:tc>
      </w:tr>
      <w:tr>
        <w:trPr>
          <w:trHeight w:val="2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МК,</w:t>
            </w:r>
            <w:r>
              <w:rPr>
                <w:rFonts w:eastAsia="Calibri"/>
                <w:b/>
                <w:sz w:val="28"/>
                <w:szCs w:val="28"/>
              </w:rPr>
              <w:t>В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/С</w:t>
            </w:r>
          </w:p>
        </w:tc>
      </w:tr>
      <w:tr>
        <w:trPr>
          <w:trHeight w:val="64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Областные соревнования, чемпионаты, первенств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rFonts w:eastAsia="Calibri"/>
                <w:b/>
                <w:sz w:val="28"/>
                <w:szCs w:val="28"/>
              </w:rPr>
              <w:t xml:space="preserve"> городские</w:t>
            </w:r>
            <w:r>
              <w:rPr>
                <w:b/>
                <w:sz w:val="28"/>
                <w:szCs w:val="28"/>
              </w:rPr>
              <w:t xml:space="preserve"> и районные </w:t>
            </w:r>
            <w:r>
              <w:rPr>
                <w:rFonts w:eastAsia="Calibri"/>
                <w:b/>
                <w:sz w:val="28"/>
                <w:szCs w:val="28"/>
              </w:rPr>
              <w:t>соревнован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уд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удья-секретар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дьи(в составе бригад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0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r>
              <w:rPr>
                <w:b/>
                <w:sz w:val="28"/>
                <w:szCs w:val="28"/>
              </w:rPr>
              <w:t>Командные игровые виды спорта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удья иг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мощник главного судьи иг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дьи (в составе бригад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 – спортивный судья международной категории; ВК – спортивный судья всероссийской категории; 1к – спортивный судья первой категории; 2к - спортивный судья второй категории; 3к - спортивный судья третьей катег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u w:val="single"/>
        </w:rPr>
        <w:t>Примечание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 (футбол, баскетбол, волейбол, стритбол и т.д.) но не более двух игр в день; (мини-футбол и футзал) не более четырех игр в день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судейских коллегий (бригад) определяется согласно утвержденным правилам соревнований по видам спор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программ комплексных спартакиад и мероприятий среди всех возрастных групп населения, не включенных во всероссийский реестр видов спорта, могут обслуживать спортивные судьи, имеющие судейскую практику и категорию, оплаты которых производятся в соответствии с утвержденными нормами. Возможно обслуживание соревнований работникам спорта без судейских категорий, в этом случае оплата производится по норме юного судьи.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 xml:space="preserve">                                                                        А.В. Логвинова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30"/>
      </w:tblGrid>
      <w:tr>
        <w:trPr/>
        <w:tc>
          <w:tcPr>
            <w:tcW w:w="5637" w:type="dxa"/>
            <w:tcBorders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  <w:br/>
              <w:t>к постановлению 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1.01.2019 № 5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Ы РАСХОДОВ</w:t>
      </w:r>
    </w:p>
    <w:p>
      <w:pPr>
        <w:pStyle w:val="Normal"/>
        <w:shd w:fill="FFFFFF" w:val="clear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риобретение </w:t>
      </w:r>
      <w:r>
        <w:rPr>
          <w:sz w:val="28"/>
          <w:szCs w:val="28"/>
        </w:rPr>
        <w:t>наградной атрибутики, памятных призов, сувениров, подарочной продукции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403"/>
        <w:gridCol w:w="1418"/>
        <w:gridCol w:w="674"/>
        <w:gridCol w:w="602"/>
        <w:gridCol w:w="1276"/>
        <w:gridCol w:w="1276"/>
      </w:tblGrid>
      <w:tr>
        <w:trPr>
          <w:trHeight w:val="3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ровень спортивных мероприятий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тоимость призов в рублях</w:t>
            </w:r>
          </w:p>
        </w:tc>
      </w:tr>
      <w:tr>
        <w:trPr>
          <w:trHeight w:val="60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Calibri"/>
                <w:b/>
                <w:sz w:val="28"/>
                <w:szCs w:val="28"/>
              </w:rPr>
              <w:t>мес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eastAsia="Calibri"/>
                <w:b/>
                <w:sz w:val="28"/>
                <w:szCs w:val="28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Calibri"/>
                <w:b/>
                <w:sz w:val="28"/>
                <w:szCs w:val="28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аль</w:t>
            </w:r>
          </w:p>
        </w:tc>
      </w:tr>
      <w:tr>
        <w:trPr>
          <w:trHeight w:val="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01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е призы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аграждения победителей и призеров физкультурных и спортивных соревнований:</w:t>
            </w:r>
          </w:p>
        </w:tc>
      </w:tr>
      <w:tr>
        <w:trPr>
          <w:trHeight w:val="1100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ые, районные и городские соревнования, чемпионаты, первенства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</w:tr>
      <w:tr>
        <w:trPr>
          <w:trHeight w:val="40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Юноши</w:t>
            </w:r>
            <w:r>
              <w:rPr>
                <w:rFonts w:eastAsia="Calibri"/>
                <w:sz w:val="28"/>
                <w:szCs w:val="28"/>
              </w:rPr>
              <w:t>, юни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4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</w:rPr>
              <w:t>олодежь, взрос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4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Финальные соревнования и турниры в рамках празднования знаменательных дат России и Ро</w:t>
            </w:r>
            <w:r>
              <w:rPr>
                <w:sz w:val="28"/>
                <w:szCs w:val="28"/>
              </w:rPr>
              <w:t>стовской области, традиционные с</w:t>
            </w:r>
            <w:r>
              <w:rPr>
                <w:rFonts w:eastAsia="Calibri"/>
                <w:sz w:val="28"/>
                <w:szCs w:val="28"/>
              </w:rPr>
              <w:t>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1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ные призы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аграждения победителей и призеров физкультурных и спортивных соревнований: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ые, районные и городские соревнования, чемпионаты, первенств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Ю</w:t>
            </w:r>
            <w:r>
              <w:rPr>
                <w:rFonts w:eastAsia="Calibri"/>
                <w:sz w:val="28"/>
                <w:szCs w:val="28"/>
              </w:rPr>
              <w:t>ноши, юни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</w:rPr>
              <w:t>олодежь, взрос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42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Финальные соревнования и турниры в рамках празднования знаменательных дат России и Ро</w:t>
            </w:r>
            <w:r>
              <w:rPr>
                <w:sz w:val="28"/>
                <w:szCs w:val="28"/>
              </w:rPr>
              <w:t>стовской области, традиционные с</w:t>
            </w:r>
            <w:r>
              <w:rPr>
                <w:rFonts w:eastAsia="Calibri"/>
                <w:sz w:val="28"/>
                <w:szCs w:val="28"/>
              </w:rPr>
              <w:t>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6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енирная продукция для участников физкультурных и спортивных мероприятий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огласованию с Администрацией Куйбышевского района)</w:t>
            </w:r>
          </w:p>
        </w:tc>
      </w:tr>
      <w:tr>
        <w:trPr>
          <w:trHeight w:val="203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спортивные мероприятия, включенные в календарный план официальных физкультурных мероприятий и спортивных мероприятий Куйбышевского райо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0 (в зависимости от количества участников)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римечание: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выдача в качестве награждения наличных средств, эквивалентных стоимости памятных призов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Календарным планом проведения спортивно-массовых мероприятий в игровых командных видах спорта и командных дисциплинах команды, занявшие призовые места, награждаются кубками и дипломами, а участники команд личными призами, медалями и грамотами Администрации Куйбышевского района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 спортсменов (команд)-победителей областных соревнований награждается дипломом Главы Администрации Куйбышевского район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Календарным планом проведения спортивно-массовых мероприятий по игровым видам спорта возможно награждение участников личными призами по номинациям (лучший игрок, бомбардир, нападающий, защитник, блокирующий и т.п.) по нормам п.п. 1.1.1. и 1.1.2. приложения № 3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 xml:space="preserve">                                                                        А.В. Логвинова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55"/>
      </w:tblGrid>
      <w:tr>
        <w:trPr/>
        <w:tc>
          <w:tcPr>
            <w:tcW w:w="6912" w:type="dxa"/>
            <w:tcBorders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  <w:br/>
              <w:t>к постановл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1.2019 № 5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Ы РАСХОДОВ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обслуживающего персонала при проведении физкультурных и спортивных мероприятий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ы оплаты на </w:t>
            </w:r>
          </w:p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. в час (руб.)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 xml:space="preserve">                                                                        А.В. Логвинова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22"/>
      </w:tblGrid>
      <w:tr>
        <w:trPr/>
        <w:tc>
          <w:tcPr>
            <w:tcW w:w="6345" w:type="dxa"/>
            <w:tcBorders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  <w:br/>
              <w:t>к постановл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1.01.2019 № 5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Ы РАСХОДОВ</w:t>
      </w:r>
    </w:p>
    <w:p>
      <w:pPr>
        <w:pStyle w:val="Normal"/>
        <w:shd w:fill="FFFFFF" w:val="clear"/>
        <w:ind w:left="1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беспечение участников спортивных соревнований горюче-смазочными материалами, стартовыми взносами, приобретение спортивной формы и инвентаря 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е взн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целевые стартовые, заявочные либо иные взносы за участие в соревнованиях отдельных спортсменов или команд возмещаются при наличии подтверждающего официального документ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спортивной формы, инвентаря и оборудования, необходимых для проведения учебно-тренировочной работы, участия в соревнованиях, осуществляется по мере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 xml:space="preserve">                                                   А.В. Логвинова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3:00Z</dcterms:created>
  <dc:creator>Инна</dc:creator>
  <dc:description/>
  <dc:language>en-US</dc:language>
  <cp:lastModifiedBy>admin</cp:lastModifiedBy>
  <cp:lastPrinted>2019-01-16T15:47:00Z</cp:lastPrinted>
  <dcterms:modified xsi:type="dcterms:W3CDTF">2019-11-29T07:03:00Z</dcterms:modified>
  <cp:revision>2</cp:revision>
  <dc:subject/>
  <dc:title>Российская Федерация</dc:title>
</cp:coreProperties>
</file>