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8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09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28"/>
        <w:ind w:left="0" w:hanging="0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ежегодных разовых выплатах мастерам народной культуры </w:t>
        <w:b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.10.2004 № 177-ЗС «О культуре», в целях поддержки и поощрения деятелей культуры, за значительный вклад в развитие и сохранение лучших традиций народной культуры Куйбышев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ежегодных разовых выплатах главы Администрации Куйбышевского района мастерам народной культуры, состоящим на учете в муниципальном бюджетном учреждении культуры «Районный дом культуры», согласно приложению.</w:t>
      </w:r>
    </w:p>
    <w:p>
      <w:pPr>
        <w:pStyle w:val="Consplusnormal2"/>
        <w:spacing w:lineRule="auto" w:line="228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культуры, молодёжной политики, спорта и туризма Администрации Куйбышевского района (Кравченко Р.А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отовить проекты распоряжений Администрации Куйбышевского района о прису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лат в соответствии с утвержденным положением.</w:t>
      </w:r>
    </w:p>
    <w:p>
      <w:pPr>
        <w:pStyle w:val="Consplusnormal2"/>
        <w:spacing w:lineRule="auto" w:line="228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инансовому отделу Администрации Куйбышевского района </w:t>
        <w:br/>
        <w:t xml:space="preserve">(И.Л. Масаловой) </w:t>
      </w:r>
      <w:r>
        <w:rPr>
          <w:rFonts w:cs="Times New Roman" w:ascii="Times New Roman" w:hAnsi="Times New Roman"/>
          <w:spacing w:val="-8"/>
          <w:sz w:val="28"/>
          <w:szCs w:val="28"/>
        </w:rPr>
        <w:t>осуществлять</w:t>
      </w:r>
      <w:r>
        <w:rPr>
          <w:rFonts w:cs="Times New Roman" w:ascii="Times New Roman" w:hAnsi="Times New Roman"/>
          <w:sz w:val="28"/>
          <w:szCs w:val="28"/>
        </w:rPr>
        <w:t xml:space="preserve"> финансирование расходов на указанные в пункте 1 настоящего постановления выплаты в пределах средств, предусмотренных на эти цели решением Собрания депутатов Куйбышевского района о районном бюджете на очередной финансовый год и на плановый период, в соответствии с утвержденным положением. </w:t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</w:rPr>
      </w:pPr>
      <w:r>
        <w:rPr>
          <w:sz w:val="28"/>
        </w:rPr>
        <w:t>5. Контроль за выполнением настоящего постановления возложить на заместителя главы Администрации района по экономическим и социальным вопросам Смаглюкову Г.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tabs>
          <w:tab w:val="clear" w:pos="708"/>
          <w:tab w:val="left" w:pos="8460" w:leader="none"/>
        </w:tabs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Header"/>
        <w:tabs>
          <w:tab w:val="clear" w:pos="708"/>
          <w:tab w:val="left" w:pos="5580" w:leader="none"/>
          <w:tab w:val="left" w:pos="5940" w:leader="none"/>
          <w:tab w:val="left" w:pos="6480" w:leader="none"/>
          <w:tab w:val="left" w:pos="8460" w:leader="none"/>
        </w:tabs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становлению</w:t>
      </w:r>
    </w:p>
    <w:p>
      <w:pPr>
        <w:pStyle w:val="Header"/>
        <w:tabs>
          <w:tab w:val="clear" w:pos="708"/>
          <w:tab w:val="left" w:pos="8460" w:leader="none"/>
        </w:tabs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Куйбышевского района</w:t>
      </w:r>
    </w:p>
    <w:p>
      <w:pPr>
        <w:pStyle w:val="Header"/>
        <w:tabs>
          <w:tab w:val="clear" w:pos="708"/>
          <w:tab w:val="left" w:pos="8460" w:leader="none"/>
        </w:tabs>
        <w:ind w:left="6237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3.08.2018 № 50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ежегодных разовых выплатах мастерам народной культуры, состоящим на учете в </w:t>
      </w:r>
      <w:r>
        <w:rPr>
          <w:rFonts w:cs="Times New Roman" w:ascii="Times New Roman" w:hAnsi="Times New Roman"/>
          <w:sz w:val="28"/>
          <w:szCs w:val="28"/>
        </w:rPr>
        <w:t>муниципальном бюджетном учреждении культуры «Районный дом культуры»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ubheade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 Настоящее Положение определяет порядок присуждения и выплаты ежегодных разовых выплат мастерам народной культуры, состоящим на учете в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м бюджетном учреждении культуры «Районный дом культуры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далее – выплата)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настоящем Положении под мастером народной культуры понимается лицо, ведущее активную деятельность по сбору и популяризации </w:t>
      </w:r>
      <w:r>
        <w:rPr>
          <w:rFonts w:cs="Times New Roman" w:ascii="Times New Roman" w:hAnsi="Times New Roman"/>
          <w:spacing w:val="-4"/>
          <w:sz w:val="28"/>
          <w:szCs w:val="28"/>
        </w:rPr>
        <w:t>традиционных ремесел,</w:t>
      </w:r>
      <w:r>
        <w:rPr>
          <w:rFonts w:cs="Times New Roman" w:ascii="Times New Roman" w:hAnsi="Times New Roman"/>
          <w:sz w:val="28"/>
          <w:szCs w:val="28"/>
        </w:rPr>
        <w:t xml:space="preserve"> имеющее творческие достижения в сфере сохранения народной культуры, </w:t>
      </w:r>
      <w:r>
        <w:rPr>
          <w:rFonts w:cs="Times New Roman" w:ascii="Times New Roman" w:hAnsi="Times New Roman"/>
          <w:spacing w:val="-2"/>
          <w:sz w:val="28"/>
          <w:szCs w:val="28"/>
        </w:rPr>
        <w:t>просветительской деятельности, внесшее большой вклад в дело преемственности</w:t>
      </w:r>
      <w:r>
        <w:rPr>
          <w:rFonts w:cs="Times New Roman" w:ascii="Times New Roman" w:hAnsi="Times New Roman"/>
          <w:sz w:val="28"/>
          <w:szCs w:val="28"/>
        </w:rPr>
        <w:t xml:space="preserve"> народных традиций, воспитание подрастающего поколения на лучших образцах народной культур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ждая отдельная выплата в размере двух тысяч рублей присуждается мастерам традиционных ремесел не чаще одного раза в год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Выдвижение кандидатов для присуждения выплаты осуществляется администрациями сельских поселений и учреждениями культуры Куйбышевского района, которые представляют в Отдел культуры, молодёжной политики, спорта и туризма Администрации Куйбышевского (далее – Отдел культуры) района до 1 сентября ежегодно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кандидата с указанием основных его творческих достижений за последние три год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ые фотографии о творчестве кандида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опии наградных документов, подтверждающих участие во всероссийских,</w:t>
      </w:r>
      <w:r>
        <w:rPr>
          <w:rFonts w:cs="Times New Roman" w:ascii="Times New Roman" w:hAnsi="Times New Roman"/>
          <w:sz w:val="28"/>
          <w:szCs w:val="28"/>
        </w:rPr>
        <w:t xml:space="preserve"> межрегиональных, областных и районных фестивалях, конкурсах, выставках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тбор кандидатов для присуждения выплаты осуществляется комиссией Отдела культуры (далее – комиссия)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комиссии и порядок отбора кандидатов для присуждения выплаты утверждает заведующий Отделом культуры по согласованию с заместителем главы Администрации Куйбышевского района по экономическим и социальным вопроса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Отдел культуры на основании решения </w:t>
      </w:r>
      <w:r>
        <w:rPr>
          <w:rFonts w:cs="Times New Roman" w:ascii="Times New Roman" w:hAnsi="Times New Roman"/>
          <w:spacing w:val="-6"/>
          <w:sz w:val="28"/>
          <w:szCs w:val="28"/>
        </w:rPr>
        <w:t>комиссии ежегодно, в срок до 1 октября, готовит проект распоряжения Администрации Куйбы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 присуждении выпла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Выплаты производятся за счет средств районного бюджета, предусмотренных решением Собрания депутатов о районном бюджете на очередной финансовый год и на плановый период, и перечисляются бухгалтерией Отдела культуры адресату на его лицевой счет, открытый в кредитной организации, на основании приказа Отдела культуры «О присуждении ежегодных разовых выплат главы Администрации Куйбышевского района мастерам народной культуры» в недельный срок со дня принятия распоряжения Администрации Куйбышевского района «О присуждении ежегодных разовых выплат главы Администрации Куйбышевского мастерам народной культуры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А.В. Лог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4"/>
    <w:qFormat/>
    <w:rPr>
      <w:rFonts w:ascii="Arial" w:hAnsi="Arial" w:cs="Arial"/>
      <w:b/>
      <w:bCs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qFormat/>
    <w:pPr>
      <w:ind w:left="374" w:hanging="0"/>
      <w:jc w:val="center"/>
    </w:pPr>
    <w:rPr>
      <w:rFonts w:ascii="Arial" w:hAnsi="Arial" w:cs="Arial"/>
      <w:b/>
      <w:bCs/>
      <w:color w:val="3560A7"/>
      <w:sz w:val="26"/>
      <w:szCs w:val="26"/>
    </w:rPr>
  </w:style>
  <w:style w:type="paragraph" w:styleId="Consplusnormal2">
    <w:name w:val="consplusnormal"/>
    <w:basedOn w:val="Normal"/>
    <w:qFormat/>
    <w:pPr>
      <w:spacing w:before="94" w:after="94"/>
    </w:pPr>
    <w:rPr>
      <w:rFonts w:ascii="Arial" w:hAnsi="Arial" w:cs="Arial"/>
      <w:color w:val="000000"/>
      <w:sz w:val="20"/>
      <w:szCs w:val="20"/>
    </w:rPr>
  </w:style>
  <w:style w:type="paragraph" w:styleId="Subheader">
    <w:name w:val="subheader"/>
    <w:basedOn w:val="Normal"/>
    <w:qFormat/>
    <w:pPr>
      <w:spacing w:before="187" w:after="94"/>
    </w:pPr>
    <w:rPr>
      <w:rFonts w:ascii="Arial" w:hAnsi="Arial" w:cs="Arial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9BED8960D40A9E514A64A04085123E7BED6112A5346E009CB691582D57B9EDF0A2E3FAB3AE9C64BAB7EE9P13A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8-08-06T14:04:00Z</cp:lastPrinted>
  <dcterms:modified xsi:type="dcterms:W3CDTF">2018-08-06T11:04:00Z</dcterms:modified>
  <cp:revision>61</cp:revision>
  <dc:subject/>
  <dc:title>Российская Федерация</dc:title>
</cp:coreProperties>
</file>